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125200</wp:posOffset>
            </wp:positionH>
            <wp:positionV relativeFrom="page">
              <wp:posOffset>12293600</wp:posOffset>
            </wp:positionV>
            <wp:extent cx="342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一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钟　　满分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字的注音全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簇</w:t>
      </w:r>
      <w:r>
        <w:rPr>
          <w:rFonts w:ascii="Times New Roman" w:hAnsi="Times New Roman" w:cs="Times New Roman"/>
        </w:rPr>
        <w:t>新</w:t>
      </w:r>
      <w:r>
        <w:rPr>
          <w:rFonts w:cs="Times New Roman" w:ascii="Times New Roman" w:hAnsi="Times New Roman"/>
        </w:rPr>
        <w:t>(cù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em w:val="underDot"/>
        </w:rPr>
        <w:t>阎</w:t>
      </w:r>
      <w:r>
        <w:rPr>
          <w:rFonts w:ascii="Times New Roman" w:hAnsi="Times New Roman" w:cs="Times New Roman"/>
        </w:rPr>
        <w:t>罗</w:t>
      </w:r>
      <w:r>
        <w:rPr>
          <w:rFonts w:cs="Times New Roman" w:ascii="Times New Roman" w:hAnsi="Times New Roman"/>
        </w:rPr>
        <w:t>(yǎn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em w:val="underDot"/>
        </w:rPr>
        <w:t>舵</w:t>
      </w:r>
      <w:r>
        <w:rPr>
          <w:rFonts w:ascii="Times New Roman" w:hAnsi="Times New Roman" w:cs="Times New Roman"/>
        </w:rPr>
        <w:t>手</w:t>
      </w:r>
      <w:r>
        <w:rPr>
          <w:rFonts w:cs="Times New Roman" w:ascii="Times New Roman" w:hAnsi="Times New Roman"/>
        </w:rPr>
        <w:t>(duò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　伤痕</w:t>
      </w:r>
      <w:r>
        <w:rPr>
          <w:rFonts w:ascii="Times New Roman" w:hAnsi="Times New Roman" w:cs="Times New Roman"/>
          <w:em w:val="underDot"/>
        </w:rPr>
        <w:t>累</w:t>
      </w:r>
      <w:r>
        <w:rPr>
          <w:rFonts w:ascii="Times New Roman" w:hAnsi="Times New Roman" w:cs="Times New Roman"/>
        </w:rPr>
        <w:t>累</w:t>
      </w:r>
      <w:r>
        <w:rPr>
          <w:rFonts w:cs="Times New Roman" w:ascii="Times New Roman" w:hAnsi="Times New Roman"/>
        </w:rPr>
        <w:t>(lěi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干</w:t>
      </w:r>
      <w:r>
        <w:rPr>
          <w:rFonts w:ascii="Times New Roman" w:hAnsi="Times New Roman" w:cs="Times New Roman"/>
          <w:em w:val="underDot"/>
        </w:rPr>
        <w:t>瘪</w:t>
      </w:r>
      <w:r>
        <w:rPr>
          <w:rFonts w:cs="Times New Roman" w:ascii="Times New Roman" w:hAnsi="Times New Roman"/>
        </w:rPr>
        <w:t xml:space="preserve">(bǐ)  </w:t>
      </w:r>
      <w:r>
        <w:rPr>
          <w:rFonts w:ascii="Times New Roman" w:hAnsi="Times New Roman" w:cs="Times New Roman"/>
        </w:rPr>
        <w:t>装</w:t>
      </w:r>
      <w:r>
        <w:rPr>
          <w:rFonts w:ascii="Times New Roman" w:hAnsi="Times New Roman" w:cs="Times New Roman"/>
          <w:em w:val="underDot"/>
        </w:rPr>
        <w:t>饰</w:t>
      </w:r>
      <w:r>
        <w:rPr>
          <w:rFonts w:cs="Times New Roman" w:ascii="Times New Roman" w:hAnsi="Times New Roman"/>
        </w:rPr>
        <w:t xml:space="preserve">(shì)  </w:t>
      </w:r>
      <w:r>
        <w:rPr>
          <w:rFonts w:ascii="Times New Roman" w:hAnsi="Times New Roman" w:cs="Times New Roman"/>
        </w:rPr>
        <w:t>飞</w:t>
      </w:r>
      <w:r>
        <w:rPr>
          <w:rFonts w:ascii="Times New Roman" w:hAnsi="Times New Roman" w:cs="Times New Roman"/>
          <w:em w:val="underDot"/>
        </w:rPr>
        <w:t>窜</w:t>
      </w:r>
      <w:r>
        <w:rPr>
          <w:rFonts w:cs="Times New Roman" w:ascii="Times New Roman" w:hAnsi="Times New Roman"/>
        </w:rPr>
        <w:t xml:space="preserve">(cuàn)  </w:t>
      </w:r>
      <w:r>
        <w:rPr>
          <w:rFonts w:ascii="Times New Roman" w:hAnsi="Times New Roman" w:cs="Times New Roman"/>
        </w:rPr>
        <w:t>取义成</w:t>
      </w:r>
      <w:r>
        <w:rPr>
          <w:rFonts w:ascii="Times New Roman" w:hAnsi="Times New Roman" w:cs="Times New Roman"/>
          <w:em w:val="underDot"/>
        </w:rPr>
        <w:t>仁</w:t>
      </w:r>
      <w:r>
        <w:rPr>
          <w:rFonts w:cs="Times New Roman" w:ascii="Times New Roman" w:hAnsi="Times New Roman"/>
        </w:rPr>
        <w:t>(rén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捷</w:t>
      </w:r>
      <w:r>
        <w:rPr>
          <w:rFonts w:ascii="Times New Roman" w:hAnsi="Times New Roman" w:cs="Times New Roman"/>
        </w:rPr>
        <w:t>报</w:t>
      </w:r>
      <w:r>
        <w:rPr>
          <w:rFonts w:cs="Times New Roman" w:ascii="Times New Roman" w:hAnsi="Times New Roman"/>
        </w:rPr>
        <w:t xml:space="preserve">(jié)  </w:t>
      </w:r>
      <w:r>
        <w:rPr>
          <w:rFonts w:ascii="Times New Roman" w:hAnsi="Times New Roman" w:cs="Times New Roman"/>
          <w:em w:val="underDot"/>
        </w:rPr>
        <w:t>翡</w:t>
      </w:r>
      <w:r>
        <w:rPr>
          <w:rFonts w:ascii="Times New Roman" w:hAnsi="Times New Roman" w:cs="Times New Roman"/>
        </w:rPr>
        <w:t>翠</w:t>
      </w:r>
      <w:r>
        <w:rPr>
          <w:rFonts w:cs="Times New Roman" w:ascii="Times New Roman" w:hAnsi="Times New Roman"/>
        </w:rPr>
        <w:t xml:space="preserve">(fěi)  </w:t>
      </w:r>
      <w:r>
        <w:rPr>
          <w:rFonts w:ascii="Times New Roman" w:hAnsi="Times New Roman" w:cs="Times New Roman"/>
          <w:em w:val="underDot"/>
        </w:rPr>
        <w:t>淤</w:t>
      </w:r>
      <w:r>
        <w:rPr>
          <w:rFonts w:ascii="Times New Roman" w:hAnsi="Times New Roman" w:cs="Times New Roman"/>
        </w:rPr>
        <w:t>滩</w:t>
      </w:r>
      <w:r>
        <w:rPr>
          <w:rFonts w:cs="Times New Roman" w:ascii="Times New Roman" w:hAnsi="Times New Roman"/>
        </w:rPr>
        <w:t xml:space="preserve">(yū)  </w:t>
      </w:r>
      <w:r>
        <w:rPr>
          <w:rFonts w:ascii="Times New Roman" w:hAnsi="Times New Roman" w:cs="Times New Roman"/>
        </w:rPr>
        <w:t>血雨</w:t>
      </w:r>
      <w:r>
        <w:rPr>
          <w:rFonts w:ascii="Times New Roman" w:hAnsi="Times New Roman" w:cs="Times New Roman"/>
          <w:em w:val="underDot"/>
        </w:rPr>
        <w:t>腥</w:t>
      </w:r>
      <w:r>
        <w:rPr>
          <w:rFonts w:ascii="Times New Roman" w:hAnsi="Times New Roman" w:cs="Times New Roman"/>
        </w:rPr>
        <w:t>风</w:t>
      </w:r>
      <w:r>
        <w:rPr>
          <w:rFonts w:cs="Times New Roman" w:ascii="Times New Roman" w:hAnsi="Times New Roman"/>
        </w:rPr>
        <w:t>(xīnɡ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喷</w:t>
      </w:r>
      <w:r>
        <w:rPr>
          <w:rFonts w:ascii="Times New Roman" w:hAnsi="Times New Roman" w:cs="Times New Roman"/>
        </w:rPr>
        <w:t>薄</w:t>
      </w:r>
      <w:r>
        <w:rPr>
          <w:rFonts w:cs="Times New Roman" w:ascii="Times New Roman" w:hAnsi="Times New Roman"/>
        </w:rPr>
        <w:t xml:space="preserve">(pèn)  </w:t>
      </w:r>
      <w:r>
        <w:rPr>
          <w:rFonts w:ascii="Times New Roman" w:hAnsi="Times New Roman" w:cs="Times New Roman"/>
        </w:rPr>
        <w:t>火</w:t>
      </w:r>
      <w:r>
        <w:rPr>
          <w:rFonts w:ascii="Times New Roman" w:hAnsi="Times New Roman" w:cs="Times New Roman"/>
          <w:em w:val="underDot"/>
        </w:rPr>
        <w:t>焰</w:t>
      </w:r>
      <w:r>
        <w:rPr>
          <w:rFonts w:cs="Times New Roman" w:ascii="Times New Roman" w:hAnsi="Times New Roman"/>
        </w:rPr>
        <w:t xml:space="preserve">(yàn)  </w:t>
      </w:r>
      <w:r>
        <w:rPr>
          <w:rFonts w:ascii="Times New Roman" w:hAnsi="Times New Roman" w:cs="Times New Roman"/>
          <w:em w:val="underDot"/>
        </w:rPr>
        <w:t>旌</w:t>
      </w:r>
      <w:r>
        <w:rPr>
          <w:rFonts w:ascii="Times New Roman" w:hAnsi="Times New Roman" w:cs="Times New Roman"/>
        </w:rPr>
        <w:t>旗</w:t>
      </w:r>
      <w:r>
        <w:rPr>
          <w:rFonts w:cs="Times New Roman" w:ascii="Times New Roman" w:hAnsi="Times New Roman"/>
        </w:rPr>
        <w:t xml:space="preserve">(jīng)  </w:t>
      </w:r>
      <w:r>
        <w:rPr>
          <w:rFonts w:ascii="Times New Roman" w:hAnsi="Times New Roman" w:cs="Times New Roman"/>
        </w:rPr>
        <w:t>包罗万</w:t>
      </w:r>
      <w:r>
        <w:rPr>
          <w:rFonts w:ascii="Times New Roman" w:hAnsi="Times New Roman" w:cs="Times New Roman"/>
          <w:em w:val="underDot"/>
        </w:rPr>
        <w:t>象</w:t>
      </w:r>
      <w:r>
        <w:rPr>
          <w:rFonts w:cs="Times New Roman" w:ascii="Times New Roman" w:hAnsi="Times New Roman"/>
        </w:rPr>
        <w:t>(xiànɡ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yán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B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瘪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biě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pēn</w:t>
      </w:r>
      <w:r>
        <w:rPr>
          <w:rFonts w:ascii="Times New Roman" w:hAnsi="Times New Roman" w:cs="Times New Roman" w:eastAsia="华文新魏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词语书写全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隧洞　　仓茫　　蠢笨　　郊原如海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白沫　　涡行　　疲惫　　血肉之躯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寂寞　　肩膊　　熄灭　　自由自在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精玲　　迷惘　　路基　　蜿蜒游动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泰州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加点的词语使用有错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泰州举办老街旅游文化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各地游客</w:t>
      </w:r>
      <w:r>
        <w:rPr>
          <w:rFonts w:ascii="Times New Roman" w:hAnsi="Times New Roman" w:cs="Times New Roman"/>
          <w:em w:val="underDot"/>
        </w:rPr>
        <w:t>纷至沓来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洪宗礼先生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有实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教材编写便缺了</w:t>
      </w:r>
      <w:r>
        <w:rPr>
          <w:rFonts w:ascii="Times New Roman" w:hAnsi="Times New Roman" w:cs="Times New Roman"/>
          <w:em w:val="underDot"/>
        </w:rPr>
        <w:t>源头活水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诈骗分子</w:t>
      </w:r>
      <w:r>
        <w:rPr>
          <w:rFonts w:ascii="Times New Roman" w:hAnsi="Times New Roman" w:cs="Times New Roman"/>
          <w:em w:val="underDot"/>
        </w:rPr>
        <w:t>推陈出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利用最新的市场漏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出了新的诈骗手法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朗读者》《见字如面》《经典咏流传》等文化类节目如一股股清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沁人心脾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推陈出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指去掉旧事物的糟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取其精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并使它向新的方向发展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多指继承文化遗产</w:t>
      </w:r>
      <w:r>
        <w:rPr>
          <w:rFonts w:eastAsia="华文新魏" w:cs="Times New Roman" w:ascii="Times New Roman" w:hAnsi="Times New Roman"/>
        </w:rPr>
        <w:t>)</w:t>
      </w:r>
      <w:r>
        <w:rPr>
          <w:rFonts w:ascii="Times New Roman" w:hAnsi="Times New Roman" w:cs="Times New Roman" w:eastAsia="华文新魏"/>
        </w:rPr>
        <w:t>。用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诈骗分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身上不合适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没有语病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经典咏流传》深受欢迎的主要原因是其用新的形式来传播传诵经典造成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开放带来进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封闭导致落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是人类社会发展的历史规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近年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喜欢阅读电子书的人数在快速增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电子书销售规模也在逐年增加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经过实地调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专家组对河南南阳义务教育均衡发展状况有了全面的了解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句式杂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删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造成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C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搭配不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增加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改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扩大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成</w:t>
      </w:r>
      <w:r>
        <w:rPr>
          <w:rFonts w:ascii="Times New Roman" w:hAnsi="Times New Roman" w:cs="Times New Roman" w:eastAsia="华文新魏"/>
        </w:rPr>
        <w:t>分残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删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云南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给下列句子排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雪峰的红光映射到这辽阔的牧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形成一个金碧辉煌的世界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你就可以看见无数点点的红火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那是牧民们在烧起铜壶准备晚餐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蒙古包、牧群和牧女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都镀上了一色的玫瑰红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特别诱人的是牧场的黄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周围的雪峰被落日映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像云霞那么灿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当落日沉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周围雪峰的红光逐</w:t>
      </w:r>
      <w:r>
        <w:rPr>
          <w:rFonts w:ascii="Times New Roman" w:hAnsi="Times New Roman" w:cs="Times New Roman" w:eastAsia="楷体_GB2312"/>
        </w:rPr>
        <w:t>渐消褪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银灰色的暮霭笼罩草原的时候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①④②⑤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③①⑤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①③⑤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②④⑤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首先引出描写对象雪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然后描写雪峰的红光照耀世界的景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接着写落日沉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雪峰也变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最后写落日后牧民们就着落日准备晚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铜壶的火光刚好辉映雪峰的红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诗句所写内容与传统节日无关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清明时节雨</w:t>
      </w:r>
      <w:r>
        <w:rPr>
          <w:rFonts w:ascii="Times New Roman" w:hAnsi="Times New Roman" w:cs="Times New Roman"/>
        </w:rPr>
        <w:t>纷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路上行人欲断魂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杜牧《清明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黄梅时节家家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青草池塘处处蛙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赵师秀《约客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遥知兄弟登高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遍插茱萸少一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王维《九月九日忆山东兄弟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爆竹声中一岁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春风送暖入屠苏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王安石《元日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诗歌原句填空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那就从我的血肉之躯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去取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 w:eastAsia="华文新魏"/>
          <w:u w:val="single"/>
        </w:rPr>
        <w:t>你的富饶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华文新魏"/>
          <w:u w:val="single"/>
        </w:rPr>
        <w:t>你的荣光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华文新魏"/>
          <w:u w:val="single"/>
        </w:rPr>
        <w:t>你的自由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/——</w:t>
      </w:r>
      <w:r>
        <w:rPr>
          <w:rFonts w:ascii="Times New Roman" w:hAnsi="Times New Roman" w:cs="Times New Roman"/>
        </w:rPr>
        <w:t>祖国啊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我亲爱的祖国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舒婷《祖国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亲爱的祖国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二十余年如一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此身虽在堪惊。</w:t>
      </w:r>
      <w:r>
        <w:rPr>
          <w:rFonts w:ascii="Times New Roman" w:hAnsi="Times New Roman" w:cs="Times New Roman" w:eastAsia="华文新魏"/>
          <w:u w:val="single"/>
        </w:rPr>
        <w:t>闲登小阁看新晴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陈与义《临江仙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夜登小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忆洛中旧游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苏轼的《定风波》中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  <w:u w:val="single"/>
        </w:rPr>
        <w:t>回首向来萧瑟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归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也无风雨也无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三句饱含人生哲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是点睛之笔。词人认为只要怀着</w:t>
      </w:r>
      <w:r>
        <w:rPr>
          <w:rFonts w:ascii="Times New Roman" w:hAnsi="Times New Roman" w:cs="Times New Roman"/>
        </w:rPr>
        <w:t>轻松旷达的心情去面对人生的一切风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就无所谓风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无所谓晴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王勃《送杜少府之任蜀州》中表达四海之内皆兄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使在天边也感觉像邻居一样的诗句是：</w:t>
      </w:r>
      <w:r>
        <w:rPr>
          <w:rFonts w:ascii="Times New Roman" w:hAnsi="Times New Roman" w:cs="Times New Roman" w:eastAsia="华文新魏"/>
          <w:u w:val="single"/>
        </w:rPr>
        <w:t>海内存知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天涯若比邻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人民教师默默无闻、乐于奉献的精神在龚自珍《己亥杂诗》的诗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  <w:u w:val="single"/>
        </w:rPr>
        <w:t>落红不是无情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化作春泥更护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得到了很好的体现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志愿服务是在不求回报的情况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社会自愿付出个人的时间及精力所做出的服务工作。每年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青年志愿者服务日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校准备举行志愿者服务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也参与其中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986155" cy="1007110"/>
            <wp:effectExtent l="0" t="0" r="0" b="0"/>
            <wp:docPr id="2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解说标识】</w:t>
      </w:r>
      <w:r>
        <w:rPr>
          <w:rFonts w:ascii="Times New Roman" w:hAnsi="Times New Roman" w:cs="Times New Roman"/>
        </w:rPr>
        <w:t>右图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志愿服务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标识—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爱心放飞梦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从标识的构成及其寓意两方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说这个标识的特点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标识的整体是汉字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志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其上半部分是一只展翅高飞的</w:t>
      </w:r>
      <w:r>
        <w:rPr>
          <w:rFonts w:ascii="Times New Roman" w:hAnsi="Times New Roman" w:cs="Times New Roman" w:eastAsia="华文新魏"/>
          <w:u w:val="single"/>
        </w:rPr>
        <w:t>鸽子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象征着和平、和谐与追求梦想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下半部分既是中国书法中草书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心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也像一条飘逸的彩带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象征着志愿者将爱心连接在一起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奉献、友爱、互助、进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为实现中国梦贡献力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义务解说】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走进敬老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老人服务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志愿者服务活动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晓明把自己的一幅书法作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下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赠送给老人们。请根据情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对话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703705" cy="684530"/>
            <wp:effectExtent l="0" t="0" r="0" b="0"/>
            <wp:docPr id="3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不识字的王奶奶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晓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是哪几个字啊？什么意思啊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晓明热心地解释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王奶奶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楷体_GB2312"/>
        </w:rPr>
        <w:t>①</w:t>
      </w:r>
      <w:r>
        <w:rPr>
          <w:rFonts w:ascii="Times New Roman" w:hAnsi="Times New Roman" w:cs="Times New Roman" w:eastAsia="华文新魏"/>
          <w:u w:val="single"/>
        </w:rPr>
        <w:t>这四个字是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寿比南山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意思是祝您老人家身体健康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寿命比南山还要长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对书法颇有研究的张大爷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幅作品中的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山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上意形结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很妙！这个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山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字应该是象形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是会意字呢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晓明回答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个字应该是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华文新魏"/>
          <w:u w:val="single"/>
        </w:rPr>
        <w:t>象形字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武汉中考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黑夜中也健步如飞的人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蒋方舟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大学四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听了无数次讲座和演讲。在所有这些演讲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听众最多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当然是那些创业成功者来做的演讲。有趣的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些以招聘和广告为目的的演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题目中一定包含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梦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两个字。从那时候开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对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梦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这个词产生了怀疑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现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当我打开电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听到最多的词也是梦想。选秀节目的评委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的梦想是什么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台上的选手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唱歌给更多的人听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其实意思是：我想红。成为明星是梦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成为冠军是梦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答对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道题目打败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个人闯过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关也是梦想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我们是多容易被词汇迷惑啊</w:t>
      </w:r>
      <w:r>
        <w:rPr>
          <w:rFonts w:ascii="Times New Roman" w:hAnsi="Times New Roman" w:cs="Times New Roman" w:eastAsia="楷体_GB2312"/>
        </w:rPr>
        <w:t>。自从有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成功人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这个称谓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们对于“成功”的想象就是“</w:t>
      </w:r>
      <w:r>
        <w:rPr>
          <w:rFonts w:ascii="Times New Roman" w:hAnsi="Times New Roman" w:cs="Times New Roman" w:eastAsia="楷体_GB2312"/>
          <w:em w:val="underDot"/>
        </w:rPr>
        <w:t>白玉为堂金做马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；自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梦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这个词被滥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它所指代的内容就是：有朝一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  <w:em w:val="underDot"/>
        </w:rPr>
        <w:t>大鸣大放</w:t>
      </w:r>
      <w:r>
        <w:rPr>
          <w:rFonts w:cs="Times New Roman"/>
          <w:em w:val="underDot"/>
        </w:rPr>
        <w:t>”</w:t>
      </w:r>
      <w:r>
        <w:rPr>
          <w:rFonts w:ascii="MingLiU_HKSCS" w:hAnsi="MingLiU_HKSCS" w:cs="MingLiU_HKSCS" w:eastAsia="MingLiU_HKSCS"/>
          <w:em w:val="underDot"/>
        </w:rPr>
        <w:t>，</w:t>
      </w:r>
      <w:r>
        <w:rPr>
          <w:rFonts w:ascii="Times New Roman" w:hAnsi="Times New Roman" w:cs="Times New Roman" w:eastAsia="楷体_GB2312"/>
          <w:em w:val="underDot"/>
        </w:rPr>
        <w:t>路人皆知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一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在异地看了一部电影——《世界第一麦方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梗概是：作为主角的年轻人有着坎坷的童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经过不断地打拼奋斗和经历挫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终于成为世界面包冠军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做最好的厨子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是电影对年轻人的励志教育。说实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看了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颇为我们的梦想感到</w:t>
      </w:r>
      <w:r>
        <w:rPr>
          <w:rFonts w:ascii="Times New Roman" w:hAnsi="Times New Roman" w:cs="Times New Roman" w:eastAsia="楷体_GB2312"/>
          <w:em w:val="underDot"/>
        </w:rPr>
        <w:t>自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们的梦想竟然这样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不入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后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见到一个报社的社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他说他的儿子读了当地最好的大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然后去哈佛读了经济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又去伯克利修了</w:t>
      </w:r>
      <w:r>
        <w:rPr>
          <w:rFonts w:eastAsia="楷体_GB2312" w:cs="Times New Roman" w:ascii="Times New Roman" w:hAnsi="Times New Roman"/>
        </w:rPr>
        <w:t>EMBA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等到全部的学位修完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的儿子对他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该念的书都念完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不欠你的啦。现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要去实现我的梦想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按照我们的猜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儿子应该是去创业了才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结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那个年轻人现在成了一名很优秀的西餐厨师。我听完这个故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忙不迭地对社长表示同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却非常诧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说自己非常为孩子感到</w:t>
      </w:r>
      <w:r>
        <w:rPr>
          <w:rFonts w:ascii="Times New Roman" w:hAnsi="Times New Roman" w:cs="Times New Roman" w:eastAsia="楷体_GB2312"/>
          <w:em w:val="underDot"/>
        </w:rPr>
        <w:t>自豪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做世界上最好吃的面包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也能被称为梦想；高学历的年轻人去做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的父亲很为这种选择骄傲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这种种命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也是经历了很长时间才能消化和理解</w:t>
      </w:r>
      <w:r>
        <w:rPr>
          <w:rFonts w:ascii="Times New Roman" w:hAnsi="Times New Roman" w:cs="Times New Roman" w:eastAsia="楷体_GB2312"/>
        </w:rPr>
        <w:t>。或许这些才是正常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正常的是我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地球上的居民多半是为了生存而工作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因为不得不工作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他们选择这项或那项职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是出于内心的热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生存环境才是他们选择的依据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Times New Roman" w:hAnsi="Times New Roman" w:cs="Times New Roman" w:eastAsia="楷体_GB2312"/>
        </w:rPr>
        <w:t>可厌的工作、无趣的工作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仅仅因为待遇高于其他人而备受重视——这是人类最残酷无情的磨难之一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Times New Roman" w:hAnsi="Times New Roman" w:cs="Times New Roman" w:eastAsia="楷体_GB2312"/>
        </w:rPr>
        <w:t>我们长久以来受此磨难而不自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每日万分苦闷却不知它何起何终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Times New Roman" w:hAnsi="Times New Roman" w:cs="Times New Roman" w:eastAsia="楷体_GB2312"/>
        </w:rPr>
        <w:t>我们长久以来只承认一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成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而否定其他生活方式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同时也否定自己的内心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Times New Roman" w:hAnsi="Times New Roman" w:cs="Times New Roman" w:eastAsia="楷体_GB2312"/>
        </w:rPr>
        <w:t>我们长久以来以他人的目光来审视自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以他人的标准来要求自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去听来自“过来人”的每一句规劝和告诫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Times New Roman" w:hAnsi="Times New Roman" w:cs="Times New Roman" w:eastAsia="楷体_GB2312"/>
        </w:rPr>
        <w:t>我们长久以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都陷入对他人光鲜生活的羡慕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想走他人走过的路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到达他人所在的地方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Times New Roman" w:hAnsi="Times New Roman" w:cs="Times New Roman" w:eastAsia="楷体_GB2312"/>
        </w:rPr>
        <w:t>我们长久以来都忽视的一个简单真理是：每个人选择的路都是通向自我的征途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是对一条道路的尝试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是一条小径的悄然召唤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ascii="Times New Roman" w:hAnsi="Times New Roman" w:cs="Times New Roman" w:eastAsia="楷体_GB2312"/>
        </w:rPr>
        <w:t>我同意顾城的话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一个彻底诚实的人是从不面对选择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那条路永远会清楚地呈现在</w:t>
      </w:r>
      <w:r>
        <w:rPr>
          <w:rFonts w:ascii="Times New Roman" w:hAnsi="Times New Roman" w:cs="Times New Roman" w:eastAsia="楷体_GB2312"/>
        </w:rPr>
        <w:t>你面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这和你的憧憬无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像你是一棵苹果树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你憧憬结橘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是你还是诚实地结出苹果一样。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⑮</w:t>
      </w:r>
      <w:r>
        <w:rPr>
          <w:rFonts w:ascii="Times New Roman" w:hAnsi="Times New Roman" w:cs="Times New Roman" w:eastAsia="楷体_GB2312"/>
          <w:u w:val="single"/>
        </w:rPr>
        <w:t>一个彻底诚实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如同黑夜中也健步如飞的人。</w:t>
      </w:r>
      <w:r>
        <w:rPr>
          <w:rFonts w:ascii="Times New Roman" w:hAnsi="Times New Roman" w:cs="Times New Roman" w:eastAsia="楷体_GB2312"/>
        </w:rPr>
        <w:t>他的内心只有一种声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世俗的虚荣、生活的诱惑、他人的劝诫、权力的胁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一切都无</w:t>
      </w:r>
      <w:r>
        <w:rPr>
          <w:rFonts w:ascii="Times New Roman" w:hAnsi="Times New Roman" w:cs="Times New Roman" w:eastAsia="楷体_GB2312"/>
        </w:rPr>
        <w:t>法入耳、入心。当一个人有所追寻时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他只会看到它所追寻的东西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ＭＳ 明朝" w:cs="MS Mincho;ＭＳ 明朝" w:ascii="MS Mincho;ＭＳ 明朝" w:hAnsi="MS Mincho;ＭＳ 明朝"/>
        </w:rPr>
        <w:t>⑯</w:t>
      </w:r>
      <w:r>
        <w:rPr>
          <w:rFonts w:ascii="Times New Roman" w:hAnsi="Times New Roman" w:cs="Times New Roman" w:eastAsia="楷体_GB2312"/>
        </w:rPr>
        <w:t>坚定地成为自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同时关心他人的命运。学会爱这个世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随时准备好与之抗争。这就是我每日对自己说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有改动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解释下面加点部分在文中的意思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我们对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成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的想象就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  <w:em w:val="underDot"/>
        </w:rPr>
        <w:t>白玉为堂金做马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财富和地位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有朝一日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  <w:em w:val="underDot"/>
        </w:rPr>
        <w:t>“</w:t>
      </w:r>
      <w:r>
        <w:rPr>
          <w:rFonts w:ascii="Times New Roman" w:hAnsi="Times New Roman" w:cs="Times New Roman" w:eastAsia="楷体_GB2312"/>
          <w:em w:val="underDot"/>
        </w:rPr>
        <w:t>大鸣大放</w:t>
      </w:r>
      <w:r>
        <w:rPr>
          <w:rFonts w:cs="Times New Roman"/>
          <w:em w:val="underDot"/>
        </w:rPr>
        <w:t>”</w:t>
      </w:r>
      <w:r>
        <w:rPr>
          <w:rFonts w:ascii="MingLiU_HKSCS" w:hAnsi="MingLiU_HKSCS" w:cs="MingLiU_HKSCS" w:eastAsia="MingLiU_HKSCS"/>
          <w:em w:val="underDot"/>
        </w:rPr>
        <w:t>，</w:t>
      </w:r>
      <w:r>
        <w:rPr>
          <w:rFonts w:ascii="Times New Roman" w:hAnsi="Times New Roman" w:cs="Times New Roman" w:eastAsia="楷体_GB2312"/>
          <w:em w:val="underDot"/>
        </w:rPr>
        <w:t>路人皆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出名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走红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讲述了当前社会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梦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结合全文说说这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梦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特点及其产生的原因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特点：功利的、外在的。原因：社会风气的影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自己无法抵御名利的诱惑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或听信他人的劝诫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受到生活的诱惑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关注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中加点的两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豪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豪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原因大不同。请简要概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社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感到自豪的原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感到自豪的原因：</w:t>
      </w:r>
      <w:r>
        <w:rPr>
          <w:rFonts w:ascii="Times New Roman" w:hAnsi="Times New Roman" w:cs="Times New Roman" w:eastAsia="华文新魏"/>
          <w:u w:val="single"/>
        </w:rPr>
        <w:t>为我们追求的梦想是远大的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或不平凡的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而自豪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社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感到自豪的原因：</w:t>
      </w:r>
      <w:r>
        <w:rPr>
          <w:rFonts w:ascii="Times New Roman" w:hAnsi="Times New Roman" w:cs="Times New Roman" w:eastAsia="华文新魏"/>
          <w:u w:val="single"/>
        </w:rPr>
        <w:t>为儿子的梦想是出于内心的热爱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或遵从自己的内心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而自豪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何理解作者所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个彻底诚实的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同黑夜中也健步如飞</w:t>
      </w:r>
      <w:r>
        <w:rPr>
          <w:rFonts w:ascii="Times New Roman" w:hAnsi="Times New Roman" w:cs="Times New Roman"/>
        </w:rPr>
        <w:t>的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一个彻底诚实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能清楚地认识自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真正知道自己的梦想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不会受外部环境的各种干扰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专注而坚定地追寻自己的梦想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齐齐哈尔中考改编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低头见花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有些东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有低下头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会发现它的存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或者它的美丽。就如尘埃之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那些被忽略的闪光之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又似回首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眷恋着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总是那些不经意间走过的寻常点滴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在夏日的山岭间攀爬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至顶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四望都是起伏峰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长风浩荡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单调的苍凉与沧桑漫卷心头。只是一低头的刹那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见谷间丛丛簇簇的灿烂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那些幽幽的花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在这样不期然的时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与我的目光猝然相连。于是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高处的寂寞与孤独消于无形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那些年年开且落的幽谷之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把一种心绪点亮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把一种感动暗放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有的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在境界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或者在道路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远超众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于是有了高处不胜寒的喟叹。其实那只是一种性情上的缺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他们过多地注目于自身的高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从而错过了许多开在尘埃里的花。可那些在低处默默的东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却是无比的宽容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它们就在那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们只要低下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会与美好相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它们就会给我们一种</w:t>
      </w:r>
      <w:r>
        <w:rPr>
          <w:rFonts w:ascii="Times New Roman" w:hAnsi="Times New Roman" w:cs="Times New Roman" w:eastAsia="楷体_GB2312"/>
        </w:rPr>
        <w:t>全新的心境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有一年去一个大草原的深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碧草连天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极远极淡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天之蓝与草之绿交融于一处。驰心骋怀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为无边的绿而震撼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也为其无涯而感到怅然。此情此景之中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极想看到一点别的色彩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来缓冲那种万里的单一。同行的旅伴却惊喜地叫：“看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脚下的草里有花！”于是都低下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那些狭长的草叶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生长着一种不知名的小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没有指甲大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黄白两色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此时却是如此地</w:t>
      </w:r>
      <w:r>
        <w:rPr>
          <w:rFonts w:ascii="Times New Roman" w:hAnsi="Times New Roman" w:cs="Times New Roman" w:eastAsia="楷体_GB2312"/>
          <w:em w:val="underDot"/>
        </w:rPr>
        <w:t>装点</w:t>
      </w:r>
      <w:r>
        <w:rPr>
          <w:rFonts w:ascii="Times New Roman" w:hAnsi="Times New Roman" w:cs="Times New Roman" w:eastAsia="楷体_GB2312"/>
        </w:rPr>
        <w:t>着我们的眼睛和心灵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而更多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更像那些深谷之中或草叶之下的小小花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终其一生的平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连那花儿也是毫不张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湮没于芸芸众生之中。可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们却很少有人抱怨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其实也并没</w:t>
      </w:r>
      <w:r>
        <w:rPr>
          <w:rFonts w:ascii="Times New Roman" w:hAnsi="Times New Roman" w:cs="Times New Roman" w:eastAsia="楷体_GB2312"/>
        </w:rPr>
        <w:t>有什么好抱怨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只要能努力开出自己的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即使再小再素淡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也是芬芳美丽的一朵。也会在某个时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落入别人惊喜的眼中。如此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足够了。就算无人用温柔的目光把那些花儿轻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只要绽放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是无悔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  <w:u w:val="single"/>
        </w:rPr>
        <w:t>每一个生命都是一朵花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每一个生命也都是一个赏花者。</w:t>
      </w:r>
      <w:r>
        <w:rPr>
          <w:rFonts w:ascii="Times New Roman" w:hAnsi="Times New Roman" w:cs="Times New Roman" w:eastAsia="楷体_GB2312"/>
        </w:rPr>
        <w:t>我们在行走的匆匆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忘时常低下头去看那些花朵的美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同时也努力让自己的生命芬芳四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期待在某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映亮一双落寞的眼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相互洇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相互温暖。我们与那些花儿的距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们与那些美好的距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其实只隔着一低头的空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隔着一低头的瞬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阅读全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文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低头见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含义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表层含义是指作者在草原上低头看见小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深层含义是指我们要关注生活中那些毫不张扬、易被忽略的平凡的人或生命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欣赏他们身上的美好的品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体会其中的幸福与暖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语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品析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装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的表达效果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装点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本义是装饰点缀。在句中的意思是指在无边</w:t>
      </w:r>
      <w:r>
        <w:rPr>
          <w:rFonts w:ascii="Times New Roman" w:hAnsi="Times New Roman" w:cs="Times New Roman" w:eastAsia="华文新魏"/>
          <w:u w:val="single"/>
        </w:rPr>
        <w:t>的单一的绿色映衬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突然看见无名花的美丽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给我们所带来的惊喜和心灵上的触动。表达了对小花的喜爱和赞美之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全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对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画线句子的理解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每个人都要做最好的自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让自己的生命芬芳四溢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同时也要学会欣赏别人所绽放的美丽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文中的语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下面的链接材料中任选一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此人低头所见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深</w:t>
      </w:r>
      <w:r>
        <w:rPr>
          <w:rFonts w:ascii="Times New Roman" w:hAnsi="Times New Roman" w:cs="Times New Roman"/>
        </w:rPr>
        <w:t>刻内涵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【链接材料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杨绛：我回家看着还没动用的那瓶香油和没吃完的鸡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再追忆老王和我对答的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捉摸他是否知道我领受他的谢意。我想他是知道的。但不知为什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每想起老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总觉得心上不安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自《老王》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B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楷体_GB2312"/>
        </w:rPr>
        <w:t>梁启超：我老实告诉你一句话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凡职业都是有趣味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要你肯继续做下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趣味自然会发生。</w:t>
      </w:r>
      <w:r>
        <w:rPr>
          <w:rFonts w:cs="Times New Roman"/>
        </w:rPr>
        <w:t>”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自《敬业与乐业》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一：从文中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相互洇染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相互温暖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一句可以看出杨绛曾经给予过老王帮助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老王不忘情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临终前还送她香</w:t>
      </w:r>
      <w:r>
        <w:rPr>
          <w:rFonts w:ascii="Times New Roman" w:hAnsi="Times New Roman" w:cs="Times New Roman" w:eastAsia="华文新魏"/>
          <w:u w:val="single"/>
        </w:rPr>
        <w:t>油、鸡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这种行为体现了生活在社会底层、穷苦卑微的老王的那份朴实的真情。可见杨绛低头所见之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花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是指人与人之间的平等、尊重、理解、关爱。示例二：从文中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只要能努力开出自己的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即使再小再素淡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也是芬芳美丽的一朵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可以看出有的人虽然职业很普通很平凡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但是只要脚踏实地勤恳敬业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就能把事情做好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体会其中的乐趣。可见梁启超低头所见之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花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是指在敬业中发现乐趣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体现人生的价值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盐城中考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隶书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隶书"/>
        </w:rPr>
        <w:t>是一种修炼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向贤彪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宝剑锋从磨砺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梅花香自苦寒来。干事创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往往需要一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的坚持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党史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位干部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而闻名。</w:t>
      </w:r>
      <w:r>
        <w:rPr>
          <w:rFonts w:eastAsia="楷体_GB2312" w:cs="Times New Roman" w:ascii="Times New Roman" w:hAnsi="Times New Roman"/>
        </w:rPr>
        <w:t>1943</w:t>
      </w:r>
      <w:r>
        <w:rPr>
          <w:rFonts w:ascii="Times New Roman" w:hAnsi="Times New Roman" w:cs="Times New Roman" w:eastAsia="楷体_GB2312"/>
        </w:rPr>
        <w:t>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冀南抗日根据地斗争异常艰苦与残酷：战斗频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严重旱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庄稼颗粒无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痢疾、霍乱盛行。时任冀南区党委书记、行署主任兼冀南军区政治委员的宋任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边坚持对敌作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边组织生产自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还深入敌后做群众工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累得多次吐血。凭着顽强的意志和乐观主义精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率领冀南军民咬紧牙关度过了最艰难的时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因此得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干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咬</w:t>
      </w:r>
      <w:r>
        <w:rPr>
          <w:rFonts w:ascii="Times New Roman" w:hAnsi="Times New Roman" w:cs="Times New Roman" w:eastAsia="楷体_GB2312"/>
        </w:rPr>
        <w:t>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体现的是坚韧。人生之路难以一帆风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惟有不畏艰险、直面挑战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坚持不懈、持之以恒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能采撷成功的果实。习近平总书记当年在梁家河插队时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什么活儿都干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开荒、种地、铡草、</w:t>
      </w:r>
      <w:r>
        <w:rPr>
          <w:rFonts w:ascii="Times New Roman" w:hAnsi="Times New Roman" w:cs="Times New Roman" w:eastAsia="楷体_GB2312"/>
        </w:rPr>
        <w:t>放羊、拉煤、挑粪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从不惜力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磨砺出不畏艰险、百折不挠的意志品格。成功往往只奖赏那些坚韧的人。一件工作、一项事业干到最艰难的时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往往最需要咬紧牙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而一旦坚持下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容易突出重围、打开局面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彰显的是智慧。京剧《沙家浜》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" w:cs="Times New Roman" w:ascii="Times New Roman" w:hAnsi="Times New Roman"/>
        </w:rPr>
        <w:t>18</w:t>
      </w:r>
      <w:r>
        <w:rPr>
          <w:rFonts w:ascii="Times New Roman" w:hAnsi="Times New Roman" w:cs="Times New Roman" w:eastAsia="楷体_GB2312"/>
        </w:rPr>
        <w:t>名新四军伤病员被困芦苇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因连续多日面临日伪军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扫荡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体力和毅力几近于极限。指导员郭建光激励大家：</w:t>
      </w:r>
      <w:r>
        <w:rPr>
          <w:rFonts w:ascii="Times New Roman" w:hAnsi="Times New Roman" w:cs="Times New Roman" w:eastAsia="楷体_GB2312"/>
        </w:rPr>
        <w:t>有利的情况和主动的恢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往往产生于再坚持一下的努力之中。最终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他们以“再坚持一下”的顽强精神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迎来了大部队的反“扫荡”。咬紧牙关的坚持精神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仅需要不畏艰难的勇敢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也需要</w:t>
      </w:r>
      <w:r>
        <w:rPr>
          <w:rFonts w:ascii="Times New Roman" w:hAnsi="Times New Roman" w:cs="Times New Roman" w:eastAsia="楷体_GB2312"/>
        </w:rPr>
        <w:t>透过现象看本质的智慧。咬紧牙关坚持下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能变被动为主动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蕴含的是担当。在重压和困难面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坚持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强健的是人的内心。“拼命黄郎”黄大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平均每年出差</w:t>
      </w:r>
      <w:r>
        <w:rPr>
          <w:rFonts w:eastAsia="楷体_GB2312" w:cs="Times New Roman" w:ascii="Times New Roman" w:hAnsi="Times New Roman"/>
        </w:rPr>
        <w:t>130</w:t>
      </w:r>
      <w:r>
        <w:rPr>
          <w:rFonts w:ascii="Times New Roman" w:hAnsi="Times New Roman" w:cs="Times New Roman" w:eastAsia="楷体_GB2312"/>
        </w:rPr>
        <w:t>多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回来就一头扎进办公室。他的研究首次推动我国快速移动平台探测技术装备研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攻克了技术瓶颈。正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背后的担当精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成就了黄大年无悔的人生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</w:rPr>
        <w:t>行百里者半九十。越</w:t>
      </w:r>
      <w:r>
        <w:rPr>
          <w:rFonts w:ascii="Times New Roman" w:hAnsi="Times New Roman" w:cs="Times New Roman" w:eastAsia="楷体_GB2312"/>
        </w:rPr>
        <w:t>接近成功就越艰难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越艰难就越要坚持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否则就会前功尽弃、半途而废。从某种意义上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“咬牙”是成功的序曲。</w:t>
      </w:r>
      <w:r>
        <w:rPr>
          <w:rFonts w:ascii="Times New Roman" w:hAnsi="Times New Roman" w:cs="Times New Roman" w:eastAsia="楷体_GB2312"/>
          <w:u w:val="single"/>
        </w:rPr>
        <w:t>没有松骨峰战斗中志愿军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就没有以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"/>
          <w:u w:val="single"/>
        </w:rPr>
        <w:t>气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楷体_GB2312"/>
          <w:u w:val="single"/>
        </w:rPr>
        <w:t>胜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"/>
          <w:u w:val="single"/>
        </w:rPr>
        <w:t>钢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楷体_GB2312"/>
          <w:u w:val="single"/>
        </w:rPr>
        <w:t>的功绩；没有谷文昌一次次面对失败后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就没有沙海变绿洲的奇迹</w:t>
      </w:r>
      <w:r>
        <w:rPr>
          <w:rFonts w:ascii="Times New Roman" w:hAnsi="Times New Roman" w:cs="Times New Roman" w:eastAsia="楷体_GB2312"/>
        </w:rPr>
        <w:t>；</w:t>
      </w:r>
      <w:r>
        <w:rPr>
          <w:rFonts w:eastAsia="楷体_GB2312" w:cs="Times New Roman" w:ascii="Times New Roman" w:hAnsi="Times New Roman"/>
        </w:rPr>
        <w:t>____________</w:t>
      </w:r>
      <w:r>
        <w:rPr>
          <w:rFonts w:ascii="Times New Roman" w:hAnsi="Times New Roman" w:cs="Times New Roman" w:eastAsia="楷体_GB2312"/>
        </w:rPr>
        <w:t>。拿出不达目的誓不罢休的执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砥砺千磨万击还坚劲的意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知难而进、久久为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多经历几次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个人必能闯关夺隘、化险为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用奋斗之犁开辟前行之路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惟其艰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更显勇毅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是一种修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在一次次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软弱将变得坚</w:t>
      </w:r>
      <w:r>
        <w:rPr>
          <w:rFonts w:ascii="Times New Roman" w:hAnsi="Times New Roman" w:cs="Times New Roman" w:eastAsia="楷体_GB2312"/>
        </w:rPr>
        <w:t>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稚嫩将变得成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徘徊将变得坚定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自《人民日报》</w:t>
      </w:r>
      <w:r>
        <w:rPr>
          <w:rFonts w:eastAsia="楷体_GB2312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05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15</w:t>
      </w:r>
      <w:r>
        <w:rPr>
          <w:rFonts w:ascii="Times New Roman" w:hAnsi="Times New Roman" w:cs="Times New Roman" w:eastAsia="楷体_GB2312"/>
        </w:rPr>
        <w:t>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删改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是从哪三个方面论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咬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精神的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" w:cs="Times New Roman"/>
          <w:u w:val="single"/>
        </w:rPr>
        <w:t>①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体现的是坚韧；</w:t>
      </w:r>
      <w:r>
        <w:rPr>
          <w:rFonts w:cs="Times New Roman" w:eastAsia="华文新魏"/>
          <w:u w:val="single"/>
        </w:rPr>
        <w:t>②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彰显的是智慧；</w:t>
      </w:r>
      <w:r>
        <w:rPr>
          <w:rFonts w:cs="Times New Roman" w:eastAsia="华文新魏"/>
          <w:u w:val="single"/>
        </w:rPr>
        <w:t>③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蕴含的是担当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本文主要运用了什么论证方法？试举一例并分析其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举例论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文章</w:t>
      </w:r>
      <w:r>
        <w:rPr>
          <w:rFonts w:ascii="Times New Roman" w:hAnsi="Times New Roman" w:cs="Times New Roman" w:eastAsia="华文新魏"/>
          <w:u w:val="single"/>
        </w:rPr>
        <w:t>第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段举了习近平总书记当年在梁家河插队时艰苦努力的例子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论证了</w:t>
      </w:r>
      <w:r>
        <w:rPr>
          <w:rFonts w:cs="Times New Roman"/>
          <w:u w:val="single"/>
        </w:rPr>
        <w:t>“‘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’</w:t>
      </w:r>
      <w:r>
        <w:rPr>
          <w:rFonts w:ascii="Times New Roman" w:hAnsi="Times New Roman" w:cs="Times New Roman" w:eastAsia="华文新魏"/>
          <w:u w:val="single"/>
        </w:rPr>
        <w:t>体现的是坚韧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这一观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使论证更具体、更具说服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简要分析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的论证思路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首先提出</w:t>
      </w:r>
      <w:r>
        <w:rPr>
          <w:rFonts w:cs="Times New Roman"/>
          <w:u w:val="single"/>
        </w:rPr>
        <w:t>“‘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’</w:t>
      </w:r>
      <w:r>
        <w:rPr>
          <w:rFonts w:ascii="Times New Roman" w:hAnsi="Times New Roman" w:cs="Times New Roman" w:eastAsia="华文新魏"/>
          <w:u w:val="single"/>
        </w:rPr>
        <w:t>体现的是坚韧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这一分论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然后通过道理论证和举例论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论证了这一观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最后得出只有坚持才能突出重围、打开局面的结论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模仿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画线句</w:t>
      </w:r>
      <w:r>
        <w:rPr>
          <w:rFonts w:ascii="Times New Roman" w:hAnsi="Times New Roman" w:cs="Times New Roman"/>
        </w:rPr>
        <w:t>的句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给本段补充一个论据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没有王进喜用身体堵住井喷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咬牙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就没有大庆油田的传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绿杨烟外晓寒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红杏枝头春意闹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春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满眼的绿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绿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希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活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温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欢喜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成长路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切美好的追求与陪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都是绿意的生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绿意的生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写一篇文章。</w:t>
      </w:r>
    </w:p>
    <w:p>
      <w:pPr>
        <w:pStyle w:val="Normal"/>
        <w:bidi w:val="0"/>
        <w:rPr/>
      </w:pPr>
      <w:r>
        <w:rPr/>
        <w:t>要求：</w:t>
      </w:r>
      <w:r>
        <w:rPr>
          <w:rFonts w:cs="宋体;SimSun"/>
        </w:rPr>
        <w:t>①</w:t>
      </w:r>
      <w:r>
        <w:rPr/>
        <w:t>文中不能出现真实的校名、人名；</w:t>
      </w:r>
      <w:r>
        <w:rPr>
          <w:rFonts w:cs="宋体;SimSun"/>
        </w:rPr>
        <w:t>②</w:t>
      </w:r>
      <w:r>
        <w:rPr/>
        <w:t>诗歌除外</w:t>
      </w:r>
      <w:r>
        <w:rPr>
          <w:rFonts w:eastAsia="MingLiU_HKSCS"/>
        </w:rPr>
        <w:t>，</w:t>
      </w:r>
      <w:r>
        <w:rPr/>
        <w:t>文体不限；</w:t>
      </w:r>
      <w:r>
        <w:rPr>
          <w:rFonts w:cs="宋体;SimSun"/>
        </w:rPr>
        <w:t>③</w:t>
      </w:r>
      <w:r>
        <w:rPr/>
        <w:t>不少于</w:t>
      </w:r>
      <w:r>
        <w:rPr/>
        <w:t>6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6:00Z</dcterms:created>
  <dc:creator>微软用户</dc:creator>
  <dc:description/>
  <dc:language>en-US</dc:language>
  <cp:lastModifiedBy>微软用户</cp:lastModifiedBy>
  <dcterms:modified xsi:type="dcterms:W3CDTF">2018-11-09T05:36:00Z</dcterms:modified>
  <cp:revision>1</cp:revision>
  <dc:subject/>
  <dc:title>第一单元测试卷</dc:title>
</cp:coreProperties>
</file>