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90300</wp:posOffset>
            </wp:positionH>
            <wp:positionV relativeFrom="page">
              <wp:posOffset>12268200</wp:posOffset>
            </wp:positionV>
            <wp:extent cx="3556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检测内容：第一单元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得分</w:t>
      </w: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　卷后分</w:t>
      </w: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　评价</w:t>
      </w:r>
      <w:r>
        <w:rPr>
          <w:rFonts w:eastAsia="楷体_GB2312;楷体" w:cs="Times New Roman" w:ascii="Times New Roman" w:hAnsi="Times New Roman"/>
        </w:rPr>
        <w:t>________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一、积累与运用</w:t>
      </w:r>
      <w:r>
        <w:rPr>
          <w:rFonts w:eastAsia="黑体" w:cs="Times New Roman" w:ascii="Times New Roman" w:hAnsi="Times New Roman"/>
        </w:rPr>
        <w:t>(3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加点字注音全部正确的一项是</w:t>
      </w:r>
      <w:r>
        <w:rPr>
          <w:rFonts w:cs="Times New Roman" w:ascii="Times New Roman" w:hAnsi="Times New Roman"/>
        </w:rPr>
        <w:t>( D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  <w:em w:val="underDot"/>
        </w:rPr>
        <w:t>嘶</w:t>
      </w:r>
      <w:r>
        <w:rPr>
          <w:rFonts w:ascii="Times New Roman" w:hAnsi="Times New Roman" w:cs="Times New Roman"/>
        </w:rPr>
        <w:t>哑</w:t>
      </w:r>
      <w:r>
        <w:rPr>
          <w:rFonts w:cs="Times New Roman" w:ascii="Times New Roman" w:hAnsi="Times New Roman"/>
        </w:rPr>
        <w:t>(sī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分</w:t>
      </w:r>
      <w:r>
        <w:rPr>
          <w:rFonts w:ascii="Times New Roman" w:hAnsi="Times New Roman" w:cs="Times New Roman"/>
        </w:rPr>
        <w:t>外</w:t>
      </w:r>
      <w:r>
        <w:rPr>
          <w:rFonts w:cs="Times New Roman" w:ascii="Times New Roman" w:hAnsi="Times New Roman"/>
        </w:rPr>
        <w:t>(fèn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娉</w:t>
      </w:r>
      <w:r>
        <w:rPr>
          <w:rFonts w:ascii="Times New Roman" w:hAnsi="Times New Roman" w:cs="Times New Roman"/>
        </w:rPr>
        <w:t>婷</w:t>
      </w:r>
      <w:r>
        <w:rPr>
          <w:rFonts w:cs="Times New Roman" w:ascii="Times New Roman" w:hAnsi="Times New Roman"/>
        </w:rPr>
        <w:t>(pìng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浮</w:t>
      </w:r>
      <w:r>
        <w:rPr>
          <w:rFonts w:ascii="Times New Roman" w:hAnsi="Times New Roman" w:cs="Times New Roman"/>
        </w:rPr>
        <w:t>动</w:t>
      </w:r>
      <w:r>
        <w:rPr>
          <w:rFonts w:cs="Times New Roman" w:ascii="Times New Roman" w:hAnsi="Times New Roman"/>
        </w:rPr>
        <w:t>(fú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摇</w:t>
      </w:r>
      <w:r>
        <w:rPr>
          <w:rFonts w:ascii="Times New Roman" w:hAnsi="Times New Roman" w:cs="Times New Roman"/>
          <w:em w:val="underDot"/>
        </w:rPr>
        <w:t>曳</w:t>
      </w:r>
      <w:r>
        <w:rPr>
          <w:rFonts w:cs="Times New Roman" w:ascii="Times New Roman" w:hAnsi="Times New Roman"/>
        </w:rPr>
        <w:t xml:space="preserve">(yè)  </w:t>
      </w:r>
      <w:r>
        <w:rPr>
          <w:rFonts w:ascii="Times New Roman" w:hAnsi="Times New Roman" w:cs="Times New Roman"/>
          <w:em w:val="underDot"/>
        </w:rPr>
        <w:t>折</w:t>
      </w:r>
      <w:r>
        <w:rPr>
          <w:rFonts w:ascii="Times New Roman" w:hAnsi="Times New Roman" w:cs="Times New Roman"/>
        </w:rPr>
        <w:t>腰</w:t>
      </w:r>
      <w:r>
        <w:rPr>
          <w:rFonts w:cs="Times New Roman" w:ascii="Times New Roman" w:hAnsi="Times New Roman"/>
        </w:rPr>
        <w:t xml:space="preserve">(zhé)  </w:t>
      </w:r>
      <w:r>
        <w:rPr>
          <w:rFonts w:ascii="Times New Roman" w:hAnsi="Times New Roman" w:cs="Times New Roman"/>
        </w:rPr>
        <w:t>鲜</w:t>
      </w:r>
      <w:r>
        <w:rPr>
          <w:rFonts w:ascii="Times New Roman" w:hAnsi="Times New Roman" w:cs="Times New Roman"/>
          <w:em w:val="underDot"/>
        </w:rPr>
        <w:t>妍</w:t>
      </w:r>
      <w:r>
        <w:rPr>
          <w:rFonts w:cs="Times New Roman" w:ascii="Times New Roman" w:hAnsi="Times New Roman"/>
        </w:rPr>
        <w:t xml:space="preserve">(yán)  </w:t>
      </w:r>
      <w:r>
        <w:rPr>
          <w:rFonts w:ascii="Times New Roman" w:hAnsi="Times New Roman" w:cs="Times New Roman"/>
          <w:em w:val="underDot"/>
        </w:rPr>
        <w:t>可</w:t>
      </w:r>
      <w:r>
        <w:rPr>
          <w:rFonts w:ascii="Times New Roman" w:hAnsi="Times New Roman" w:cs="Times New Roman"/>
        </w:rPr>
        <w:t>汗</w:t>
      </w:r>
      <w:r>
        <w:rPr>
          <w:rFonts w:cs="Times New Roman" w:ascii="Times New Roman" w:hAnsi="Times New Roman"/>
        </w:rPr>
        <w:t>(kě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妖</w:t>
      </w:r>
      <w:r>
        <w:rPr>
          <w:rFonts w:ascii="Times New Roman" w:hAnsi="Times New Roman" w:cs="Times New Roman"/>
          <w:em w:val="underDot"/>
        </w:rPr>
        <w:t>娆</w:t>
      </w:r>
      <w:r>
        <w:rPr>
          <w:rFonts w:cs="Times New Roman" w:ascii="Times New Roman" w:hAnsi="Times New Roman"/>
        </w:rPr>
        <w:t xml:space="preserve">(náo)  </w:t>
      </w:r>
      <w:r>
        <w:rPr>
          <w:rFonts w:ascii="Times New Roman" w:hAnsi="Times New Roman" w:cs="Times New Roman"/>
        </w:rPr>
        <w:t>海</w:t>
      </w:r>
      <w:r>
        <w:rPr>
          <w:rFonts w:ascii="Times New Roman" w:hAnsi="Times New Roman" w:cs="Times New Roman"/>
          <w:em w:val="underDot"/>
        </w:rPr>
        <w:t>峡</w:t>
      </w:r>
      <w:r>
        <w:rPr>
          <w:rFonts w:cs="Times New Roman" w:ascii="Times New Roman" w:hAnsi="Times New Roman"/>
        </w:rPr>
        <w:t xml:space="preserve">(xiá)  </w:t>
      </w:r>
      <w:r>
        <w:rPr>
          <w:rFonts w:ascii="Times New Roman" w:hAnsi="Times New Roman" w:cs="Times New Roman"/>
        </w:rPr>
        <w:t>红</w:t>
      </w:r>
      <w:r>
        <w:rPr>
          <w:rFonts w:ascii="Times New Roman" w:hAnsi="Times New Roman" w:cs="Times New Roman"/>
          <w:em w:val="underDot"/>
        </w:rPr>
        <w:t>晕</w:t>
      </w:r>
      <w:r>
        <w:rPr>
          <w:rFonts w:cs="Times New Roman" w:ascii="Times New Roman" w:hAnsi="Times New Roman"/>
        </w:rPr>
        <w:t xml:space="preserve">(yùn)  </w:t>
      </w:r>
      <w:r>
        <w:rPr>
          <w:rFonts w:ascii="Times New Roman" w:hAnsi="Times New Roman" w:cs="Times New Roman"/>
          <w:em w:val="underDot"/>
        </w:rPr>
        <w:t>凝</w:t>
      </w:r>
      <w:r>
        <w:rPr>
          <w:rFonts w:ascii="Times New Roman" w:hAnsi="Times New Roman" w:cs="Times New Roman"/>
        </w:rPr>
        <w:t>望</w:t>
      </w:r>
      <w:r>
        <w:rPr>
          <w:rFonts w:cs="Times New Roman" w:ascii="Times New Roman" w:hAnsi="Times New Roman"/>
        </w:rPr>
        <w:t>(níng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  <w:em w:val="underDot"/>
        </w:rPr>
        <w:t>冠</w:t>
      </w:r>
      <w:r>
        <w:rPr>
          <w:rFonts w:ascii="Times New Roman" w:hAnsi="Times New Roman" w:cs="Times New Roman"/>
        </w:rPr>
        <w:t>冕</w:t>
      </w:r>
      <w:r>
        <w:rPr>
          <w:rFonts w:cs="Times New Roman" w:ascii="Times New Roman" w:hAnsi="Times New Roman"/>
        </w:rPr>
        <w:t xml:space="preserve">(guān)  </w:t>
      </w:r>
      <w:r>
        <w:rPr>
          <w:rFonts w:ascii="Times New Roman" w:hAnsi="Times New Roman" w:cs="Times New Roman"/>
          <w:em w:val="underDot"/>
        </w:rPr>
        <w:t>枉</w:t>
      </w:r>
      <w:r>
        <w:rPr>
          <w:rFonts w:ascii="Times New Roman" w:hAnsi="Times New Roman" w:cs="Times New Roman"/>
        </w:rPr>
        <w:t>然</w:t>
      </w:r>
      <w:r>
        <w:rPr>
          <w:rFonts w:cs="Times New Roman" w:ascii="Times New Roman" w:hAnsi="Times New Roman"/>
        </w:rPr>
        <w:t xml:space="preserve">(wǎng)  </w:t>
      </w:r>
      <w:r>
        <w:rPr>
          <w:rFonts w:ascii="Times New Roman" w:hAnsi="Times New Roman" w:cs="Times New Roman"/>
        </w:rPr>
        <w:t>飘</w:t>
      </w:r>
      <w:r>
        <w:rPr>
          <w:rFonts w:ascii="Times New Roman" w:hAnsi="Times New Roman" w:cs="Times New Roman"/>
          <w:em w:val="underDot"/>
        </w:rPr>
        <w:t>逸</w:t>
      </w:r>
      <w:r>
        <w:rPr>
          <w:rFonts w:cs="Times New Roman" w:ascii="Times New Roman" w:hAnsi="Times New Roman"/>
        </w:rPr>
        <w:t xml:space="preserve">(yì)  </w:t>
      </w:r>
      <w:r>
        <w:rPr>
          <w:rFonts w:ascii="Times New Roman" w:hAnsi="Times New Roman" w:cs="Times New Roman"/>
        </w:rPr>
        <w:t>轻</w:t>
      </w:r>
      <w:r>
        <w:rPr>
          <w:rFonts w:ascii="Times New Roman" w:hAnsi="Times New Roman" w:cs="Times New Roman"/>
          <w:em w:val="underDot"/>
        </w:rPr>
        <w:t>灵</w:t>
      </w:r>
      <w:r>
        <w:rPr>
          <w:rFonts w:cs="Times New Roman" w:ascii="Times New Roman" w:hAnsi="Times New Roman"/>
        </w:rPr>
        <w:t>(líng)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词语中没有错别字的一项是</w:t>
      </w:r>
      <w:r>
        <w:rPr>
          <w:rFonts w:cs="Times New Roman" w:ascii="Times New Roman" w:hAnsi="Times New Roman"/>
        </w:rPr>
        <w:t>( B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漫游　　　</w:t>
      </w:r>
      <w:r>
        <w:rPr>
          <w:rFonts w:ascii="Times New Roman" w:hAnsi="Times New Roman" w:cs="Times New Roman"/>
        </w:rPr>
        <w:t>优戚　　　生机勃发　　　呢喃软语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黎明　　　流盼　　　屏气凝神　　　心驰神往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汹涌　　　丰润　　　通宵达旦　　　尽态极颜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坟墓　　　喉咙　　　涛涛不绝　　　稍逊风骚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诗句朗读停顿完全正确的一项是</w:t>
      </w:r>
      <w:r>
        <w:rPr>
          <w:rFonts w:cs="Times New Roman" w:ascii="Times New Roman" w:hAnsi="Times New Roman"/>
        </w:rPr>
        <w:t>( A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望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长城内外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惟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莽莽；大河上下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顿失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滔滔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我说你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人间的四月天；笑响点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亮了四面风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江山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如此多娇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引无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英雄竞折腰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我看流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慢慢地红晕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无意沉醉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凝望它的大地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句中加点词语使用有误的一项是</w:t>
      </w:r>
      <w:r>
        <w:rPr>
          <w:rFonts w:cs="Times New Roman" w:ascii="Times New Roman" w:hAnsi="Times New Roman"/>
        </w:rPr>
        <w:t>( B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里约奥运会上中国女排获得冠军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朱婷被评为</w:t>
      </w:r>
      <w:r>
        <w:rPr>
          <w:rFonts w:cs="Times New Roman" w:ascii="Times New Roman" w:hAnsi="Times New Roman"/>
        </w:rPr>
        <w:t>MVP</w:t>
      </w:r>
      <w:r>
        <w:rPr>
          <w:rFonts w:ascii="Times New Roman" w:hAnsi="Times New Roman" w:cs="Times New Roman"/>
        </w:rPr>
        <w:t>和最佳主攻手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们因此称她为排坛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em w:val="underDot"/>
        </w:rPr>
        <w:t>一代天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他从头到脚都换上了新装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给人一种</w:t>
      </w:r>
      <w:r>
        <w:rPr>
          <w:rFonts w:ascii="Times New Roman" w:hAnsi="Times New Roman" w:cs="Times New Roman"/>
          <w:em w:val="underDot"/>
        </w:rPr>
        <w:t>冠冕堂皇</w:t>
      </w:r>
      <w:r>
        <w:rPr>
          <w:rFonts w:ascii="Times New Roman" w:hAnsi="Times New Roman" w:cs="Times New Roman"/>
        </w:rPr>
        <w:t>的感觉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早晨雪停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推开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好一派</w:t>
      </w:r>
      <w:r>
        <w:rPr>
          <w:rFonts w:ascii="Times New Roman" w:hAnsi="Times New Roman" w:cs="Times New Roman"/>
          <w:em w:val="underDot"/>
        </w:rPr>
        <w:t>红装素裹</w:t>
      </w:r>
      <w:r>
        <w:rPr>
          <w:rFonts w:ascii="Times New Roman" w:hAnsi="Times New Roman" w:cs="Times New Roman"/>
        </w:rPr>
        <w:t>的景象出现在眼前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马化腾、马云等人都是当今中国互联网界的</w:t>
      </w:r>
      <w:r>
        <w:rPr>
          <w:rFonts w:ascii="Times New Roman" w:hAnsi="Times New Roman" w:cs="Times New Roman"/>
          <w:em w:val="underDot"/>
        </w:rPr>
        <w:t>风流人物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各项判断与分析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正确的一项是</w:t>
      </w:r>
      <w:r>
        <w:rPr>
          <w:rFonts w:cs="Times New Roman" w:ascii="Times New Roman" w:hAnsi="Times New Roman"/>
        </w:rPr>
        <w:t>( C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我们不应该对古人读书的正确态度滥加粗暴的不讲理的非议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这个句子的宾语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非议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那树有一点佝偻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露出老态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但是坚固稳定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树顶像刚炸开的焰火一样繁密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这句话运用拟人和比喻的修辞手法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写出那树虽老但枝繁叶茂的状态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狂澜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沉湎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鞠躬尽瘁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呕心沥血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这四个词感情色彩相同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防止校园欺凌事件不再发生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让戾气弥漫整个校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是一个系统工程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需要社会多方面、多领域齐心协力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这个句子是个病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否定不当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填入下面横线上的句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排列顺序最恰当的一项是</w:t>
      </w:r>
      <w:r>
        <w:rPr>
          <w:rFonts w:cs="Times New Roman" w:ascii="Times New Roman" w:hAnsi="Times New Roman"/>
        </w:rPr>
        <w:t>( C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楷体_GB2312;楷体"/>
        </w:rPr>
        <w:t>商务印书馆创始人张元济先生有一句简单而朴素的话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天下第一件好事还是读书。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从个人角度而言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腹有诗书气自华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从国家层面</w:t>
      </w:r>
      <w:r>
        <w:rPr>
          <w:rFonts w:ascii="Times New Roman" w:hAnsi="Times New Roman" w:cs="Times New Roman"/>
        </w:rPr>
        <w:t>来说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倡导全民阅读提升整个民族的素质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历史证明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全世界一步步从野蛮走向文明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无不是建立在知识的积累之上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④</w:t>
      </w:r>
      <w:r>
        <w:rPr>
          <w:rFonts w:ascii="Times New Roman" w:hAnsi="Times New Roman" w:cs="Times New Roman"/>
        </w:rPr>
        <w:t>的确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读书可以明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阅读铸就灵魂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/>
        </w:rPr>
        <w:t>①④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②③①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名句默写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山舞银蛇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原驰蜡象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毛泽东《沁园春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雪》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露从今夜白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月是故乡明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杜甫</w:t>
      </w:r>
      <w:r>
        <w:rPr>
          <w:rFonts w:ascii="Times New Roman" w:hAnsi="Times New Roman" w:cs="Times New Roman" w:eastAsia="楷体_GB2312;楷体"/>
        </w:rPr>
        <w:t>《月夜忆舍弟》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苏轼在《水调歌头》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但愿人长久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千里共婵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达了他在中秋月圆之时对远方亲人的美好祝愿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欣逢母校百年校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一位海外归来的老学者回顾了母校的百年沧桑之后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对满堂青年学子深情地说道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数风流人物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还看今朝。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用《沁园春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雪》中的句子填写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综合性学习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起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我国正式实施《英雄烈士保护法》。人民日报新媒体中心联合多家网络媒体发起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大型网络互动活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部分中小学也同步开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题班会活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请你根据下列材料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完成题目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黑体"/>
        </w:rPr>
        <w:t>材料一</w:t>
      </w:r>
      <w:r>
        <w:rPr>
          <w:rFonts w:ascii="Times New Roman" w:hAnsi="Times New Roman" w:cs="Times New Roman" w:eastAsia="楷体_GB2312;楷体"/>
        </w:rPr>
        <w:t>　某中学开展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主题班会活动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对全校同学做了中学生了解英雄人物情况的问卷调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以下是调查结果的数据统计：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2860040" cy="14693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《现代汉语词典》中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英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解释如下：不怕困难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不顾自己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为人民利益</w:t>
      </w:r>
      <w:r>
        <w:rPr>
          <w:rFonts w:ascii="Times New Roman" w:hAnsi="Times New Roman" w:cs="Times New Roman" w:eastAsia="楷体_GB2312;楷体"/>
        </w:rPr>
        <w:t>而英勇斗争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令人钦佩的人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黑体"/>
        </w:rPr>
        <w:t>材料三</w:t>
      </w:r>
      <w:r>
        <w:rPr>
          <w:rFonts w:ascii="Times New Roman" w:hAnsi="Times New Roman" w:cs="Times New Roman" w:eastAsia="楷体_GB2312;楷体"/>
        </w:rPr>
        <w:t>　川航机长刘传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在万米高空客机驾驶舱玻璃脱落的危急情况下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驾驶飞机奇迹返航。中国民航局表彰他具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高超的技术水平和职业素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能够在生死一线之际成为英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源于他日常工作中精益求精的专业精神和出类拔萃的专业能力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简要概括材料一中图表反映的主要信息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当前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中学生对古代英雄、革命英雄、动漫电影英雄了解较多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对当代英雄了解较少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主题班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论英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环节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同学们展开</w:t>
      </w:r>
      <w:r>
        <w:rPr>
          <w:rFonts w:ascii="Times New Roman" w:hAnsi="Times New Roman" w:cs="Times New Roman"/>
        </w:rPr>
        <w:t>了自由讨论。请你结合所给材料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对同学们的讨论作总结发言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小辉：</w:t>
      </w:r>
      <w:r>
        <w:rPr>
          <w:rFonts w:ascii="Times New Roman" w:hAnsi="Times New Roman" w:cs="Times New Roman" w:eastAsia="楷体_GB2312;楷体"/>
        </w:rPr>
        <w:t>古代的民族英雄如岳飞、戚继光等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勇武过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谋略超群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实在值得钦佩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小丹：</w:t>
      </w:r>
      <w:r>
        <w:rPr>
          <w:rFonts w:ascii="Times New Roman" w:hAnsi="Times New Roman" w:cs="Times New Roman" w:eastAsia="楷体_GB2312;楷体"/>
        </w:rPr>
        <w:t>那些动漫电影里的英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超人、钢铁侠才叫厉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每次都能拯救地球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/>
        </w:rPr>
        <w:t>小薇：</w:t>
      </w:r>
      <w:r>
        <w:rPr>
          <w:rFonts w:ascii="Times New Roman" w:hAnsi="Times New Roman" w:cs="Times New Roman" w:eastAsia="楷体_GB2312;楷体"/>
        </w:rPr>
        <w:t>那些为了民族独立和人民自由幸福而流血牺牲的人民英雄们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才是真英雄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/>
        </w:rPr>
        <w:t>小波：</w:t>
      </w:r>
      <w:r>
        <w:rPr>
          <w:rFonts w:ascii="Times New Roman" w:hAnsi="Times New Roman" w:cs="Times New Roman" w:eastAsia="楷体_GB2312;楷体"/>
        </w:rPr>
        <w:t>现在是和平时期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基本不打仗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也没有外星人入侵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这些英雄再厉害都没用啦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小梅：</w:t>
      </w:r>
      <w:r>
        <w:rPr>
          <w:rFonts w:ascii="Times New Roman" w:hAnsi="Times New Roman" w:cs="Times New Roman" w:eastAsia="楷体_GB2312;楷体"/>
        </w:rPr>
        <w:t>那我们今天还要不要英雄？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总结发言：示例：同学们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英雄不光是勇武过人、谋略超群、拥有超能力、流血牺性的人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只要他不怕困难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顾自己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为人民利益英勇斗争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他就是英雄；当今虽然是和平时期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基本不需要打仗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但是我们依然需要英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需要拥有不怕困难、不顾自己这种精神的平凡英雄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二、阅读理解</w:t>
      </w:r>
      <w:r>
        <w:rPr>
          <w:rFonts w:eastAsia="黑体" w:cs="Times New Roman" w:ascii="Times New Roman" w:hAnsi="Times New Roman"/>
        </w:rPr>
        <w:t>(4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这首诗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;微软雅黑"/>
        </w:rPr>
        <w:t>露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田晓菲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在嫩绿嫩绿的草叶尖上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在张开惺松睡眼的花心里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没有向人们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勿忘我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清晨和黑夜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自生又自灭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不是星星的眼泪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也不是璀璨的明珠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就是我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一滴纯洁的甘露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很少人注意我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我不抱怨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那——又有什么要紧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阳光妩媚的清早</w:t>
      </w:r>
    </w:p>
    <w:p>
      <w:pPr>
        <w:pStyle w:val="Style15"/>
        <w:bidi w:val="0"/>
        <w:ind w:firstLine="420"/>
        <w:jc w:val="center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会升华成一朵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楷体_GB2312;楷体"/>
        </w:rPr>
        <w:t>美丽的洁白的云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说说诗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具有什么特点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默默无闻、乐观向上、心灵纯洁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全诗运用了什么修辞手法？有何妙处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拟人。　妙处：化抽象为具体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使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默默无闻、乐观、心灵纯洁、舍己为人的形象展现得格外生动真实、亲切可感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读了这首诗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获得了怎样的人生启示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示例：在生活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即使我们很普通很平凡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我们也要乐观向上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要抱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应该永远保持一颗纯真善良的心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仿写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楷体_GB2312;楷体"/>
        </w:rPr>
        <w:t>我不是星星的眼泪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也不是璀璨的明珠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我就是我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一滴纯洁的甘露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示例：我不是巍峨的高山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也不是连绵的峻岭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我就是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一座平凡的山丘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一篇文章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1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;微软雅黑"/>
        </w:rPr>
        <w:t>给燕子留个门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干亚群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当河里最后一块冰被我们捣碎后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叮叮咚咚的水流声从村东一直响到村西。也就这么几天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村里又多了一份热闹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门前的枣树上开始有叽叽喳喳的声音。老人便把门开得大大</w:t>
      </w:r>
      <w:r>
        <w:rPr>
          <w:rFonts w:ascii="Times New Roman" w:hAnsi="Times New Roman" w:cs="Times New Roman" w:eastAsia="楷体_GB2312;楷体"/>
        </w:rPr>
        <w:t>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我们感到不解。老人说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燕子回来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它们要筑巢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如果关着门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燕子会觉得主人不欢迎它们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敞开门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春风灌进来。春风仿佛在铺一条无形的路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是空中温暖的路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燕子顺着赶过来。春风把沿途的树都弄绿了。于是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一天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我们听见燕子的叫声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看见燕子的身影——像黑色的闪电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老屋横梁上的那个燕子窝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跟我们玩的那种烂泥炮形状差不多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上宽下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不过看起来有点疙里疙瘩。我们也不知道哪一年筑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每年的春天总能看到两只燕子飞进飞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然后孵出一窝小燕子。去年的燕子窝在守候今年的燕子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村里的房屋多是平房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些还是茅草房。燕子似乎并不嫌弃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只要人们开着门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一处可容它们筑巢的地方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它们就会把巢安在那儿。老人们说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家有燕子窝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那是一家人的福气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说明这家风水好。所以家里有老人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每到春天总是盼望着门前呢喃的声音。我们那儿并不重视喜鹊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而把燕子看成喜鹊的化身。村里一些上了年纪的老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如果身体不适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他们就把能不能熬过冬天作为给自己的一个命数。二月初燕子准时飞回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那些躺了一冬的老人不管可不可以下床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都要起来在门口坐一坐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听听燕子的呢喃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看看燕子忙碌地衔草加固巢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心里觉得有一种踏实感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们不知道鸳鸯是怎么一回事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却知道家里的燕子是双飞双宿的。大清早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等门一开燕子马上飞出去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当它回来的时候嘴里肯定衔着草什么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时独自回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时两只一块儿。你一口草我一口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共筑着它们的窝。</w:t>
      </w:r>
      <w:r>
        <w:rPr>
          <w:rFonts w:ascii="Times New Roman" w:hAnsi="Times New Roman" w:cs="Times New Roman" w:eastAsia="楷体_GB2312;楷体"/>
          <w:u w:val="single"/>
        </w:rPr>
        <w:t>到了傍晚</w:t>
      </w:r>
      <w:r>
        <w:rPr>
          <w:rFonts w:ascii="MingLiU_HKSCS;PMingLiU-ExtB" w:hAnsi="MingLiU_HKSCS;PMingLiU-ExtB" w:cs="MingLiU_HKSCS;PMingLiU-ExtB" w:eastAsia="MingLiU_HKSCS;PMingLiU-ExtB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如果另一只还没有回来</w:t>
      </w:r>
      <w:r>
        <w:rPr>
          <w:rFonts w:ascii="MingLiU_HKSCS;PMingLiU-ExtB" w:hAnsi="MingLiU_HKSCS;PMingLiU-ExtB" w:cs="MingLiU_HKSCS;PMingLiU-ExtB" w:eastAsia="MingLiU_HKSCS;PMingLiU-ExtB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那只先回来的燕子肯定停在门前的树上或屋檐下</w:t>
      </w:r>
      <w:r>
        <w:rPr>
          <w:rFonts w:ascii="MingLiU_HKSCS;PMingLiU-ExtB" w:hAnsi="MingLiU_HKSCS;PMingLiU-ExtB" w:cs="MingLiU_HKSCS;PMingLiU-ExtB" w:eastAsia="MingLiU_HKSCS;PMingLiU-ExtB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歪着头一动不动</w:t>
      </w:r>
      <w:r>
        <w:rPr>
          <w:rFonts w:ascii="MingLiU_HKSCS;PMingLiU-ExtB" w:hAnsi="MingLiU_HKSCS;PMingLiU-ExtB" w:cs="MingLiU_HKSCS;PMingLiU-ExtB" w:eastAsia="MingLiU_HKSCS;PMingLiU-ExtB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直到另一只回来</w:t>
      </w:r>
      <w:r>
        <w:rPr>
          <w:rFonts w:ascii="MingLiU_HKSCS;PMingLiU-ExtB" w:hAnsi="MingLiU_HKSCS;PMingLiU-ExtB" w:cs="MingLiU_HKSCS;PMingLiU-ExtB" w:eastAsia="MingLiU_HKSCS;PMingLiU-ExtB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然后轻轻几声叽叽</w:t>
      </w:r>
      <w:r>
        <w:rPr>
          <w:rFonts w:ascii="MingLiU_HKSCS;PMingLiU-ExtB" w:hAnsi="MingLiU_HKSCS;PMingLiU-ExtB" w:cs="MingLiU_HKSCS;PMingLiU-ExtB" w:eastAsia="MingLiU_HKSCS;PMingLiU-ExtB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便飞进窝里再也看不到它们的影子。</w:t>
      </w:r>
      <w:r>
        <w:rPr>
          <w:rFonts w:ascii="Times New Roman" w:hAnsi="Times New Roman" w:cs="Times New Roman" w:eastAsia="楷体_GB2312;楷体"/>
        </w:rPr>
        <w:t>村里小夫妻哪天吵架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做妻子的就会责备自己的男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怎么连燕子都不如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它们还懂得温情。刚才还气呼呼的男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此时默不作声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一个人提了只筐出去了。等他回来的时候筐里准有妻子爱吃的水果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燕子等窝筑好后</w:t>
      </w:r>
      <w:r>
        <w:rPr>
          <w:rFonts w:ascii="Times New Roman" w:hAnsi="Times New Roman" w:cs="Times New Roman" w:eastAsia="楷体_GB2312;楷体"/>
        </w:rPr>
        <w:t>开始产卵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大约一个月后窝里便会伸出几张黄黄的小嘴。此时是燕子最最忙碌的时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两只燕子飞进飞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喂养着它们的小宝宝。老人说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燕子一袋烟的工夫要飞出三次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一天下来将近要飞一百多次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直到小燕子能独立觅食为止。而小燕子长大的那阵子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家里是颇为热闹的。一会儿叽叽喳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一会儿唧唧啾啾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尤其当燕子爸爸与燕子妈妈从外面觅食回来的时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横梁上是一片喧闹。只只张大着黄口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争先恐后地要食吃。等老燕子飞走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它们才个个缩回窝里安静下来。再过一段时间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小燕子开始学飞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扑棱棱地从窝里飞到窝外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再由屋檐下飞到树枝上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这样一路</w:t>
      </w:r>
      <w:r>
        <w:rPr>
          <w:rFonts w:ascii="Times New Roman" w:hAnsi="Times New Roman" w:cs="Times New Roman" w:eastAsia="楷体_GB2312;楷体"/>
        </w:rPr>
        <w:t>地飞远。如果还不到迁徙的时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小燕子们绝不会飞走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到了晚上还是会飞到自己的窝里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我们家约定俗成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最晚进门的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总会看一看燕子是不是到齐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然后关门——这是晚上最后一道</w:t>
      </w:r>
      <w:r>
        <w:rPr>
          <w:rFonts w:ascii="Times New Roman" w:hAnsi="Times New Roman" w:cs="Times New Roman" w:eastAsia="楷体_GB2312;楷体"/>
          <w:em w:val="underDot"/>
        </w:rPr>
        <w:t>仪式</w:t>
      </w:r>
      <w:r>
        <w:rPr>
          <w:rFonts w:ascii="Times New Roman" w:hAnsi="Times New Roman" w:cs="Times New Roman" w:eastAsia="楷体_GB2312;楷体"/>
        </w:rPr>
        <w:t>。就像大人牵挂贪玩的孩子迟归那样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我也会提醒家里人：给燕子留着门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村里开始有人建房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原来居住的老房子得拆掉。上了年纪的人遵循一个原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五黄六月是不可以动土木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所以村里很多人建房子多选择在秋天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这时候燕子已准备南飞了。那些拆了老房子的人家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把拆下来的燕子窝整个地端下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然后放在树杈上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希望明年燕子归来的时候还能发现这</w:t>
      </w:r>
      <w:r>
        <w:rPr>
          <w:rFonts w:ascii="Times New Roman" w:hAnsi="Times New Roman" w:cs="Times New Roman" w:eastAsia="楷体_GB2312;楷体"/>
        </w:rPr>
        <w:t>个标记。然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那些建了新房子的人家第二年再也不会有燕子进出。整天锁着的大门和平整的天花板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让燕子越飞越远了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楷体_GB2312;楷体"/>
        </w:rPr>
        <w:t>当村里最后一栋楼立起来的时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村子变得寂寞起来。年复一年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燕子只是在记忆里呢喃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又渐渐消隐。以至回忆燕子确确实实的叫声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却模糊了。村民习惯了关门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村里人的哪些行为表现了对燕子的重视和喜爱？请简要概述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春天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开门欢迎燕子归来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村里的老人看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听燕子的呢喃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晚上给燕子留着门。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把拆下来的燕子窝放在树杈上。</w:t>
      </w:r>
      <w:r>
        <w:rPr>
          <w:rFonts w:cs="Times New Roman" w:ascii="Times New Roman" w:hAnsi="Times New Roman"/>
          <w:b/>
        </w:rPr>
        <w:t>14.</w:t>
      </w:r>
      <w:r>
        <w:rPr>
          <w:rFonts w:ascii="Times New Roman" w:hAnsi="Times New Roman" w:cs="Times New Roman"/>
        </w:rPr>
        <w:t>请结合语境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分析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是晚上最后一道仪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仪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的妙处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仪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一般用在比较神圣的典礼上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文中大词小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写出晚上做最后一件事的庄重和认真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体现了燕子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心中的位置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体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燕子的喜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年复一年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燕子只是在记忆里呢喃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又渐渐消隐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你如何理解这句话的含义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岁月流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当村里迎来一座座新楼后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燕子却在慢慢</w:t>
      </w:r>
      <w:r>
        <w:rPr>
          <w:rFonts w:ascii="Times New Roman" w:hAnsi="Times New Roman" w:cs="Times New Roman"/>
        </w:rPr>
        <w:t>离去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和燕子和谐共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如一家人一般生活的热闹场景如今只能成为美好的回忆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请分析文中画横线句子的表达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楷体_GB2312;楷体"/>
        </w:rPr>
        <w:t>到了傍晚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如果另一只还没有回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那只先回来的燕子肯定停在门前的树上或屋檐下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歪着头一动不动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直到另一只回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然后轻轻几声叽叽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便飞进窝里再也看不到它们的影子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通过对燕子的神态、声音、动作等细节的描写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写出了燕子双飞双宿的生活习性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生动形象地表现了燕子间的温情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也表达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燕子的</w:t>
      </w:r>
      <w:r>
        <w:rPr>
          <w:rFonts w:ascii="Times New Roman" w:hAnsi="Times New Roman" w:cs="Times New Roman"/>
        </w:rPr>
        <w:t>赞美与喜爱之情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与下文写人类夫妻相处的情景相映衬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村民习惯了关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赞同村民的这种做法吗？请说说你的理由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示例一：不赞同。门犹如一道屏障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隔离了人和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村民的这种习惯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是对燕子的拒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是人性的自私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村民一次次的关门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类和鸟儿和谐共处的画面在一点点消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类善良友爱的心灵也在慢慢硬化。　示例二：不赞同。燕子到来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带来了热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带来了福气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关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拒绝了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疏远了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村子变得寂寞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心也变得空虚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与动物</w:t>
      </w:r>
      <w:r>
        <w:rPr>
          <w:rFonts w:ascii="Times New Roman" w:hAnsi="Times New Roman" w:cs="Times New Roman"/>
        </w:rPr>
        <w:t>、人与自然、人与人之间的关系也走向僵化。　示例三：赞同。关门并没有完全剥夺动物的生存空间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们建房改善自身生存条件是合情合理的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一篇文章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;微软雅黑"/>
        </w:rPr>
        <w:t>《朗读者》的成功是人文精神的回归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江德斌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文化类节目在近期制造了一个小高潮。继《中国诗词大会》之后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董卿以制作人、主持人双重身份推出的文化类节目《朗读者》在央视一套黄金档开播。嘉宾们念诗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读散文和家书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分享曾经打动过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甚</w:t>
      </w:r>
      <w:r>
        <w:rPr>
          <w:rFonts w:ascii="Times New Roman" w:hAnsi="Times New Roman" w:cs="Times New Roman" w:eastAsia="楷体_GB2312;楷体"/>
        </w:rPr>
        <w:t>至改变过自己生命轨迹的文字。首期节目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遇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为主题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嘉宾有知名演员濮存昕、企业家柳传志、世界小姐张梓琳、</w:t>
      </w:r>
      <w:r>
        <w:rPr>
          <w:rFonts w:eastAsia="楷体_GB2312;楷体" w:cs="Times New Roman" w:ascii="Times New Roman" w:hAnsi="Times New Roman"/>
        </w:rPr>
        <w:t>96</w:t>
      </w:r>
      <w:r>
        <w:rPr>
          <w:rFonts w:ascii="Times New Roman" w:hAnsi="Times New Roman" w:cs="Times New Roman" w:eastAsia="楷体_GB2312;楷体"/>
        </w:rPr>
        <w:t>岁高龄的翻译家许渊冲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也有从四川成都鲜花山谷里走来的普通夫妇等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一段文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一首诗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一封信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一个故事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《朗读者》并没有复杂的情节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也没有故意设置的煽情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只是由朗读者简单地回顾人生片段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以及打动或改变自己命运的文字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并当众朗读一遍。《朗读者》首播的收视率和口碑双丰收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可谓获得了巨大成功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是继《中国诗词大会》之后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又一个具有社会影响力的现象级文化类节目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Times New Roman" w:hAnsi="Times New Roman" w:cs="Times New Roman" w:eastAsia="楷体_GB2312;楷体"/>
        </w:rPr>
        <w:t>《朗读者》给观众带来的并非视觉冲击和戏剧</w:t>
      </w:r>
      <w:r>
        <w:rPr>
          <w:rFonts w:ascii="Times New Roman" w:hAnsi="Times New Roman" w:cs="Times New Roman" w:eastAsia="楷体_GB2312;楷体"/>
        </w:rPr>
        <w:t>化情节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而是在平静的阅读氛围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将这些感人的文字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传递给荧屏内外的广大观众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为大家在浮躁的繁华世俗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搭建一座沉淀心灵的人文殿堂。朗读是很多人在学生时代都经历过的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些人会忘却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有些人则会爱上朗读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并保持这种习惯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忙里偷闲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朗读自己喜爱的文字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Times New Roman" w:hAnsi="Times New Roman" w:cs="Times New Roman" w:eastAsia="楷体_GB2312;楷体"/>
        </w:rPr>
        <w:t>总体而言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朗读是一个小众化的领域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与歌舞、真人秀、小品等娱乐节目相比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《朗读者》乃是一股清流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显得平淡恬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似乎很难吸引到观众。然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《朗读者》节目唤起了大众对朗读的记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带领大家沉浸在文字的意境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享受人文艺术之美。如今的荧屏到处都是喧闹的娱乐节目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观众逐渐产生观赏疲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希望看到不同的节目类型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这就给《中国诗词大会》《朗读者》等文化节目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创造了空间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Times New Roman" w:hAnsi="Times New Roman" w:cs="Times New Roman" w:eastAsia="楷体_GB2312;楷体"/>
        </w:rPr>
        <w:t>经过多年的社会经济发展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我们在物质方面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已经越来越充裕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但在精神方面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仍然寥落荒芜。社会文化整体呈现出低俗化、碎片化、快餐化等状态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很多人感觉精神过于紧张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心理压力太大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希望生活节奏能够慢一点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大家都能心平气和一些。而这恰恰需要文化方面的熏陶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这也是《中国诗词大会》《朗读者》的意义所在。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Times New Roman" w:hAnsi="Times New Roman" w:cs="Times New Roman" w:eastAsia="楷体_GB2312;楷体"/>
        </w:rPr>
        <w:t>事实上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很多电视台也都有读书节目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这些节目大都偏重于介绍图书、作者和时代背景等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传递内容局限于知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并没有延伸到情怀方面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也就容易走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高冷化</w:t>
      </w:r>
      <w:r>
        <w:rPr>
          <w:rFonts w:cs="Times New Roman"/>
        </w:rPr>
        <w:t>”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导致受众面相对狭小。而《朗读者》比较贴地气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将朗读者的个人经历与文字连接在一起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更容易触动观众的同理心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抵达每个人内心深处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Times New Roman" w:hAnsi="Times New Roman" w:cs="Times New Roman" w:eastAsia="楷体_GB2312;楷体"/>
        </w:rPr>
        <w:t>诸如《中国诗词大会》《朗读者》等广受好评的文化节目的兴起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不仅是人文的复苏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也反映出时代潮流的嬗变。在经历多年的娱乐节目轰炸后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观众也开始分化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部分人希望在忙碌烦琐的生活里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得到更多的人文关怀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回归人文精神。《朗读者》做到了</w:t>
      </w:r>
      <w:r>
        <w:rPr>
          <w:rFonts w:ascii="Times New Roman" w:hAnsi="Times New Roman" w:cs="Times New Roman" w:eastAsia="楷体_GB2312;楷体"/>
          <w:em w:val="underDot"/>
        </w:rPr>
        <w:t>这</w:t>
      </w:r>
      <w:r>
        <w:rPr>
          <w:rFonts w:ascii="Times New Roman" w:hAnsi="Times New Roman" w:cs="Times New Roman" w:eastAsia="楷体_GB2312;楷体"/>
        </w:rPr>
        <w:t>一点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让观众感受到心灵的宁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以及优美文字对精神的陶冶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从而喜欢上朗读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重新拾起书本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轻声朗读起来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选自中国青年网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仿宋_GB2312;仿宋"/>
        </w:rPr>
        <w:t>有改动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本文的中心论点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《朗读者》的成功是人文精神的回归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主要运用了什么论证方法？有什么作用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对比论证。将《朗读者》与其他电视台读书节目相比较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强调《朗读者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贴地气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触动观众的同理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其成功的主要原因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⑦</w:t>
      </w:r>
      <w:r>
        <w:rPr>
          <w:rFonts w:ascii="Times New Roman" w:hAnsi="Times New Roman" w:cs="Times New Roman"/>
        </w:rPr>
        <w:t>段中加点字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部分人希望在忙碌烦琐的生活里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得到更多的人文关怀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回归人文精神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对文章内容的理解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符合作者观点的一项是</w:t>
      </w:r>
      <w:r>
        <w:rPr>
          <w:rFonts w:cs="Times New Roman" w:ascii="Times New Roman" w:hAnsi="Times New Roman"/>
        </w:rPr>
        <w:t>( C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《朗读者》的成功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说明不依靠视觉冲击力一样可以办好文化类节目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《朗读者》唤起大众对朗读的记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给浮躁的世界带来一股清流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随着社会经济的发展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们物质财富的充裕必将导致精神世界的空虚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文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文精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包含人们对文化艺术之美的追求和心灵宁静的渴望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三、作文</w:t>
      </w:r>
      <w:r>
        <w:rPr>
          <w:rFonts w:eastAsia="黑体" w:cs="Times New Roman" w:ascii="Times New Roman" w:hAnsi="Times New Roman"/>
        </w:rPr>
        <w:t>(5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阅读下面的材料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然后作文。</w:t>
      </w:r>
      <w:r>
        <w:rPr>
          <w:rFonts w:cs="Times New Roman" w:ascii="Times New Roman" w:hAnsi="Times New Roman"/>
        </w:rPr>
        <w:t>(5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ascii="Times New Roman" w:hAnsi="Times New Roman" w:cs="Times New Roman" w:eastAsia="楷体_GB2312;楷体"/>
        </w:rPr>
        <w:t>茉莉、白兰、米兰等花虽香气袭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但缺乏艳丽之姿；牡丹、君子兰、郁金香等花虽香气寡淡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但显得华贵奇异；玫瑰花色彩缤纷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美艳动人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而且不失清香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但它浑身是刺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读了上述材料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有什么联想或感悟？请任选角度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自定立意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自拟题目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写一</w:t>
      </w:r>
      <w:r>
        <w:rPr>
          <w:rFonts w:ascii="Times New Roman" w:hAnsi="Times New Roman" w:cs="Times New Roman"/>
        </w:rPr>
        <w:t>篇文章。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除诗歌外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文体不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中不得出现真实的人名、校名、地名。</w:t>
      </w:r>
    </w:p>
    <w:p>
      <w:pPr>
        <w:pStyle w:val="Style15"/>
        <w:bidi w:val="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华文新魏;宋体"/>
        </w:rPr>
        <w:t>单元清一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解析】</w:t>
      </w:r>
      <w:r>
        <w:rPr>
          <w:rFonts w:eastAsia="楷体_GB2312;楷体" w:cs="Times New Roman" w:ascii="Times New Roman" w:hAnsi="Times New Roman"/>
        </w:rPr>
        <w:t>A.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娉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应读</w:t>
      </w:r>
      <w:r>
        <w:rPr>
          <w:rFonts w:eastAsia="楷体_GB2312;楷体" w:cs="Times New Roman" w:ascii="Times New Roman" w:hAnsi="Times New Roman"/>
        </w:rPr>
        <w:t>pīng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eastAsia="楷体_GB2312;楷体" w:cs="Times New Roman" w:ascii="Times New Roman" w:hAnsi="Times New Roman"/>
        </w:rPr>
        <w:t>B.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可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应读</w:t>
      </w:r>
      <w:r>
        <w:rPr>
          <w:rFonts w:eastAsia="楷体_GB2312;楷体" w:cs="Times New Roman" w:ascii="Times New Roman" w:hAnsi="Times New Roman"/>
        </w:rPr>
        <w:t>kè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eastAsia="楷体_GB2312;楷体" w:cs="Times New Roman" w:ascii="Times New Roman" w:hAnsi="Times New Roman"/>
        </w:rPr>
        <w:t>C.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娆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应读</w:t>
      </w:r>
      <w:r>
        <w:rPr>
          <w:rFonts w:eastAsia="楷体_GB2312;楷体" w:cs="Times New Roman" w:ascii="Times New Roman" w:hAnsi="Times New Roman"/>
        </w:rPr>
        <w:t>ráo</w:t>
      </w:r>
      <w:r>
        <w:rPr>
          <w:rFonts w:ascii="Times New Roman" w:hAnsi="Times New Roman" w:cs="Times New Roman" w:eastAsia="楷体_GB2312;楷体"/>
        </w:rPr>
        <w:t>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解析】</w:t>
      </w:r>
      <w:r>
        <w:rPr>
          <w:rFonts w:eastAsia="楷体_GB2312;楷体" w:cs="Times New Roman" w:ascii="Times New Roman" w:hAnsi="Times New Roman"/>
        </w:rPr>
        <w:t>A.</w:t>
      </w:r>
      <w:r>
        <w:rPr>
          <w:rFonts w:ascii="Times New Roman" w:hAnsi="Times New Roman" w:cs="Times New Roman" w:eastAsia="楷体_GB2312;楷体"/>
        </w:rPr>
        <w:t>忧戚；</w:t>
      </w: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cs="Times New Roman" w:eastAsia="楷体_GB2312;楷体"/>
        </w:rPr>
        <w:t>尽态极妍；</w:t>
      </w: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cs="Times New Roman" w:eastAsia="楷体_GB2312;楷体"/>
        </w:rPr>
        <w:t>滔滔不绝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解析】</w:t>
      </w:r>
      <w:r>
        <w:rPr>
          <w:rFonts w:eastAsia="楷体_GB2312;楷体" w:cs="Times New Roman" w:ascii="Times New Roman" w:hAnsi="Times New Roman"/>
        </w:rPr>
        <w:t>B.</w:t>
      </w:r>
      <w:r>
        <w:rPr>
          <w:rFonts w:ascii="Times New Roman" w:hAnsi="Times New Roman" w:cs="Times New Roman" w:eastAsia="楷体_GB2312;楷体"/>
        </w:rPr>
        <w:t>我说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你是人间的四月天；笑响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点亮了四面风。</w:t>
      </w: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cs="Times New Roman" w:eastAsia="楷体_GB2312;楷体"/>
        </w:rPr>
        <w:t>江山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如此多娇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引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无数英雄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竞折腰。</w:t>
      </w: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cs="Times New Roman" w:eastAsia="楷体_GB2312;楷体"/>
        </w:rPr>
        <w:t>我看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流云慢慢地红晕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无意沉醉了</w:t>
      </w:r>
      <w:r>
        <w:rPr>
          <w:rFonts w:eastAsia="楷体_GB2312;楷体" w:cs="Times New Roman" w:ascii="Times New Roman" w:hAnsi="Times New Roman"/>
        </w:rPr>
        <w:t>/</w:t>
      </w:r>
      <w:r>
        <w:rPr>
          <w:rFonts w:ascii="Times New Roman" w:hAnsi="Times New Roman" w:cs="Times New Roman" w:eastAsia="楷体_GB2312;楷体"/>
        </w:rPr>
        <w:t>凝望它的大地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解析】</w:t>
      </w:r>
      <w:r>
        <w:rPr>
          <w:rFonts w:ascii="Times New Roman" w:hAnsi="Times New Roman" w:cs="Times New Roman" w:eastAsia="楷体_GB2312;楷体"/>
        </w:rPr>
        <w:t>冠冕堂皇：形容表面上庄严或正大的样子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而实际上并非如此。是贬义词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解析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狂澜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是中性词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沉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是贬义词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鞠躬尽瘁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呕心沥血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是褒义词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解析】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句承前解说张元济先生话语的意思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注意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的确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二字；</w:t>
      </w:r>
      <w:r>
        <w:rPr>
          <w:rFonts w:cs="Times New Roman" w:eastAsia="楷体_GB2312;楷体"/>
        </w:rPr>
        <w:t>①②</w:t>
      </w:r>
      <w:r>
        <w:rPr>
          <w:rFonts w:ascii="Times New Roman" w:hAnsi="Times New Roman" w:cs="Times New Roman" w:eastAsia="楷体_GB2312;楷体"/>
        </w:rPr>
        <w:t>两句从个人到国家层面依次展开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具体说明读书的作用；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句总结放最后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驰蜡象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露从今夜白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但愿人长久　千里共婵娟</w:t>
      </w:r>
    </w:p>
    <w:p>
      <w:pPr>
        <w:pStyle w:val="Style15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数风流人物　还看今朝　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前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中学生对古代英雄、革命英雄、动漫电影英雄了解较多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对当代英雄了解较少。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示例：同学们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英雄不光是勇武过人、谋略超群、拥有超能力、流血牺性的人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只要他不怕困难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顾自己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为人民利益英勇斗争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他就是英雄；当今虽然是和平时期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基本不需要打仗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但是我们依然需要英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需要拥有不怕困难、不顾自己这种精神的平凡英雄。　</w:t>
      </w:r>
      <w:r>
        <w:rPr>
          <w:rFonts w:cs="Times New Roman" w:ascii="Times New Roman" w:hAnsi="Times New Roman"/>
          <w:b/>
        </w:rPr>
        <w:t>9.</w:t>
      </w:r>
      <w:r>
        <w:rPr>
          <w:rFonts w:ascii="Times New Roman" w:hAnsi="Times New Roman" w:cs="Times New Roman"/>
        </w:rPr>
        <w:t>默默无闻、乐观向上、心灵纯洁。</w:t>
      </w:r>
    </w:p>
    <w:p>
      <w:pPr>
        <w:pStyle w:val="Style15"/>
        <w:bidi w:val="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拟人。　妙处：化抽象为具体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使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默默无闻、乐观、心灵纯洁、舍己为人的形象展现得格外生动真实、亲切可感。　</w:t>
      </w:r>
      <w:r>
        <w:rPr>
          <w:rFonts w:cs="Times New Roman" w:ascii="Times New Roman" w:hAnsi="Times New Roman"/>
          <w:b/>
        </w:rPr>
        <w:t>11.</w:t>
      </w:r>
      <w:r>
        <w:rPr>
          <w:rFonts w:ascii="Times New Roman" w:hAnsi="Times New Roman" w:cs="Times New Roman"/>
        </w:rPr>
        <w:t>示例：在生活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即使我们很普通很平凡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我们也要乐观向上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不要抱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应该永远保持一颗纯真善良的心。　</w:t>
      </w:r>
      <w:r>
        <w:rPr>
          <w:rFonts w:cs="Times New Roman" w:ascii="Times New Roman" w:hAnsi="Times New Roman"/>
          <w:b/>
        </w:rPr>
        <w:t>12.</w:t>
      </w:r>
      <w:r>
        <w:rPr>
          <w:rFonts w:ascii="Times New Roman" w:hAnsi="Times New Roman" w:cs="Times New Roman"/>
        </w:rPr>
        <w:t>示例：我不是巍峨的高山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也不是连绵的峻岭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我就是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一座平凡的山丘　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春天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开门欢迎燕子归来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村里的老人看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听燕子的呢喃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晚上给燕子留着门。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把拆下</w:t>
      </w:r>
      <w:r>
        <w:rPr>
          <w:rFonts w:ascii="Times New Roman" w:hAnsi="Times New Roman" w:cs="Times New Roman"/>
        </w:rPr>
        <w:t>来的燕子窝放在树杈上。　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仪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一般用在比较神圣的典礼上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文中大词小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写出晚上做最后一件事的庄重和认真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体现了燕子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心中的位置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体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燕子的喜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　</w:t>
      </w:r>
      <w:r>
        <w:rPr>
          <w:rFonts w:cs="Times New Roman" w:ascii="Times New Roman" w:hAnsi="Times New Roman"/>
          <w:b/>
        </w:rPr>
        <w:t>15.</w:t>
      </w:r>
      <w:r>
        <w:rPr>
          <w:rFonts w:ascii="Times New Roman" w:hAnsi="Times New Roman" w:cs="Times New Roman"/>
        </w:rPr>
        <w:t>岁月流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当村里迎来一座座新楼后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燕子却在慢慢离去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和燕子和谐共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如一家人一般生活的热闹场景如今只能成为美好的回忆。　</w:t>
      </w:r>
      <w:r>
        <w:rPr>
          <w:rFonts w:cs="Times New Roman" w:ascii="Times New Roman" w:hAnsi="Times New Roman"/>
          <w:b/>
        </w:rPr>
        <w:t>16.</w:t>
      </w:r>
      <w:r>
        <w:rPr>
          <w:rFonts w:ascii="Times New Roman" w:hAnsi="Times New Roman" w:cs="Times New Roman"/>
        </w:rPr>
        <w:t>通过对燕子的神态、声音、动作等细节的描写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写出了燕子双飞双宿的生活习性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生动形象地表现了燕子间的温情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也表达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燕子的赞美与喜爱之情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与下文写人类夫妻相处的情景相映衬。　</w:t>
      </w:r>
      <w:r>
        <w:rPr>
          <w:rFonts w:cs="Times New Roman" w:ascii="Times New Roman" w:hAnsi="Times New Roman"/>
          <w:b/>
        </w:rPr>
        <w:t>17.</w:t>
      </w:r>
      <w:r>
        <w:rPr>
          <w:rFonts w:ascii="Times New Roman" w:hAnsi="Times New Roman" w:cs="Times New Roman"/>
        </w:rPr>
        <w:t>示例一：不赞同。门犹如一道屏障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隔离了人和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村民的这种习惯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是对燕子的拒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是人性的自私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村民一次次的关门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类和鸟儿和谐共处的画面在一点点消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类善良友爱的心灵也在慢慢硬化。　示例二：不赞同。燕子到来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带来了热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带来了福气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关门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拒绝了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疏远了燕子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村子变得寂寞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心也变得空虚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与动物、人与自然、人与人之间的关系也走向僵化。　示例三：赞同</w:t>
      </w:r>
      <w:r>
        <w:rPr>
          <w:rFonts w:ascii="Times New Roman" w:hAnsi="Times New Roman" w:cs="Times New Roman"/>
        </w:rPr>
        <w:t>。关门并没有完全剥夺动物的生存空间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人们建房改善自身生存条件是合情合理的。　</w:t>
      </w:r>
      <w:r>
        <w:rPr>
          <w:rFonts w:cs="Times New Roman" w:ascii="Times New Roman" w:hAnsi="Times New Roman"/>
          <w:b/>
        </w:rPr>
        <w:t>18.</w:t>
      </w:r>
      <w:r>
        <w:rPr>
          <w:rFonts w:ascii="Times New Roman" w:hAnsi="Times New Roman" w:cs="Times New Roman"/>
        </w:rPr>
        <w:t>《朗读者》的成功是人文精神的回归。　</w:t>
      </w:r>
      <w:r>
        <w:rPr>
          <w:rFonts w:cs="Times New Roman" w:ascii="Times New Roman" w:hAnsi="Times New Roman"/>
          <w:b/>
        </w:rPr>
        <w:t>19.</w:t>
      </w:r>
      <w:r>
        <w:rPr>
          <w:rFonts w:ascii="Times New Roman" w:hAnsi="Times New Roman" w:cs="Times New Roman"/>
        </w:rPr>
        <w:t>对比论证。将《朗读者》与其他电视台读书节目相比较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强调《朗读者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贴地气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触动观众的同理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其成功的主要原因。　</w:t>
      </w:r>
      <w:r>
        <w:rPr>
          <w:rFonts w:cs="Times New Roman" w:ascii="Times New Roman" w:hAnsi="Times New Roman"/>
          <w:b/>
        </w:rPr>
        <w:t>20.</w:t>
      </w:r>
      <w:r>
        <w:rPr>
          <w:rFonts w:ascii="Times New Roman" w:hAnsi="Times New Roman" w:cs="Times New Roman"/>
        </w:rPr>
        <w:t>部分人希望在忙碌烦琐的生活里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得到更多的人文关怀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回归人文精神。　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2.</w:t>
      </w:r>
      <w:r>
        <w:rPr>
          <w:rFonts w:ascii="Times New Roman" w:hAnsi="Times New Roman" w:cs="Times New Roman"/>
        </w:rPr>
        <w:t>略。</w:t>
      </w:r>
    </w:p>
    <w:p>
      <w:pPr>
        <w:pStyle w:val="Style15"/>
        <w:bidi w:val="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05:00Z</dcterms:created>
  <dc:creator>Users</dc:creator>
  <dc:description/>
  <dc:language>en-US</dc:language>
  <cp:lastModifiedBy>戴尔</cp:lastModifiedBy>
  <dcterms:modified xsi:type="dcterms:W3CDTF">2019-09-29T13:21:23Z</dcterms:modified>
  <cp:revision>3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