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17300</wp:posOffset>
            </wp:positionH>
            <wp:positionV relativeFrom="page">
              <wp:posOffset>11163300</wp:posOffset>
            </wp:positionV>
            <wp:extent cx="3683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0" r="-1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检测内容：第六单元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微软雅黑"/>
        </w:rPr>
        <w:t>得分</w:t>
      </w:r>
      <w:r>
        <w:rPr>
          <w:rFonts w:eastAsia="楷体_GB2312;微软雅黑" w:cs="Times New Roman" w:ascii="Times New Roman" w:hAnsi="Times New Roman"/>
        </w:rPr>
        <w:t>________</w:t>
      </w:r>
      <w:r>
        <w:rPr>
          <w:rFonts w:ascii="Times New Roman" w:hAnsi="Times New Roman" w:cs="Times New Roman" w:eastAsia="楷体_GB2312;微软雅黑"/>
        </w:rPr>
        <w:t>　卷后分</w:t>
      </w:r>
      <w:r>
        <w:rPr>
          <w:rFonts w:eastAsia="楷体_GB2312;微软雅黑" w:cs="Times New Roman" w:ascii="Times New Roman" w:hAnsi="Times New Roman"/>
        </w:rPr>
        <w:t>________</w:t>
      </w:r>
      <w:r>
        <w:rPr>
          <w:rFonts w:ascii="Times New Roman" w:hAnsi="Times New Roman" w:cs="Times New Roman" w:eastAsia="楷体_GB2312;微软雅黑"/>
        </w:rPr>
        <w:t>　评价</w:t>
      </w:r>
      <w:r>
        <w:rPr>
          <w:rFonts w:eastAsia="楷体_GB2312;微软雅黑" w:cs="Times New Roman" w:ascii="Times New Roman" w:hAnsi="Times New Roman"/>
        </w:rPr>
        <w:t>________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积累与运用</w:t>
      </w:r>
      <w:r>
        <w:rPr>
          <w:rFonts w:eastAsia="黑体;SimHei" w:cs="Times New Roman" w:ascii="Times New Roman" w:hAnsi="Times New Roman"/>
        </w:rPr>
        <w:t>(31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词语中加点的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每对读音都不同的一项是</w:t>
      </w:r>
      <w:r>
        <w:rPr>
          <w:rFonts w:cs="Times New Roman" w:ascii="Times New Roman" w:hAnsi="Times New Roman"/>
        </w:rPr>
        <w:t>( D 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朴</w:t>
      </w:r>
      <w:r>
        <w:rPr>
          <w:rFonts w:ascii="Times New Roman" w:hAnsi="Times New Roman" w:cs="Times New Roman"/>
        </w:rPr>
        <w:t>刀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朴</w:t>
      </w:r>
      <w:r>
        <w:rPr>
          <w:rFonts w:ascii="Times New Roman" w:hAnsi="Times New Roman" w:cs="Times New Roman"/>
        </w:rPr>
        <w:t>实　　</w:t>
      </w:r>
      <w:r>
        <w:rPr>
          <w:rFonts w:ascii="Times New Roman" w:hAnsi="Times New Roman" w:cs="Times New Roman"/>
          <w:em w:val="underDot"/>
        </w:rPr>
        <w:t>嗔</w:t>
      </w:r>
      <w:r>
        <w:rPr>
          <w:rFonts w:ascii="Times New Roman" w:hAnsi="Times New Roman" w:cs="Times New Roman"/>
        </w:rPr>
        <w:t>怒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谨言</w:t>
      </w:r>
      <w:r>
        <w:rPr>
          <w:rFonts w:ascii="Times New Roman" w:hAnsi="Times New Roman" w:cs="Times New Roman"/>
          <w:em w:val="underDot"/>
        </w:rPr>
        <w:t>慎</w:t>
      </w:r>
      <w:r>
        <w:rPr>
          <w:rFonts w:ascii="Times New Roman" w:hAnsi="Times New Roman" w:cs="Times New Roman"/>
        </w:rPr>
        <w:t>行　　茅</w:t>
      </w:r>
      <w:r>
        <w:rPr>
          <w:rFonts w:ascii="Times New Roman" w:hAnsi="Times New Roman" w:cs="Times New Roman"/>
          <w:em w:val="underDot"/>
        </w:rPr>
        <w:t>塞</w:t>
      </w:r>
      <w:r>
        <w:rPr>
          <w:rFonts w:ascii="Times New Roman" w:hAnsi="Times New Roman" w:cs="Times New Roman"/>
        </w:rPr>
        <w:t>顿开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艰深晦</w:t>
      </w:r>
      <w:r>
        <w:rPr>
          <w:rFonts w:ascii="Times New Roman" w:hAnsi="Times New Roman" w:cs="Times New Roman"/>
          <w:em w:val="underDot"/>
        </w:rPr>
        <w:t>涩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捉</w:t>
      </w:r>
      <w:r>
        <w:rPr>
          <w:rFonts w:ascii="Times New Roman" w:hAnsi="Times New Roman" w:cs="Times New Roman"/>
        </w:rPr>
        <w:t>弄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戳</w:t>
      </w:r>
      <w:r>
        <w:rPr>
          <w:rFonts w:ascii="Times New Roman" w:hAnsi="Times New Roman" w:cs="Times New Roman"/>
        </w:rPr>
        <w:t>穿　　带</w:t>
      </w:r>
      <w:r>
        <w:rPr>
          <w:rFonts w:ascii="Times New Roman" w:hAnsi="Times New Roman" w:cs="Times New Roman"/>
          <w:em w:val="underDot"/>
        </w:rPr>
        <w:t>挈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锲</w:t>
      </w:r>
      <w:r>
        <w:rPr>
          <w:rFonts w:ascii="Times New Roman" w:hAnsi="Times New Roman" w:cs="Times New Roman"/>
        </w:rPr>
        <w:t>而不舍　　</w:t>
      </w:r>
      <w:r>
        <w:rPr>
          <w:rFonts w:ascii="Times New Roman" w:hAnsi="Times New Roman" w:cs="Times New Roman"/>
          <w:em w:val="underDot"/>
        </w:rPr>
        <w:t>屏</w:t>
      </w:r>
      <w:r>
        <w:rPr>
          <w:rFonts w:ascii="Times New Roman" w:hAnsi="Times New Roman" w:cs="Times New Roman"/>
        </w:rPr>
        <w:t>气吞声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银</w:t>
      </w:r>
      <w:r>
        <w:rPr>
          <w:rFonts w:ascii="Times New Roman" w:hAnsi="Times New Roman" w:cs="Times New Roman"/>
          <w:em w:val="underDot"/>
        </w:rPr>
        <w:t>屏</w:t>
      </w:r>
      <w:r>
        <w:rPr>
          <w:rFonts w:ascii="Times New Roman" w:hAnsi="Times New Roman" w:cs="Times New Roman"/>
        </w:rPr>
        <w:t>金屋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报</w:t>
      </w:r>
      <w:r>
        <w:rPr>
          <w:rFonts w:ascii="Times New Roman" w:hAnsi="Times New Roman" w:cs="Times New Roman"/>
          <w:em w:val="underDot"/>
        </w:rPr>
        <w:t>帖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妥</w:t>
      </w:r>
      <w:r>
        <w:rPr>
          <w:rFonts w:ascii="Times New Roman" w:hAnsi="Times New Roman" w:cs="Times New Roman"/>
          <w:em w:val="underDot"/>
        </w:rPr>
        <w:t>帖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em w:val="underDot"/>
        </w:rPr>
        <w:t>拙</w:t>
      </w:r>
      <w:r>
        <w:rPr>
          <w:rFonts w:ascii="Times New Roman" w:hAnsi="Times New Roman" w:cs="Times New Roman"/>
        </w:rPr>
        <w:t>病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咄</w:t>
      </w:r>
      <w:r>
        <w:rPr>
          <w:rFonts w:ascii="Times New Roman" w:hAnsi="Times New Roman" w:cs="Times New Roman"/>
        </w:rPr>
        <w:t>咄逼人　　羽扇</w:t>
      </w:r>
      <w:r>
        <w:rPr>
          <w:rFonts w:ascii="Times New Roman" w:hAnsi="Times New Roman" w:cs="Times New Roman"/>
          <w:em w:val="underDot"/>
        </w:rPr>
        <w:t>纶</w:t>
      </w:r>
      <w:r>
        <w:rPr>
          <w:rFonts w:ascii="Times New Roman" w:hAnsi="Times New Roman" w:cs="Times New Roman"/>
        </w:rPr>
        <w:t>巾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面如</w:t>
      </w:r>
      <w:r>
        <w:rPr>
          <w:rFonts w:ascii="Times New Roman" w:hAnsi="Times New Roman" w:cs="Times New Roman"/>
          <w:em w:val="underDot"/>
        </w:rPr>
        <w:t>冠</w:t>
      </w:r>
      <w:r>
        <w:rPr>
          <w:rFonts w:ascii="Times New Roman" w:hAnsi="Times New Roman" w:cs="Times New Roman"/>
        </w:rPr>
        <w:t>玉　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筵</w:t>
      </w:r>
      <w:r>
        <w:rPr>
          <w:rFonts w:ascii="Times New Roman" w:hAnsi="Times New Roman" w:cs="Times New Roman"/>
        </w:rPr>
        <w:t>席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宴</w:t>
      </w:r>
      <w:r>
        <w:rPr>
          <w:rFonts w:ascii="Times New Roman" w:hAnsi="Times New Roman" w:cs="Times New Roman"/>
        </w:rPr>
        <w:t>饮　　星</w:t>
      </w:r>
      <w:r>
        <w:rPr>
          <w:rFonts w:ascii="Times New Roman" w:hAnsi="Times New Roman" w:cs="Times New Roman"/>
          <w:em w:val="underDot"/>
        </w:rPr>
        <w:t>宿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餐风露</w:t>
      </w:r>
      <w:r>
        <w:rPr>
          <w:rFonts w:ascii="Times New Roman" w:hAnsi="Times New Roman" w:cs="Times New Roman"/>
          <w:em w:val="underDot"/>
        </w:rPr>
        <w:t>宿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/>
          <w:em w:val="underDot"/>
        </w:rPr>
        <w:t>怅</w:t>
      </w:r>
      <w:r>
        <w:rPr>
          <w:rFonts w:ascii="Times New Roman" w:hAnsi="Times New Roman" w:cs="Times New Roman"/>
        </w:rPr>
        <w:t>然若失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为虎作</w:t>
      </w:r>
      <w:r>
        <w:rPr>
          <w:rFonts w:ascii="Times New Roman" w:hAnsi="Times New Roman" w:cs="Times New Roman"/>
          <w:em w:val="underDot"/>
        </w:rPr>
        <w:t>伥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词语中没有错别字的一项是</w:t>
      </w:r>
      <w:r>
        <w:rPr>
          <w:rFonts w:cs="Times New Roman" w:ascii="Times New Roman" w:hAnsi="Times New Roman"/>
        </w:rPr>
        <w:t>( B 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傲漫　　颠倒　　如雷贯耳　　思贤如渴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吹嘘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攀谈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喏喏连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经世奇才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盘缠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窃喜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不省人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尖嘴猴腮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逞能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桑梓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箪食壶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民英国富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依次填入下面横线处的词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最恰当的一项是</w:t>
      </w:r>
      <w:r>
        <w:rPr>
          <w:rFonts w:cs="Times New Roman" w:ascii="Times New Roman" w:hAnsi="Times New Roman"/>
        </w:rPr>
        <w:t>( B 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微软雅黑"/>
        </w:rPr>
        <w:t>倾听使人</w:t>
      </w:r>
      <w:r>
        <w:rPr>
          <w:rFonts w:eastAsia="楷体_GB2312;微软雅黑" w:cs="Times New Roman" w:ascii="Times New Roman" w:hAnsi="Times New Roman"/>
        </w:rPr>
        <w:t>________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你将不再囿于一己的狭隘；倾听使人</w:t>
      </w:r>
      <w:r>
        <w:rPr>
          <w:rFonts w:eastAsia="楷体_GB2312;微软雅黑" w:cs="Times New Roman" w:ascii="Times New Roman" w:hAnsi="Times New Roman"/>
        </w:rPr>
        <w:t>________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你将懂得山外有山天外有天；倾听使人</w:t>
      </w:r>
      <w:r>
        <w:rPr>
          <w:rFonts w:eastAsia="楷体_GB2312;微软雅黑" w:cs="Times New Roman" w:ascii="Times New Roman" w:hAnsi="Times New Roman"/>
        </w:rPr>
        <w:t>________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你会知道孤独和苦难并非只莅临你的屋檐；倾听使人</w:t>
      </w:r>
      <w:r>
        <w:rPr>
          <w:rFonts w:eastAsia="楷体_GB2312;微软雅黑" w:cs="Times New Roman" w:ascii="Times New Roman" w:hAnsi="Times New Roman"/>
        </w:rPr>
        <w:t>________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你会觉察此时此刻有多少大脑飞速运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有多少巧手翻飞不息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谦虚　安宁　警醒　丰富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丰富　谦虚　安宁　警醒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警醒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丰富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谦虚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安宁　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安宁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警醒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丰富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谦虚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各句中有语病的一项是</w:t>
      </w:r>
      <w:r>
        <w:rPr>
          <w:rFonts w:cs="Times New Roman" w:ascii="Times New Roman" w:hAnsi="Times New Roman"/>
        </w:rPr>
        <w:t>( B 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传承发展中华优秀传统文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要立足于现实生活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不忘本来、吸收外来、面向未来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食品安全部门提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获得许可证的餐饮服务单位须全面推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明厨亮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工程；严格互联网食品经营、网络订餐等新业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落实网络平台食品经营资质审</w:t>
      </w:r>
      <w:r>
        <w:rPr>
          <w:rFonts w:ascii="Times New Roman" w:hAnsi="Times New Roman" w:cs="Times New Roman"/>
        </w:rPr>
        <w:t>核责任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随着越来越多的共享单车出现在街头巷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乱停乱放、直接骑回家甚至恶意破坏等诸多不文明现象也层出不穷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习近平主席在世界经济论坛年会开幕式上的主旨演讲中指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经济全球化是社会生产力发展的客观要求和科技进步的必然结果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有关《水浒传》中的人物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表述有误的一项是</w:t>
      </w:r>
      <w:r>
        <w:rPr>
          <w:rFonts w:cs="Times New Roman" w:ascii="Times New Roman" w:hAnsi="Times New Roman"/>
        </w:rPr>
        <w:t>( C 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秦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使一条狼牙棒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有万夫不当之勇。他性情急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声如巨雷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外号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霹雳火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常当先出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屡立战功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龚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外号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花项虎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浑身刺有虎斑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脖子上刺着虎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马上会使飞枪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燕青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刺一身遍体花绣纹身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心灵机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见多识广。跟卢员外学得一身好相扑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江湖上难逢对手。曾因老母亲被虎吃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沂岭连杀四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人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浪子燕青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武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梁山的排位是十四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星号是天伤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职务为步军头领。攻打大名府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曾扮作行脚僧到城内作内应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名句默写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鸟下绿芜秦苑夕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蝉鸣黄叶汉宫秋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许浑《咸阳</w:t>
      </w:r>
      <w:r>
        <w:rPr>
          <w:rFonts w:ascii="Times New Roman" w:hAnsi="Times New Roman" w:cs="Times New Roman" w:eastAsia="楷体_GB2312;微软雅黑"/>
        </w:rPr>
        <w:t>城东楼》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今日听君歌一曲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暂凭杯酒长精神。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刘禹锡《酬乐天扬州初逢席上见赠》</w:t>
      </w:r>
      <w:r>
        <w:rPr>
          <w:rFonts w:eastAsia="楷体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李商隐在《无题》中通过神话传说找到慰藉自己的途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此表达情感的句子是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蓬山此去无多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青鸟殷勤为探看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李白在《行路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》中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欲渡黄河冰塞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将登太行雪满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两句诗正面写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行路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来比喻人生道路的艰难险阻、失意与无奈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名著阅读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古典名著的回目多对仗工整、内容丰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且不同的名著之间也可对仗。现有一个上联：猛张飞智取瓦口隘。请你从下列词语中选择相关内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对出下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简述其故事情节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微软雅黑"/>
        </w:rPr>
        <w:t>花和尚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微软雅黑"/>
        </w:rPr>
        <w:t>唐三藏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微软雅黑"/>
        </w:rPr>
        <w:t>野猪林　火焰山　路阻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微软雅黑"/>
        </w:rPr>
        <w:t>败走　大闹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示例一：花和尚大闹野猪林　故事情节：林冲被高俅陷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发配沧州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途经野猪林。两位押解差役受高俅指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欲害林冲性命。鲁智深一路暗中保护林冲至野</w:t>
      </w:r>
      <w:r>
        <w:rPr>
          <w:rFonts w:ascii="Times New Roman" w:hAnsi="Times New Roman" w:cs="Times New Roman"/>
        </w:rPr>
        <w:t>猪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关键时刻救下林冲。　示例二：唐三藏路阻火焰山　故事情节：唐僧师徒西行取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来到火焰山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酷热难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无法前行。孙悟空借来芭蕉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扇灭大火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才得以顺利西行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《红楼梦》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两弯似蹙非蹙罥烟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双似喜非喜含情目。态生两靥之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娇袭一身之病。泪光点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娇喘微微。娴静时如姣花照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行动时似弱柳扶风。心较比干多一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病如西子胜三分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这一段话是对《红楼梦》中哪一个人物的描写？写出了这一人物的哪些特点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林黛玉。聪慧美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气质不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但是体弱多病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综合性学习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材料一　</w:t>
      </w:r>
      <w:r>
        <w:rPr>
          <w:rFonts w:ascii="Times New Roman" w:hAnsi="Times New Roman" w:cs="Times New Roman" w:eastAsia="楷体_GB2312;微软雅黑"/>
        </w:rPr>
        <w:t>时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经典作品销路不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有些书店将我国古典文学名著放在打最低折扣的专卖区。同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肆意改编经典的现象也十分普遍：《西游记》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大话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《三国演义》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水煮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。这样的改编实际上是把内涵丰富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文学大餐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变成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速食快餐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往往使经典不再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经典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。然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阅读这种改编的名著在不少青少年中成了一种时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们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那种很正经的文学名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书太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文字太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们没时间也没兴趣读。而这种书有</w:t>
      </w:r>
      <w:r>
        <w:rPr>
          <w:rFonts w:ascii="Times New Roman" w:hAnsi="Times New Roman" w:cs="Times New Roman" w:eastAsia="楷体_GB2312;微软雅黑"/>
        </w:rPr>
        <w:t>图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又搞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要有意思得多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摘自《新京报》</w:t>
      </w:r>
      <w:r>
        <w:rPr>
          <w:rFonts w:eastAsia="仿宋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材料二　城市、农村学生中国古典四大名著阅读形式比较表</w:t>
      </w:r>
    </w:p>
    <w:p>
      <w:pPr>
        <w:pStyle w:val="Style15"/>
        <w:bidi w:val="0"/>
        <w:ind w:firstLine="42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</w:r>
    </w:p>
    <w:tbl>
      <w:tblPr>
        <w:tblW w:w="6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46"/>
        <w:gridCol w:w="1044"/>
        <w:gridCol w:w="1446"/>
        <w:gridCol w:w="1152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ascii="Times New Roman" w:hAnsi="Times New Roman" w:cs="Times New Roman" w:eastAsia="楷体_GB2312;微软雅黑"/>
              </w:rPr>
              <w:t>阅读形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ascii="Times New Roman" w:hAnsi="Times New Roman" w:cs="Times New Roman" w:eastAsia="楷体_GB2312;微软雅黑"/>
              </w:rPr>
              <w:t>城市学生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ascii="Times New Roman" w:hAnsi="Times New Roman" w:cs="Times New Roman" w:eastAsia="楷体_GB2312;微软雅黑"/>
              </w:rPr>
              <w:t>百分比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ascii="Times New Roman" w:hAnsi="Times New Roman" w:cs="Times New Roman" w:eastAsia="楷体_GB2312;微软雅黑"/>
              </w:rPr>
              <w:t>农村学生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ascii="Times New Roman" w:hAnsi="Times New Roman" w:cs="Times New Roman" w:eastAsia="楷体_GB2312;微软雅黑"/>
              </w:rPr>
              <w:t>百分比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ascii="Times New Roman" w:hAnsi="Times New Roman" w:cs="Times New Roman" w:eastAsia="楷体_GB2312;微软雅黑"/>
              </w:rPr>
              <w:t>阅读原著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3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36.30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2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微软雅黑" w:cs="Times New Roman" w:ascii="Times New Roman" w:hAnsi="Times New Roman"/>
              </w:rPr>
              <w:t>15.30%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ascii="Times New Roman" w:hAnsi="Times New Roman" w:cs="Times New Roman" w:eastAsia="楷体_GB2312;微软雅黑"/>
              </w:rPr>
              <w:t>阅读缩写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23.5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4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微软雅黑" w:cs="Times New Roman" w:ascii="Times New Roman" w:hAnsi="Times New Roman"/>
              </w:rPr>
              <w:t>30.6%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ascii="Times New Roman" w:hAnsi="Times New Roman" w:cs="Times New Roman" w:eastAsia="楷体_GB2312;微软雅黑"/>
              </w:rPr>
              <w:t>观赏连环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1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13.7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MingLiU_HKSCS" w:hAnsi="MingLiU_HKSCS" w:eastAsia="MingLiU_HKSCS" w:cs="MingLiU_HKSCS"/>
              </w:rPr>
            </w:pPr>
            <w:r>
              <w:rPr>
                <w:rFonts w:eastAsia="楷体_GB2312;微软雅黑" w:cs="Times New Roman" w:ascii="Times New Roman" w:hAnsi="Times New Roman"/>
              </w:rPr>
              <w:t>4.90%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ascii="Times New Roman" w:hAnsi="Times New Roman" w:cs="Times New Roman" w:eastAsia="楷体_GB2312;微软雅黑"/>
              </w:rPr>
              <w:t>观看电视剧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39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38.2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楷体_GB2312;微软雅黑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6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MingLiU_HKSCS" w:cs="Times New Roman"/>
              </w:rPr>
            </w:pPr>
            <w:r>
              <w:rPr>
                <w:rFonts w:eastAsia="楷体_GB2312;微软雅黑" w:cs="Times New Roman" w:ascii="Times New Roman" w:hAnsi="Times New Roman"/>
              </w:rPr>
              <w:t>45.10%</w:t>
            </w:r>
          </w:p>
        </w:tc>
      </w:tr>
    </w:tbl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摘自互联网</w:t>
      </w:r>
      <w:r>
        <w:rPr>
          <w:rFonts w:eastAsia="仿宋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根据材料一和材料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说说中学生在四大名著的阅读形式上存在的最大问题是什么？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缩写版、电视剧成为学生了解名著的重要方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而阅读原著的学生比例偏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这点农村学生表现尤为显著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某城市中学生要向结对的农村中学生们赠送四大名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要在书本扉页上题词。请你结合从材料二中所读到的信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拟定一句赠言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示例：送给亲爱的小伙伴！祝你沉浸原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融入经典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提升自我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生受用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阅读理解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39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面的宋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题。</w:t>
      </w:r>
      <w:r>
        <w:rPr>
          <w:rFonts w:cs="Times New Roman" w:ascii="Times New Roman" w:hAnsi="Times New Roman"/>
        </w:rPr>
        <w:t>(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隶书;微软雅黑"/>
        </w:rPr>
        <w:t>【甲】丑奴儿</w:t>
      </w:r>
      <w:r>
        <w:rPr>
          <w:rFonts w:eastAsia="隶书;微软雅黑" w:cs="Times New Roman" w:ascii="Times New Roman" w:hAnsi="Times New Roman"/>
        </w:rPr>
        <w:t>·</w:t>
      </w:r>
      <w:r>
        <w:rPr>
          <w:rFonts w:ascii="Times New Roman" w:hAnsi="Times New Roman" w:cs="Times New Roman" w:eastAsia="隶书;微软雅黑"/>
        </w:rPr>
        <w:t>书博山道中壁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辛弃疾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微软雅黑"/>
        </w:rPr>
        <w:t>少年不识愁滋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爱上层楼。爱上层楼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为赋新词强说愁。　而今识尽愁滋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欲说还休。欲说还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却道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天凉好个秋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！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隶书;微软雅黑"/>
        </w:rPr>
        <w:t>【乙】虞美人</w:t>
      </w:r>
      <w:r>
        <w:rPr>
          <w:rFonts w:eastAsia="隶书;微软雅黑" w:cs="Times New Roman" w:ascii="Times New Roman" w:hAnsi="Times New Roman"/>
        </w:rPr>
        <w:t>·</w:t>
      </w:r>
      <w:r>
        <w:rPr>
          <w:rFonts w:ascii="Times New Roman" w:hAnsi="Times New Roman" w:cs="Times New Roman" w:eastAsia="隶书;微软雅黑"/>
        </w:rPr>
        <w:t>听雨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;微软雅黑"/>
        </w:rPr>
        <w:t>蒋捷</w:t>
      </w:r>
      <w:r>
        <w:rPr>
          <w:rFonts w:cs="Times New Roman" w:eastAsia="仿宋_GB2312;微软雅黑"/>
          <w:vertAlign w:val="superscript"/>
        </w:rPr>
        <w:t>①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微软雅黑"/>
        </w:rPr>
        <w:t>少年听雨歌楼上。红烛昏罗帐。壮年听雨客舟中。江阔云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断雁叫西风。　而今听雨僧庐下。鬓已星星也。悲欢离合总无情。一任阶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点滴到天明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【注释】</w:t>
      </w:r>
      <w:r>
        <w:rPr>
          <w:rFonts w:cs="Times New Roman" w:eastAsia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蒋捷：南宋词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仿宋_GB2312;微软雅黑"/>
        </w:rPr>
        <w:t>深怀亡国之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仿宋_GB2312;微软雅黑"/>
        </w:rPr>
        <w:t>隐居不仕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仿宋_GB2312;微软雅黑"/>
        </w:rPr>
        <w:t>其气节为时人所重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对这两首词的理解与赏析不正确的一项是</w:t>
      </w:r>
      <w:r>
        <w:rPr>
          <w:rFonts w:cs="Times New Roman" w:ascii="Times New Roman" w:hAnsi="Times New Roman"/>
        </w:rPr>
        <w:t>( D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【甲】词</w:t>
      </w:r>
      <w:r>
        <w:rPr>
          <w:rFonts w:ascii="Times New Roman" w:hAnsi="Times New Roman" w:cs="Times New Roman"/>
        </w:rPr>
        <w:t>上片突出了少年时对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缺乏真切的体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甚至还无愁找愁。连用两个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爱上层楼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有力地引出下文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【甲】词下片重在写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知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字似有千钧之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满腹愁肠定不吐不快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却被词人硬生生地给消解于无形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似谈天气说季候那般家常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【乙】词回忆少年听雨是为下文表现人生乐少恨多做铺垫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反衬老境孤寂凄凉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【乙】词词人从听雨这一独特视角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描绘了自己人生三个阶段的不同境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分别流露出少年潇洒、壮年孤冷、暮年漂泊的心境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请从虚实结合的</w:t>
      </w:r>
      <w:r>
        <w:rPr>
          <w:rFonts w:ascii="Times New Roman" w:hAnsi="Times New Roman" w:cs="Times New Roman"/>
        </w:rPr>
        <w:t>角度赏析【乙】词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虚写：上片回忆少年歌楼听雨时红烛罗帐的温馨欢洽的场面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及中年客舟听雨时江阔云低、西风悲雁的漂泊落寞的场景。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实写：下片实写而今暮年独在僧庐下听雨时凄凉孤寂的处境。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虚实结合：感怀已逝岁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慨叹目前境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表达时光易逝、一生漂泊孤苦的情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暗含对国家由兴而衰而亡的叹惋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简述两首词表达情感的异同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相同点：坎坷遭际和悲凉心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追忆一生经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感叹无尽悲凉。　不同点：辛词侧重写际遇</w:t>
      </w:r>
      <w:r>
        <w:rPr>
          <w:rFonts w:ascii="Times New Roman" w:hAnsi="Times New Roman" w:cs="Times New Roman"/>
        </w:rPr>
        <w:t>背后的无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含蓄地表达忧国伤时之愁；蒋词则着重写历尽离乱后的憔悴而又枯槁的身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及对自己怀才不遇的悲鸣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面选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完成第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题。</w:t>
      </w:r>
      <w:r>
        <w:rPr>
          <w:rFonts w:cs="Times New Roman" w:ascii="Times New Roman" w:hAnsi="Times New Roman"/>
        </w:rPr>
        <w:t>(1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【甲】</w:t>
      </w:r>
      <w:r>
        <w:rPr>
          <w:rFonts w:ascii="Times New Roman" w:hAnsi="Times New Roman" w:cs="Times New Roman" w:eastAsia="楷体_GB2312;微软雅黑"/>
        </w:rPr>
        <w:t>至于负者歌于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行者休于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前者呼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后者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伛偻提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往来而不绝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滁人游也。临溪而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溪深而鱼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酿泉为酒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泉香而酒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山肴野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杂然而前陈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太守宴也。宴酣之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非丝非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射者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弈者胜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觥筹交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起坐而喧哗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众宾欢也。苍颜白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颓然乎其间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太守醉也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微软雅黑"/>
        </w:rPr>
        <w:t>已而夕阳在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人影散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太守归</w:t>
      </w:r>
      <w:r>
        <w:rPr>
          <w:rFonts w:ascii="Times New Roman" w:hAnsi="Times New Roman" w:cs="Times New Roman" w:eastAsia="楷体_GB2312;微软雅黑"/>
        </w:rPr>
        <w:t>而宾客从也。树林阴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鸣声上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游人去而禽鸟乐也。然而禽鸟知山林之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而不知人之乐；</w:t>
      </w:r>
      <w:r>
        <w:rPr>
          <w:rFonts w:ascii="Times New Roman" w:hAnsi="Times New Roman" w:cs="Times New Roman" w:eastAsia="楷体_GB2312;微软雅黑"/>
          <w:u w:val="single"/>
        </w:rPr>
        <w:t>人知从太守游而乐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微软雅黑"/>
          <w:u w:val="single"/>
        </w:rPr>
        <w:t>而不知太守之乐其乐也。</w:t>
      </w:r>
      <w:r>
        <w:rPr>
          <w:rFonts w:ascii="Times New Roman" w:hAnsi="Times New Roman" w:cs="Times New Roman" w:eastAsia="楷体_GB2312;微软雅黑"/>
        </w:rPr>
        <w:t>醉能同其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醒能述以文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太守也。太守谓谁？庐陵欧阳修也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节选自欧阳修《醉翁亭记》</w:t>
      </w:r>
      <w:r>
        <w:rPr>
          <w:rFonts w:eastAsia="仿宋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;SimHei"/>
        </w:rPr>
        <w:t>【乙】</w:t>
      </w:r>
      <w:r>
        <w:rPr>
          <w:rFonts w:ascii="Times New Roman" w:hAnsi="Times New Roman" w:cs="Times New Roman" w:eastAsia="楷体_GB2312;微软雅黑"/>
        </w:rPr>
        <w:t>郑燮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号板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清乾隆元年进士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以画竹、兰为长。曾任范县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爱民如子。室无贿赂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案无留牍。公之余辄与文士畅饮咏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至有忘其为长吏者。迁潍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值岁荒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人相食。燮开仓赈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或阻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燮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  <w:u w:val="wave"/>
        </w:rPr>
        <w:t>此何时若辗转申报民岂得活乎？</w:t>
      </w:r>
      <w:r>
        <w:rPr>
          <w:rFonts w:ascii="Times New Roman" w:hAnsi="Times New Roman" w:cs="Times New Roman" w:eastAsia="楷体_GB2312;微软雅黑"/>
        </w:rPr>
        <w:t>上有谴</w:t>
      </w:r>
      <w:r>
        <w:rPr>
          <w:rFonts w:cs="Times New Roman" w:eastAsia="楷体_GB2312;微软雅黑"/>
          <w:vertAlign w:val="superscript"/>
        </w:rPr>
        <w:t>①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任</w:t>
      </w:r>
      <w:r>
        <w:rPr>
          <w:rFonts w:cs="Times New Roman" w:eastAsia="楷体_GB2312;微软雅黑"/>
          <w:vertAlign w:val="superscript"/>
        </w:rPr>
        <w:t>②</w:t>
      </w:r>
      <w:r>
        <w:rPr>
          <w:rFonts w:ascii="Times New Roman" w:hAnsi="Times New Roman" w:cs="Times New Roman" w:eastAsia="楷体_GB2312;微软雅黑"/>
        </w:rPr>
        <w:t>之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  <w:u w:val="single"/>
        </w:rPr>
        <w:t>即发谷与民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微软雅黑"/>
          <w:u w:val="single"/>
        </w:rPr>
        <w:t>活万余人。</w:t>
      </w:r>
      <w:r>
        <w:rPr>
          <w:rFonts w:ascii="Times New Roman" w:hAnsi="Times New Roman" w:cs="Times New Roman" w:eastAsia="楷体_GB2312;微软雅黑"/>
        </w:rPr>
        <w:t>去任之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父老沿途送之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选自《郑板桥开仓济民》</w:t>
      </w:r>
      <w:r>
        <w:rPr>
          <w:rFonts w:eastAsia="仿宋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【注释】</w:t>
      </w:r>
      <w:r>
        <w:rPr>
          <w:rFonts w:cs="Times New Roman" w:eastAsia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谴：谴责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仿宋_GB2312;微软雅黑"/>
        </w:rPr>
        <w:t>责备。</w:t>
      </w:r>
      <w:r>
        <w:rPr>
          <w:rFonts w:cs="Times New Roman" w:eastAsia="仿宋_GB2312;微软雅黑"/>
        </w:rPr>
        <w:t>②</w:t>
      </w:r>
      <w:r>
        <w:rPr>
          <w:rFonts w:ascii="Times New Roman" w:hAnsi="Times New Roman" w:cs="Times New Roman" w:eastAsia="仿宋_GB2312;微软雅黑"/>
        </w:rPr>
        <w:t>任：承担责任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加点的词解释不正确的一项是</w:t>
      </w:r>
      <w:r>
        <w:rPr>
          <w:rFonts w:cs="Times New Roman" w:ascii="Times New Roman" w:hAnsi="Times New Roman"/>
        </w:rPr>
        <w:t>( C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杂然而前</w:t>
      </w:r>
      <w:r>
        <w:rPr>
          <w:rFonts w:ascii="Times New Roman" w:hAnsi="Times New Roman" w:cs="Times New Roman"/>
          <w:em w:val="underDot"/>
        </w:rPr>
        <w:t>陈</w:t>
      </w:r>
      <w:r>
        <w:rPr>
          <w:rFonts w:ascii="Times New Roman" w:hAnsi="Times New Roman" w:cs="Times New Roman"/>
        </w:rPr>
        <w:t>者　　　　　　陈：陈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摆开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弈</w:t>
      </w:r>
      <w:r>
        <w:rPr>
          <w:rFonts w:ascii="Times New Roman" w:hAnsi="Times New Roman" w:cs="Times New Roman"/>
        </w:rPr>
        <w:t>者胜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弈</w:t>
      </w:r>
      <w:r>
        <w:rPr>
          <w:rFonts w:ascii="Times New Roman" w:hAnsi="Times New Roman" w:cs="Times New Roman"/>
        </w:rPr>
        <w:t>：下棋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值</w:t>
      </w:r>
      <w:r>
        <w:rPr>
          <w:rFonts w:ascii="Times New Roman" w:hAnsi="Times New Roman" w:cs="Times New Roman"/>
        </w:rPr>
        <w:t>岁荒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人相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值：值得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去</w:t>
      </w:r>
      <w:r>
        <w:rPr>
          <w:rFonts w:ascii="Times New Roman" w:hAnsi="Times New Roman" w:cs="Times New Roman"/>
        </w:rPr>
        <w:t>任之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父老沿途送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去：离开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各组句中加点词的意义和用法相同的一项是</w:t>
      </w:r>
      <w:r>
        <w:rPr>
          <w:rFonts w:cs="Times New Roman" w:ascii="Times New Roman" w:hAnsi="Times New Roman"/>
        </w:rPr>
        <w:t>( D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树林阴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鸣声</w:t>
      </w:r>
      <w:r>
        <w:rPr>
          <w:rFonts w:ascii="Times New Roman" w:hAnsi="Times New Roman" w:cs="Times New Roman"/>
          <w:em w:val="underDot"/>
        </w:rPr>
        <w:t>上</w:t>
      </w:r>
      <w:r>
        <w:rPr>
          <w:rFonts w:ascii="Times New Roman" w:hAnsi="Times New Roman" w:cs="Times New Roman"/>
        </w:rPr>
        <w:t>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em w:val="underDot"/>
        </w:rPr>
        <w:t>上</w:t>
      </w:r>
      <w:r>
        <w:rPr>
          <w:rFonts w:ascii="Times New Roman" w:hAnsi="Times New Roman" w:cs="Times New Roman"/>
        </w:rPr>
        <w:t>有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任之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太守</w:t>
      </w:r>
      <w:r>
        <w:rPr>
          <w:rFonts w:ascii="Times New Roman" w:hAnsi="Times New Roman" w:cs="Times New Roman"/>
          <w:em w:val="underDot"/>
        </w:rPr>
        <w:t>归</w:t>
      </w:r>
      <w:r>
        <w:rPr>
          <w:rFonts w:ascii="Times New Roman" w:hAnsi="Times New Roman" w:cs="Times New Roman"/>
        </w:rPr>
        <w:t>而宾客从也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吾谁与</w:t>
      </w:r>
      <w:r>
        <w:rPr>
          <w:rFonts w:ascii="Times New Roman" w:hAnsi="Times New Roman" w:cs="Times New Roman"/>
          <w:em w:val="underDot"/>
        </w:rPr>
        <w:t>归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醒能述</w:t>
      </w:r>
      <w:r>
        <w:rPr>
          <w:rFonts w:ascii="Times New Roman" w:hAnsi="Times New Roman" w:cs="Times New Roman"/>
          <w:em w:val="underDot"/>
        </w:rPr>
        <w:t>以</w:t>
      </w:r>
      <w:r>
        <w:rPr>
          <w:rFonts w:ascii="Times New Roman" w:hAnsi="Times New Roman" w:cs="Times New Roman"/>
        </w:rPr>
        <w:t>文者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em w:val="underDot"/>
        </w:rPr>
        <w:t>以</w:t>
      </w:r>
      <w:r>
        <w:rPr>
          <w:rFonts w:ascii="Times New Roman" w:hAnsi="Times New Roman" w:cs="Times New Roman"/>
        </w:rPr>
        <w:t>画竹、兰为长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而</w:t>
      </w:r>
      <w:r>
        <w:rPr>
          <w:rFonts w:ascii="Times New Roman" w:hAnsi="Times New Roman" w:cs="Times New Roman"/>
        </w:rPr>
        <w:t>不知人之乐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学</w:t>
      </w:r>
      <w:r>
        <w:rPr>
          <w:rFonts w:ascii="Times New Roman" w:hAnsi="Times New Roman" w:cs="Times New Roman"/>
          <w:em w:val="underDot"/>
        </w:rPr>
        <w:t>而</w:t>
      </w:r>
      <w:r>
        <w:rPr>
          <w:rFonts w:ascii="Times New Roman" w:hAnsi="Times New Roman" w:cs="Times New Roman"/>
        </w:rPr>
        <w:t>不思则罔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用“</w:t>
      </w:r>
      <w:r>
        <w:rPr>
          <w:rFonts w:cs="Times New Roman" w:ascii="Times New Roman" w:hAnsi="Times New Roman"/>
        </w:rPr>
        <w:t>/”</w:t>
      </w:r>
      <w:r>
        <w:rPr>
          <w:rFonts w:ascii="Times New Roman" w:hAnsi="Times New Roman" w:cs="Times New Roman"/>
        </w:rPr>
        <w:t>给下面句子断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断两处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微软雅黑"/>
        </w:rPr>
        <w:t>此何时</w:t>
      </w:r>
      <w:r>
        <w:rPr>
          <w:rFonts w:eastAsia="楷体_GB2312;微软雅黑" w:cs="Times New Roman" w:ascii="Times New Roman" w:hAnsi="Times New Roman"/>
        </w:rPr>
        <w:t>/</w:t>
      </w:r>
      <w:r>
        <w:rPr>
          <w:rFonts w:ascii="Times New Roman" w:hAnsi="Times New Roman" w:cs="Times New Roman" w:eastAsia="楷体_GB2312;微软雅黑"/>
        </w:rPr>
        <w:t>若辗转申报</w:t>
      </w:r>
      <w:r>
        <w:rPr>
          <w:rFonts w:eastAsia="楷体_GB2312;微软雅黑" w:cs="Times New Roman" w:ascii="Times New Roman" w:hAnsi="Times New Roman"/>
        </w:rPr>
        <w:t>/</w:t>
      </w:r>
      <w:r>
        <w:rPr>
          <w:rFonts w:ascii="Times New Roman" w:hAnsi="Times New Roman" w:cs="Times New Roman" w:eastAsia="楷体_GB2312;微软雅黑"/>
        </w:rPr>
        <w:t>民岂得活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用现代汉语翻译下列句子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微软雅黑"/>
        </w:rPr>
        <w:t>人知从太守游而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而不知太守之乐其乐也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人们只知道跟着太守游玩的乐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却不知道太守以他们的快乐为快乐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微软雅黑"/>
        </w:rPr>
        <w:t>即发谷与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活万余人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立即把粮食发放给老百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使得上万人因此而得以活命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阅读上面两个选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完成下面填空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【甲】文欧阳修与滁人畅游山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酒酣而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此乐是为山水之乐而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更为能与民同乐而醉。【乙】文郑板桥不仅为官廉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勤政爱民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敢于担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而且富有艺术才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喜与文人雅士交游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欧阳修和郑板桥担任官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都能情系百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造福一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因而都受到了老百姓的爱</w:t>
      </w:r>
      <w:r>
        <w:rPr>
          <w:rFonts w:ascii="Times New Roman" w:hAnsi="Times New Roman" w:cs="Times New Roman"/>
        </w:rPr>
        <w:t>戴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完成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题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;微软雅黑" w:cs="Times New Roman"/>
        </w:rPr>
      </w:pPr>
      <w:r>
        <w:rPr>
          <w:rFonts w:ascii="Times New Roman" w:hAnsi="Times New Roman" w:cs="Times New Roman" w:eastAsia="隶书;微软雅黑"/>
        </w:rPr>
        <w:t>杨志卖刀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原来这人是京师有名的破落户泼皮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叫做没毛大虫牛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专在街上撒泼行凶撞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连为几头官司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开封府也治他不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以此满城人见那厮来都躲了。却说牛二抢到杨志面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就手里把那口宝刀扯将出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问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汉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你这刀要卖几钱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杨志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祖上留下宝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要卖三千贯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牛二喝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甚么鸟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要卖许多钱！我三百文买一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也切得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切得豆腐。你的鸟刀有甚好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叫做宝刀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杨志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洒家的须不是店上卖的白铁</w:t>
      </w:r>
      <w:r>
        <w:rPr>
          <w:rFonts w:ascii="Times New Roman" w:hAnsi="Times New Roman" w:cs="Times New Roman" w:eastAsia="楷体_GB2312;微软雅黑"/>
        </w:rPr>
        <w:t>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这是宝刀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牛二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怎地唤做宝刀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杨志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第一件砍铜剁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刀口不卷。第二件吹毛得过。第三件杀人刀上没血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牛二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你敢剁铜钱么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杨志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你便将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剁与你看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牛二便去州桥下香椒铺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讨了二十文当三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垛儿将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放在州桥阑干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叫杨志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汉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你若剁得开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还你三千贯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那时看的人虽然不敢近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向远远地围住了望。杨志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这个直得甚么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把衣袖卷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拿刀在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看的较胜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一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把铜钱剁做两半。众人都喝采。牛二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喝甚么鸟采！你且说第二件是甚么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杨志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吹毛过得。就把几根头发望刀口上只一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齐齐都断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牛二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我不信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自把头上拔下一把头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递与杨志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你且吹我看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杨志左手接过头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照着刀口上尽气力一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那头发都做两段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纷纷飘下地来。众人喝采。看的人越多了。牛二又问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第三件是甚么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杨志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杀人刀上没血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牛二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怎地杀人刀上没血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杨志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把人一刀砍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并无血痕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是个快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牛二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我不信！你把刀来剁一个人我看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杨志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禁城之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如何敢杀人？你不信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取一只狗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杀与你看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牛二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你说杀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曾说杀狗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杨志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你不买便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管缠人做甚么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牛二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你将来我看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杨志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你只顾没了当！洒家又不是你撩拨的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牛二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你敢杀我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杨志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和你往日无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昔日无仇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物不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两物见在。没来由杀你做甚么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牛二紧揪住杨志说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我要买你这口刀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杨志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你要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将钱来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牛二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我没钱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杨志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你没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揪住洒家怎地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牛二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我要你这口刀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杨志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俺不与你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牛二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你好男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剁我一刀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杨志大怒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把牛二推了一跤。牛二爬将起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钻入杨志怀里。杨志叫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街坊邻舍都是证见。杨志无盘缠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自卖这口刀。这个泼皮强夺洒家的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又把俺打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街坊人都怕这牛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谁敢向前来劝。牛二喝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你说我打你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便打杀直甚么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口里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面挥起右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拳打来。杨志霍地躲过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拿着刀抢入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时性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望牛二颡</w:t>
      </w:r>
      <w:r>
        <w:rPr>
          <w:rFonts w:cs="Times New Roman" w:eastAsia="楷体_GB2312;微软雅黑"/>
          <w:vertAlign w:val="superscript"/>
        </w:rPr>
        <w:t>①</w:t>
      </w:r>
      <w:r>
        <w:rPr>
          <w:rFonts w:ascii="Times New Roman" w:hAnsi="Times New Roman" w:cs="Times New Roman" w:eastAsia="楷体_GB2312;微软雅黑"/>
        </w:rPr>
        <w:t>根上搠</w:t>
      </w:r>
      <w:r>
        <w:rPr>
          <w:rFonts w:cs="Times New Roman" w:eastAsia="楷体_GB2312;微软雅黑"/>
          <w:vertAlign w:val="superscript"/>
        </w:rPr>
        <w:t>②</w:t>
      </w:r>
      <w:r>
        <w:rPr>
          <w:rFonts w:ascii="Times New Roman" w:hAnsi="Times New Roman" w:cs="Times New Roman" w:eastAsia="楷体_GB2312;微软雅黑"/>
        </w:rPr>
        <w:t>个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扑地倒了。杨志赶入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把牛二胸脯上又连搠了两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血流满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死在地上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微软雅黑"/>
        </w:rPr>
        <w:t>杨志叫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洒家杀死这个泼皮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怎肯连累你们！泼皮既已死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你们都来同洒家去官府里出首。</w:t>
      </w:r>
      <w:r>
        <w:rPr>
          <w:rFonts w:cs="Times New Roman"/>
        </w:rPr>
        <w:t>”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节选自《水浒传》第十二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仿宋_GB2312;微软雅黑"/>
        </w:rPr>
        <w:t>有删节</w:t>
      </w:r>
      <w:r>
        <w:rPr>
          <w:rFonts w:eastAsia="仿宋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【注】</w:t>
      </w:r>
      <w:r>
        <w:rPr>
          <w:rFonts w:cs="Times New Roman" w:eastAsia="仿宋_GB2312;微软雅黑"/>
        </w:rPr>
        <w:t>①</w:t>
      </w:r>
      <w:r>
        <w:rPr>
          <w:rFonts w:ascii="Times New Roman" w:hAnsi="Times New Roman" w:cs="Times New Roman" w:eastAsia="仿宋_GB2312;微软雅黑"/>
        </w:rPr>
        <w:t>颡</w:t>
      </w:r>
      <w:r>
        <w:rPr>
          <w:rFonts w:eastAsia="仿宋_GB2312;微软雅黑" w:cs="Times New Roman" w:ascii="Times New Roman" w:hAnsi="Times New Roman"/>
        </w:rPr>
        <w:t>(sǎnɡ)</w:t>
      </w:r>
      <w:r>
        <w:rPr>
          <w:rFonts w:ascii="Times New Roman" w:hAnsi="Times New Roman" w:cs="Times New Roman" w:eastAsia="仿宋_GB2312;微软雅黑"/>
        </w:rPr>
        <w:t>：额；脑门。</w:t>
      </w:r>
      <w:r>
        <w:rPr>
          <w:rFonts w:cs="Times New Roman" w:eastAsia="仿宋_GB2312;微软雅黑"/>
        </w:rPr>
        <w:t>②</w:t>
      </w:r>
      <w:r>
        <w:rPr>
          <w:rFonts w:ascii="Times New Roman" w:hAnsi="Times New Roman" w:cs="Times New Roman" w:eastAsia="仿宋_GB2312;微软雅黑"/>
        </w:rPr>
        <w:t>搠</w:t>
      </w:r>
      <w:r>
        <w:rPr>
          <w:rFonts w:eastAsia="仿宋_GB2312;微软雅黑" w:cs="Times New Roman" w:ascii="Times New Roman" w:hAnsi="Times New Roman"/>
        </w:rPr>
        <w:t>(shuò)</w:t>
      </w:r>
      <w:r>
        <w:rPr>
          <w:rFonts w:ascii="Times New Roman" w:hAnsi="Times New Roman" w:cs="Times New Roman" w:eastAsia="仿宋_GB2312;微软雅黑"/>
        </w:rPr>
        <w:t>：刺；扎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多见于早期白话</w:t>
      </w:r>
      <w:r>
        <w:rPr>
          <w:rFonts w:eastAsia="仿宋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仿宋_GB2312;微软雅黑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结合故事情节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填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空两字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微软雅黑"/>
        </w:rPr>
        <w:t>卖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→</w:t>
      </w:r>
      <w:r>
        <w:rPr>
          <w:rFonts w:ascii="Times New Roman" w:hAnsi="Times New Roman" w:cs="Times New Roman"/>
        </w:rPr>
        <w:t>杀人</w:t>
      </w:r>
      <w:r>
        <w:rPr>
          <w:rFonts w:cs="Times New Roman"/>
        </w:rPr>
        <w:t>→</w:t>
      </w:r>
      <w:r>
        <w:rPr>
          <w:rFonts w:ascii="Times New Roman" w:hAnsi="Times New Roman" w:cs="Times New Roman"/>
        </w:rPr>
        <w:t>自首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结合文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分析杨志的性格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认为杨志是怎样一个人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能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对生活有着追求和渴望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机智应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守法纪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杨志为什么杀了牛二？杨志从遇牛二到杀牛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语言有哪些变化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杨志杀牛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主要因为牛二纠缠他不放且欲夺他宝刀。杨志初遇牛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答话不卑不亢；后见牛二是个无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又无人敢主持公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答话便有些忍让和婉转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想尽快脱身；直到后来牛二欺人太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才英雄性起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牛二是怎样一个人？选文是从哪些方面来进行刻画的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牛二是个市井无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横行街里。文段从语言、行动</w:t>
      </w:r>
      <w:r>
        <w:rPr>
          <w:rFonts w:ascii="Times New Roman" w:hAnsi="Times New Roman" w:cs="Times New Roman"/>
        </w:rPr>
        <w:t>方面刻画了他这一形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还运用了直接描写和间接描写相结合的手法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杨志杀死牛二后怕连累别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主动去官府自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怎么看待杨志的做法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杨志在某种意义上说是个英雄。因为他是在被迫中无意杀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且杀的是市井无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算得上是为民除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而且他怕连累别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于是光明磊落地去自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等候官府发落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四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下面选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完成</w:t>
      </w: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题。</w:t>
      </w:r>
      <w:r>
        <w:rPr>
          <w:rFonts w:cs="Times New Roman" w:ascii="Times New Roman" w:hAnsi="Times New Roman"/>
        </w:rPr>
        <w:t>(9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;微软雅黑" w:cs="Times New Roman"/>
        </w:rPr>
      </w:pPr>
      <w:r>
        <w:rPr>
          <w:rFonts w:ascii="Times New Roman" w:hAnsi="Times New Roman" w:cs="Times New Roman" w:eastAsia="隶书;微软雅黑"/>
        </w:rPr>
        <w:t>刘姥姥初进荣国府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刘姥姥只听见咯当</w:t>
      </w:r>
      <w:r>
        <w:rPr>
          <w:rFonts w:ascii="Times New Roman" w:hAnsi="Times New Roman" w:cs="Times New Roman" w:eastAsia="楷体_GB2312;微软雅黑"/>
        </w:rPr>
        <w:t>咯当的响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大有似乎打箩柜筛面的一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免东瞧西望的。忽见堂屋中柱子上挂着一个匣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底下又坠着一个秤砣般一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却不住的乱晃。刘姥姥心中想着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这是什么爱物儿？有甚用呢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正呆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听得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drawing>
          <wp:inline distT="0" distB="0" distL="0" distR="0">
            <wp:extent cx="118745" cy="9017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3" t="-402" r="-303" b="-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9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的一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又若金钟铜磬一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防倒唬的一展眼。接着又是一连八九下。方欲问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见小丫头子们齐乱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奶奶下来了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说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都迎出去了。刘姥姥屏声侧耳默候。忽见周瑞家的笑嘻嘻走过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招手儿叫他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只见那凤姐儿家常带着秋板貂鼠昭君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围着攒珠勒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穿着桃红撒花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石青刻丝灰鼠披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大红洋绉银鼠皮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粉</w:t>
      </w:r>
      <w:r>
        <w:rPr>
          <w:rFonts w:ascii="Times New Roman" w:hAnsi="Times New Roman" w:cs="Times New Roman" w:eastAsia="楷体_GB2312;微软雅黑"/>
        </w:rPr>
        <w:t>光脂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端端正正坐在那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手内拿着小铜火箸儿拨手炉内的灰。平儿站在炕沿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捧着小小的一个填漆茶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盘内一个小盖钟。凤姐也不接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也不抬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管拨手炉内的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慢慢的问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怎么还不请进来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一面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面抬身要茶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见周瑞家的已带了两个人在地下站着呢。这才忙欲起身；犹未起身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满面春风的问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又嗔着周瑞家的怎么不早说。刘姥姥在地下已是拜了数拜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问姑奶奶安。凤姐忙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周姐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快搀起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别拜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请坐。我年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大认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可也不知是什么辈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敢称呼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周瑞家的忙回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这就是我才回的那姥姥了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凤姐点头。刘姥姥已在炕沿上坐了。板儿便躲在背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百般的哄他出来作揖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他死也不肯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这里凤姐叫人抓些果子与板儿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刚问些闲话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周瑞家的向凤姐回话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太太说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今日不得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二奶奶陪着便是一样。多谢费心想着。白来逛逛呢便罢；若有甚说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管告诉二奶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都是一样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刘姥姥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也没甚说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不过是来瞧瞧姑太太、姑奶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也是亲戚们的情分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周瑞家的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没甚说的便罢；若有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管回二奶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是和太太一样的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一面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面递眼色与刘姥姥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刘姥姥会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未语先飞红的脸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欲待不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今日又所为何来？只得忍耻说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论理今儿初次见姑奶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却不该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是大远的奔了你老这里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也少不的说了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微软雅黑"/>
        </w:rPr>
        <w:t>今日我带了你侄儿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也不为别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因他老子娘在家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连吃的都没有。如今天又冷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越想没个派头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得带了你侄儿奔了你老来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说着又推板儿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你那爹在家怎么教你来？打发咱们作煞事来？只顾吃果子咧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凤姐早已明白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听他不会说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因笑止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不必说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知道了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忙命快传饭来。一时周瑞家的传了一桌客饭来</w:t>
      </w:r>
      <w:r>
        <w:rPr>
          <w:rFonts w:cs="Times New Roman"/>
        </w:rPr>
        <w:t>……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微软雅黑"/>
        </w:rPr>
        <w:t>刘姥姥吃毕了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拉了板儿过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舔舌咂嘴的道谢。凤姐笑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且请坐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听我告诉你老人家。方才的意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已知道了。若论亲戚之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原该不等上门来就该有照应才是。但如今家内杂事太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太太渐上了年纪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一时想不到也是有的。况是我近来接着管些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都不知道这些亲戚们。二则外头看着虽是烈烈轰轰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殊不知大有大的艰难去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说与人也未必信罢。今儿你既老远的来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又是头一次见我张口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怎好叫你空回去呢。可巧昨儿太太给我的丫头们做衣裳的二十两银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还没动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你若不嫌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就暂且先拿了去罢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微软雅黑"/>
        </w:rPr>
        <w:t>那刘姥姥先听见告艰难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当是没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心里便突突的；后来听见给他二十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喜的又浑身发痒起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说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也是知道艰难的。但俗语说的</w:t>
      </w:r>
      <w:r>
        <w:rPr>
          <w:rFonts w:cs="Times New Roman"/>
        </w:rPr>
        <w:t>‘</w:t>
      </w:r>
      <w:r>
        <w:rPr>
          <w:rFonts w:ascii="Times New Roman" w:hAnsi="Times New Roman" w:cs="Times New Roman" w:eastAsia="楷体_GB2312;微软雅黑"/>
        </w:rPr>
        <w:t>瘦死的骆驼比马大</w:t>
      </w:r>
      <w:r>
        <w:rPr>
          <w:rFonts w:cs="Times New Roman"/>
        </w:rPr>
        <w:t>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凭他怎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你老拔根寒毛比我们的腰还粗呢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周瑞家的见他说的粗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管使眼色止他。凤姐看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笑而不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只命平儿把昨儿那包银子拿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再拿一吊钱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都送到刘姥姥的跟前。凤姐乃道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这是二十两银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暂且给这孩子做件冬衣罢。若不拿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就真是怪我了。这钱雇车坐罢。</w:t>
      </w:r>
      <w:r>
        <w:rPr>
          <w:rFonts w:cs="Times New Roman"/>
        </w:rPr>
        <w:t>……”</w:t>
      </w:r>
      <w:r>
        <w:rPr>
          <w:rFonts w:ascii="Times New Roman" w:hAnsi="Times New Roman" w:cs="Times New Roman" w:eastAsia="楷体_GB2312;微软雅黑"/>
        </w:rPr>
        <w:t>刘姥姥只管千恩万谢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拿了银子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随了周瑞家的来至外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仍从后门去了。</w:t>
      </w:r>
      <w:r>
        <w:rPr>
          <w:rFonts w:eastAsia="仿宋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仿宋_GB2312;微软雅黑"/>
        </w:rPr>
        <w:t>选自《红楼梦》第六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仿宋_GB2312;微软雅黑"/>
        </w:rPr>
        <w:t>有删节</w:t>
      </w:r>
      <w:r>
        <w:rPr>
          <w:rFonts w:eastAsia="仿宋_GB2312;微软雅黑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对选文有关内容的分析和概括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最恰当的一项是</w:t>
      </w:r>
      <w:r>
        <w:rPr>
          <w:rFonts w:cs="Times New Roman" w:ascii="Times New Roman" w:hAnsi="Times New Roman"/>
        </w:rPr>
        <w:t>( A )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刘姥姥通过周瑞家的进了贾府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等待凤姐的时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只见小丫头子们齐乱跑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说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奶奶下来了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这一描写体现了凤姐在贾家的地位、权势和威严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周瑞家的传达王夫人的意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要刘姥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若有甚说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只管告诉二奶奶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再次暗示和催促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但刘姥姥却迟疑再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言非所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这是她的谨慎性格所致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刘姥姥因为生活困窘、衣食不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前去贾府寻求经济帮助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作者设置刘姥姥这个角色进贾府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形象地说明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上山擒虎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开口求人难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道理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刘姥姥说到为难之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推出板儿说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作者刻意安排这个角色使他成为行</w:t>
      </w:r>
      <w:r>
        <w:rPr>
          <w:rFonts w:ascii="Times New Roman" w:hAnsi="Times New Roman" w:cs="Times New Roman"/>
        </w:rPr>
        <w:t>乞的幌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缓解了刘姥姥的窘态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让人不觉得她的话语那么突兀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选文中的刘姥姥是一个什么样的形象？请简要分析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刘姥姥是一个贫穷质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没见过世面、言语粗俗但又有些自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难以启齿求人的老妇人形象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适当举例说明即可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选文第一段写刘姥姥刚到贾府就见到一个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匣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细节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这样写有什么作用？请简要分析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为王熙凤的出场做铺垫；</w:t>
      </w:r>
      <w:r>
        <w:rPr>
          <w:rFonts w:ascii="Times New Roman" w:hAnsi="Times New Roman" w:cs="Times New Roman"/>
        </w:rPr>
        <w:t>反衬刘姥姥初入贾府的心情；渲染环境氛围。这一细节描写十分高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它通过刘姥姥的听觉和视觉来渲染王熙凤的出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通过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自鸣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来写贾府的豪奢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凤姐接待刘姥姥这门穷亲戚时的神态、动作和语言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有人认为傲慢无礼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也有人认为比较得体。你的看法呢？请结合全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谈谈你的观点和理由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观点一：凤姐接待刘姥姥傲慢无礼。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运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接茶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不抬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等神态描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写出了凤姐的富贵和傲慢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运用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忙欲起身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犹未起身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等动作描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显示了凤姐</w:t>
      </w:r>
      <w:r>
        <w:rPr>
          <w:rFonts w:ascii="Times New Roman" w:hAnsi="Times New Roman" w:cs="Times New Roman"/>
        </w:rPr>
        <w:t>的虚情假意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运用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嗔着周瑞家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等语言描写表现了凤姐表里不一的性格特点。　观点二：凤姐接待刘姥姥比较得体。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运用了满面春风的神态描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写出了凤姐的热情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运用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忙欲起身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动作描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写出了凤姐对穷亲戚的尊重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运用了多处语言描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写出了凤姐的周到和客气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作文</w:t>
      </w:r>
      <w:r>
        <w:rPr>
          <w:rFonts w:eastAsia="黑体;SimHei" w:cs="Times New Roman" w:ascii="Times New Roman" w:hAnsi="Times New Roman"/>
        </w:rPr>
        <w:t>(5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题目：触动心灵的风景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除诗歌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文体不限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600 </w:t>
      </w:r>
      <w:r>
        <w:rPr>
          <w:rFonts w:ascii="Times New Roman" w:hAnsi="Times New Roman" w:cs="Times New Roman"/>
        </w:rPr>
        <w:t>字左右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文中不得出现真实的人名、校名、地名。</w:t>
      </w:r>
      <w:r>
        <w:br w:type="page"/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华文新魏;宋体"/>
        </w:rPr>
        <w:t>单元清六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【解析】</w:t>
      </w:r>
      <w:r>
        <w:rPr>
          <w:rFonts w:eastAsia="楷体_GB2312;微软雅黑" w:cs="Times New Roman" w:ascii="Times New Roman" w:hAnsi="Times New Roman"/>
        </w:rPr>
        <w:t>A.pō/pǔ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chēn/shèn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sè</w:t>
      </w:r>
      <w:r>
        <w:rPr>
          <w:rFonts w:ascii="Times New Roman" w:hAnsi="Times New Roman" w:cs="Times New Roman" w:eastAsia="楷体_GB2312;微软雅黑"/>
        </w:rPr>
        <w:t>；</w:t>
      </w:r>
      <w:r>
        <w:rPr>
          <w:rFonts w:eastAsia="楷体_GB2312;微软雅黑" w:cs="Times New Roman" w:ascii="Times New Roman" w:hAnsi="Times New Roman"/>
        </w:rPr>
        <w:t>B.zhuō/chuō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qiè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bǐng/pí</w:t>
      </w:r>
      <w:r>
        <w:rPr>
          <w:rFonts w:eastAsia="楷体_GB2312;微软雅黑" w:cs="Times New Roman" w:ascii="Times New Roman" w:hAnsi="Times New Roman"/>
        </w:rPr>
        <w:t>ng</w:t>
      </w:r>
      <w:r>
        <w:rPr>
          <w:rFonts w:ascii="Times New Roman" w:hAnsi="Times New Roman" w:cs="Times New Roman" w:eastAsia="楷体_GB2312;微软雅黑"/>
        </w:rPr>
        <w:t>；</w:t>
      </w:r>
      <w:r>
        <w:rPr>
          <w:rFonts w:eastAsia="楷体_GB2312;微软雅黑" w:cs="Times New Roman" w:ascii="Times New Roman" w:hAnsi="Times New Roman"/>
        </w:rPr>
        <w:t>C.tiě/tiē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zhuō/duō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guān</w:t>
      </w:r>
      <w:r>
        <w:rPr>
          <w:rFonts w:ascii="Times New Roman" w:hAnsi="Times New Roman" w:cs="Times New Roman" w:eastAsia="楷体_GB2312;微软雅黑"/>
        </w:rPr>
        <w:t>；</w:t>
      </w:r>
      <w:r>
        <w:rPr>
          <w:rFonts w:eastAsia="楷体_GB2312;微软雅黑" w:cs="Times New Roman" w:ascii="Times New Roman" w:hAnsi="Times New Roman"/>
        </w:rPr>
        <w:t>D.yán/yàn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xiù/</w:t>
      </w:r>
      <w:r>
        <w:rPr>
          <w:rFonts w:eastAsia="楷体_GB2312;微软雅黑" w:cs="Times New Roman" w:ascii="Times New Roman" w:hAnsi="Times New Roman"/>
        </w:rPr>
        <w:t>sù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微软雅黑" w:cs="Times New Roman" w:ascii="Times New Roman" w:hAnsi="Times New Roman"/>
        </w:rPr>
        <w:t>chàng/chāng</w:t>
      </w:r>
      <w:r>
        <w:rPr>
          <w:rFonts w:ascii="Times New Roman" w:hAnsi="Times New Roman" w:cs="Times New Roman" w:eastAsia="楷体_GB2312;微软雅黑"/>
        </w:rPr>
        <w:t>。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【解析】</w:t>
      </w:r>
      <w:r>
        <w:rPr>
          <w:rFonts w:eastAsia="楷体_GB2312;微软雅黑" w:cs="Times New Roman" w:ascii="Times New Roman" w:hAnsi="Times New Roman"/>
        </w:rPr>
        <w:t>A.</w:t>
      </w:r>
      <w:r>
        <w:rPr>
          <w:rFonts w:ascii="Times New Roman" w:hAnsi="Times New Roman" w:cs="Times New Roman" w:eastAsia="楷体_GB2312;微软雅黑"/>
        </w:rPr>
        <w:t>傲慢；</w:t>
      </w:r>
      <w:r>
        <w:rPr>
          <w:rFonts w:eastAsia="楷体_GB2312;微软雅黑" w:cs="Times New Roman" w:ascii="Times New Roman" w:hAnsi="Times New Roman"/>
        </w:rPr>
        <w:t>C.</w:t>
      </w:r>
      <w:r>
        <w:rPr>
          <w:rFonts w:ascii="Times New Roman" w:hAnsi="Times New Roman" w:cs="Times New Roman" w:eastAsia="楷体_GB2312;微软雅黑"/>
        </w:rPr>
        <w:t>不省人事；</w:t>
      </w:r>
      <w:r>
        <w:rPr>
          <w:rFonts w:eastAsia="楷体_GB2312;微软雅黑" w:cs="Times New Roman" w:ascii="Times New Roman" w:hAnsi="Times New Roman"/>
        </w:rPr>
        <w:t>D.</w:t>
      </w:r>
      <w:r>
        <w:rPr>
          <w:rFonts w:ascii="Times New Roman" w:hAnsi="Times New Roman" w:cs="Times New Roman" w:eastAsia="楷体_GB2312;微软雅黑"/>
        </w:rPr>
        <w:t>民殷国富。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【解析】</w:t>
      </w:r>
      <w:r>
        <w:rPr>
          <w:rFonts w:ascii="Times New Roman" w:hAnsi="Times New Roman" w:cs="Times New Roman" w:eastAsia="楷体_GB2312;微软雅黑"/>
        </w:rPr>
        <w:t>根据横线后语句的含义从反义的角度来判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根据第一空后语句中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狭隘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可判断应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丰富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故答案为</w:t>
      </w:r>
      <w:r>
        <w:rPr>
          <w:rFonts w:eastAsia="楷体_GB2312;微软雅黑" w:cs="Times New Roman" w:ascii="Times New Roman" w:hAnsi="Times New Roman"/>
        </w:rPr>
        <w:t>B</w:t>
      </w:r>
      <w:r>
        <w:rPr>
          <w:rFonts w:ascii="Times New Roman" w:hAnsi="Times New Roman" w:cs="Times New Roman" w:eastAsia="楷体_GB2312;微软雅黑"/>
        </w:rPr>
        <w:t>。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【解析】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严格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缺少中心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应在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新业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后面加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监管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。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【解析】</w:t>
      </w:r>
      <w:r>
        <w:rPr>
          <w:rFonts w:ascii="Times New Roman" w:hAnsi="Times New Roman" w:cs="Times New Roman" w:eastAsia="楷体_GB2312;微软雅黑"/>
        </w:rPr>
        <w:t>老母亲被虎吃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在沂岭连杀四虎的是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黑旋风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李逵。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6.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蝉鸣黄叶汉宫秋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暂凭杯酒长精神　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蓬山此去无多路　青鸟殷勤为探看　</w:t>
      </w: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欲渡黄河冰塞川　将登太行雪满山　</w:t>
      </w:r>
      <w:r>
        <w:rPr>
          <w:rFonts w:cs="Times New Roman" w:ascii="Times New Roman" w:hAnsi="Times New Roman"/>
          <w:b/>
        </w:rPr>
        <w:t>7.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示例一：花和尚大闹野猪林　故事情节：林冲被高俅陷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发配沧州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途经野猪林。两位押解差役受高俅指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欲害林冲性命。鲁智深一路暗中保护林冲至野猪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关键时刻救下林冲。　示例二：唐三藏路阻火焰山　故事情节：唐僧师徒西行取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来到火焰山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酷热难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无法前行。孙悟空借来芭蕉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扇灭大火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才得以顺利西行。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林黛玉。聪慧美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气质不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但是体弱多病。　</w:t>
      </w:r>
      <w:r>
        <w:rPr>
          <w:rFonts w:cs="Times New Roman" w:ascii="Times New Roman" w:hAnsi="Times New Roman"/>
          <w:b/>
        </w:rPr>
        <w:t>8.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缩写版、电视剧成为学生了解名著的重要方</w:t>
      </w:r>
      <w:r>
        <w:rPr>
          <w:rFonts w:ascii="Times New Roman" w:hAnsi="Times New Roman" w:cs="Times New Roman"/>
        </w:rPr>
        <w:t>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而阅读原著的学生比例偏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这点农村学生表现尤为显著。　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)</w:t>
      </w:r>
      <w:r>
        <w:rPr>
          <w:rFonts w:ascii="Times New Roman" w:hAnsi="Times New Roman" w:cs="Times New Roman"/>
        </w:rPr>
        <w:t>示例：送给亲爱的小伙伴！祝你沉浸原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融入经典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提升自我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一生受用。　</w:t>
      </w: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0.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虚写：上片回忆少年歌楼听雨时红烛罗帐的温馨欢洽的场面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及中年客舟听雨时江阔云低、西风悲雁的漂泊落寞的场景。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实写：下片实写而今暮年独在僧庐下听雨时凄凉孤寂的处境。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虚实结合：感怀已逝岁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慨叹目前境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表达时光易逝、一生漂泊孤苦的情感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暗含对国家由兴而衰而亡的叹惋。　</w:t>
      </w:r>
      <w:r>
        <w:rPr>
          <w:rFonts w:cs="Times New Roman" w:ascii="Times New Roman" w:hAnsi="Times New Roman"/>
          <w:b/>
        </w:rPr>
        <w:t>11.</w:t>
      </w:r>
      <w:r>
        <w:rPr>
          <w:rFonts w:ascii="Times New Roman" w:hAnsi="Times New Roman" w:cs="Times New Roman"/>
        </w:rPr>
        <w:t>相同点：坎坷遭际和悲凉心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追忆一生经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感叹无尽悲凉。　不同点：辛词侧重写际遇背后的无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含蓄地表达忧国伤时之愁；蒋词则着重写历尽离乱后的憔悴而又枯槁的身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及对自己怀才不遇的悲鸣。　</w:t>
      </w: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【解析】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值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在句中是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时值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恰逢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的意思。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14.</w:t>
      </w:r>
      <w:r>
        <w:rPr>
          <w:rFonts w:ascii="Times New Roman" w:hAnsi="Times New Roman" w:cs="Times New Roman"/>
        </w:rPr>
        <w:t>此何时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若辗转申报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民岂得活乎　</w:t>
      </w:r>
      <w:r>
        <w:rPr>
          <w:rFonts w:cs="Times New Roman" w:ascii="Times New Roman" w:hAnsi="Times New Roman"/>
          <w:b/>
        </w:rPr>
        <w:t>15.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人们只知道跟着太守游玩的乐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却不知道太守以他们的快乐为快乐。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立即把粮食发放给老百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使得上万人因此而得以活命。　</w:t>
      </w:r>
      <w:r>
        <w:rPr>
          <w:rFonts w:cs="Times New Roman" w:ascii="Times New Roman" w:hAnsi="Times New Roman"/>
          <w:b/>
        </w:rPr>
        <w:t>16.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山水之乐　与民同乐　为官廉洁　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情系百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造福一方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【乙参考译文】</w:t>
      </w:r>
      <w:r>
        <w:rPr>
          <w:rFonts w:ascii="Times New Roman" w:hAnsi="Times New Roman" w:cs="Times New Roman" w:eastAsia="楷体_GB2312;微软雅黑"/>
        </w:rPr>
        <w:t>郑燮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号板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是清朝乾隆元年的进士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擅长画竹和兰花。曾经在范县担任县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爱护百姓就像爱护自己的孩子一样。家里没有收受的贿赂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桌子上没有遗留的公文。郑公空闲的时候经常和文人们喝酒颂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甚至有时</w:t>
      </w:r>
      <w:r>
        <w:rPr>
          <w:rFonts w:ascii="Times New Roman" w:hAnsi="Times New Roman" w:cs="Times New Roman" w:eastAsia="楷体_GB2312;微软雅黑"/>
        </w:rPr>
        <w:t>候都忘了他是当官的人。后来调任到潍县做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恰逢荒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百姓饥饿得要吃人。郑燮开官仓放粮赈济灾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有人阻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郑燮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这都什么时候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要是向上申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辗转往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百姓怎么活命？</w:t>
      </w:r>
      <w:r>
        <w:rPr>
          <w:rFonts w:eastAsia="楷体_GB2312;微软雅黑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微软雅黑"/>
        </w:rPr>
        <w:t>要是</w:t>
      </w:r>
      <w:r>
        <w:rPr>
          <w:rFonts w:eastAsia="楷体_GB2312;微软雅黑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微软雅黑"/>
        </w:rPr>
        <w:t>皇上降罪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我一人承担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立即把粮食发放给老百姓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使得上万人因此而得以活命。任命到期离开的时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潍县的百姓沿路相送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杀人　自首　</w:t>
      </w:r>
      <w:r>
        <w:rPr>
          <w:rFonts w:cs="Times New Roman" w:ascii="Times New Roman" w:hAnsi="Times New Roman"/>
          <w:b/>
        </w:rPr>
        <w:t>18.</w:t>
      </w:r>
      <w:r>
        <w:rPr>
          <w:rFonts w:ascii="Times New Roman" w:hAnsi="Times New Roman" w:cs="Times New Roman"/>
        </w:rPr>
        <w:t>能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对生活有着追求和渴望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机智应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守法纪。　</w:t>
      </w:r>
      <w:r>
        <w:rPr>
          <w:rFonts w:cs="Times New Roman" w:ascii="Times New Roman" w:hAnsi="Times New Roman"/>
          <w:b/>
        </w:rPr>
        <w:t>19.</w:t>
      </w:r>
      <w:r>
        <w:rPr>
          <w:rFonts w:ascii="Times New Roman" w:hAnsi="Times New Roman" w:cs="Times New Roman"/>
        </w:rPr>
        <w:t>杨志杀牛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主要因为牛二纠缠他不放且欲夺他宝刀。杨志初遇牛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答话不卑不亢；后见牛二是个无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又无人敢主持公道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答话便有些忍让和婉转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想尽快脱身；直到后来牛二欺人太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才英雄性起。　</w:t>
      </w:r>
      <w:r>
        <w:rPr>
          <w:rFonts w:cs="Times New Roman" w:ascii="Times New Roman" w:hAnsi="Times New Roman"/>
          <w:b/>
        </w:rPr>
        <w:t>20.</w:t>
      </w:r>
      <w:r>
        <w:rPr>
          <w:rFonts w:ascii="Times New Roman" w:hAnsi="Times New Roman" w:cs="Times New Roman"/>
        </w:rPr>
        <w:t>牛二是个市井无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横行街里。文段从语言、行动方面刻画了他这一形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还运用了直接描写和间接描写相结合的手法。　</w:t>
      </w:r>
      <w:r>
        <w:rPr>
          <w:rFonts w:cs="Times New Roman" w:ascii="Times New Roman" w:hAnsi="Times New Roman"/>
          <w:b/>
        </w:rPr>
        <w:t>21.</w:t>
      </w:r>
      <w:r>
        <w:rPr>
          <w:rFonts w:ascii="Times New Roman" w:hAnsi="Times New Roman" w:cs="Times New Roman"/>
        </w:rPr>
        <w:t>杨志在某种意义上说是个英雄。因为他是在被迫中无意杀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且杀的是市井无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算得上是为民除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而且他怕连累别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于是光明磊落地</w:t>
      </w:r>
      <w:r>
        <w:rPr>
          <w:rFonts w:ascii="Times New Roman" w:hAnsi="Times New Roman" w:cs="Times New Roman"/>
        </w:rPr>
        <w:t>去自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等候官府发落。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黑体;SimHei"/>
        </w:rPr>
        <w:t>【解析】</w:t>
      </w:r>
      <w:r>
        <w:rPr>
          <w:rFonts w:eastAsia="楷体_GB2312;微软雅黑" w:cs="Times New Roman" w:ascii="Times New Roman" w:hAnsi="Times New Roman"/>
        </w:rPr>
        <w:t>B.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这是她的谨慎性格所致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不当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实为一见面就张口求人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情有所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。</w:t>
      </w:r>
      <w:r>
        <w:rPr>
          <w:rFonts w:eastAsia="楷体_GB2312;微软雅黑" w:cs="Times New Roman" w:ascii="Times New Roman" w:hAnsi="Times New Roman"/>
        </w:rPr>
        <w:t>C.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设置刘姥姥这个角色进贾府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不是为了说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上山擒虎易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开口求人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的道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这与主题不符。</w:t>
      </w:r>
      <w:r>
        <w:rPr>
          <w:rFonts w:eastAsia="楷体_GB2312;微软雅黑" w:cs="Times New Roman" w:ascii="Times New Roman" w:hAnsi="Times New Roman"/>
        </w:rPr>
        <w:t>D.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行乞的幌子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评价不当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最多是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求助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第二年刘姥姥即带着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头一茬摘下的瓜菜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二进荣国府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微软雅黑"/>
        </w:rPr>
        <w:t>以感谢贾家的关照；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微软雅黑"/>
        </w:rPr>
        <w:t>话语那么突兀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微软雅黑"/>
        </w:rPr>
        <w:t>之说不当。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23.</w:t>
      </w:r>
      <w:r>
        <w:rPr>
          <w:rFonts w:ascii="Times New Roman" w:hAnsi="Times New Roman" w:cs="Times New Roman"/>
        </w:rPr>
        <w:t>刘姥姥是一个贫穷质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没见过世面、言</w:t>
      </w:r>
      <w:r>
        <w:rPr>
          <w:rFonts w:ascii="Times New Roman" w:hAnsi="Times New Roman" w:cs="Times New Roman"/>
        </w:rPr>
        <w:t>语粗俗但又有些自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难以启齿求人的老妇人形象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适当举例说明即可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b/>
        </w:rPr>
        <w:t>24.</w:t>
      </w:r>
      <w:r>
        <w:rPr>
          <w:rFonts w:ascii="Times New Roman" w:hAnsi="Times New Roman" w:cs="Times New Roman"/>
        </w:rPr>
        <w:t>为王熙凤的出场做铺垫；反衬刘姥姥初入贾府的心情；渲染环境氛围。这一细节描写十分高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它通过刘姥姥的听觉和视觉来渲染王熙凤的出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通过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自鸣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来写贾府的豪奢。　</w:t>
      </w:r>
      <w:r>
        <w:rPr>
          <w:rFonts w:cs="Times New Roman" w:ascii="Times New Roman" w:hAnsi="Times New Roman"/>
          <w:b/>
        </w:rPr>
        <w:t>25.</w:t>
      </w:r>
      <w:r>
        <w:rPr>
          <w:rFonts w:ascii="Times New Roman" w:hAnsi="Times New Roman" w:cs="Times New Roman"/>
        </w:rPr>
        <w:t>观点一：凤姐接待刘姥姥傲慢无礼。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运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接茶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不抬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等神态描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写出了凤姐的富贵和傲慢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运用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忙欲起身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犹未起身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等动作描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显示了凤姐的虚情假意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运用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嗔着周瑞家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等</w:t>
      </w:r>
      <w:r>
        <w:rPr>
          <w:rFonts w:ascii="Times New Roman" w:hAnsi="Times New Roman" w:cs="Times New Roman"/>
        </w:rPr>
        <w:t>语言描写表现了凤姐表里不一的性格特点。　观点二：凤姐接待刘姥姥比较得体。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运用了满面春风的神态描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写出了凤姐的热情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运用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忙欲起身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动作描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写出了凤姐对穷亲戚的尊重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运用了多处语言描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写出了凤姐的周到和客气。　</w:t>
      </w:r>
      <w:r>
        <w:rPr>
          <w:rFonts w:cs="Times New Roman" w:ascii="Times New Roman" w:hAnsi="Times New Roman"/>
          <w:b/>
        </w:rPr>
        <w:t>26.</w:t>
      </w:r>
      <w:r>
        <w:rPr>
          <w:rFonts w:ascii="Times New Roman" w:hAnsi="Times New Roman" w:cs="Times New Roman"/>
        </w:rPr>
        <w:t>略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7:05:00Z</dcterms:created>
  <dc:creator>Users</dc:creator>
  <dc:description/>
  <dc:language>en-US</dc:language>
  <cp:lastModifiedBy>Windows 用户</cp:lastModifiedBy>
  <dcterms:modified xsi:type="dcterms:W3CDTF">2019-06-03T03:59:00Z</dcterms:modified>
  <cp:revision>3</cp:revision>
  <dc:subject/>
  <dc:title>〖XD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