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3989705" cy="5486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989705" cy="5486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2T13:2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