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391140" cy="76073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1140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77525" cy="7818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752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7T22:5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