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534650" cy="77133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0" cy="771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14025" cy="7771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402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22:4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