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892800" cy="87306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13755" cy="87623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01055" cy="87433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874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43600" cy="880618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80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7T12:1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