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0375900</wp:posOffset>
            </wp:positionH>
            <wp:positionV relativeFrom="page">
              <wp:posOffset>11557000</wp:posOffset>
            </wp:positionV>
            <wp:extent cx="2667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22" r="-1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2175" cy="8759190"/>
            <wp:effectExtent l="0" t="0" r="0" b="0"/>
            <wp:docPr id="2" name="c20686758a931d3c1adda26d37e6cb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20686758a931d3c1adda26d37e6cb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7445"/>
            <wp:effectExtent l="0" t="0" r="0" b="0"/>
            <wp:docPr id="3" name="b05d2d7fbcdc7b17eecd19b6e0c771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05d2d7fbcdc7b17eecd19b6e0c771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1730"/>
            <wp:effectExtent l="0" t="0" r="0" b="0"/>
            <wp:docPr id="4" name="bb6f5923d57f4e56c0edccc4f078e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b6f5923d57f4e56c0edccc4f078e5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70620"/>
            <wp:effectExtent l="0" t="0" r="0" b="0"/>
            <wp:docPr id="5" name="a82f12c734897577930621827f7c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82f12c734897577930621827f7c2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7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1095"/>
            <wp:effectExtent l="0" t="0" r="0" b="0"/>
            <wp:docPr id="6" name="e180bffcf10b14ba1b57adaec0567b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180bffcf10b14ba1b57adaec0567bf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4270"/>
            <wp:effectExtent l="0" t="0" r="0" b="0"/>
            <wp:docPr id="7" name="82874af658d7fd5eca2a7a67e857f8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2874af658d7fd5eca2a7a67e857f8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7730" cy="8758555"/>
            <wp:effectExtent l="0" t="0" r="0" b="0"/>
            <wp:docPr id="8" name="1a98a897f57e9c595bf4847ddbf2a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a98a897f57e9c595bf4847ddbf2a9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4905"/>
            <wp:effectExtent l="0" t="0" r="0" b="0"/>
            <wp:docPr id="9" name="6b629a6b7ef0402f243b942e75d96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6b629a6b7ef0402f243b942e75d96b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305425" cy="371475"/>
          <wp:effectExtent l="0" t="0" r="0" b="0"/>
          <wp:docPr id="12" name="2009711121539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2009711121539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30542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10" name="2009711121539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2009711121539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305425" cy="37147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30542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1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Windows 用户</cp:lastModifiedBy>
  <dcterms:modified xsi:type="dcterms:W3CDTF">2019-10-21T06:16:00Z</dcterms:modified>
  <cp:revision>3</cp:revision>
  <dc:subject>山东省菏泽市牡丹区第二十一初级中学2019-2020学年七年级上学期第一次月考语文试题（图片版，无答案）.doc</dc:subject>
  <dc:title>山东省菏泽市牡丹区第二十一初级中学2019-2020学年七年级上学期第一次月考语文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