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312" w:after="28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72990</wp:posOffset>
                </wp:positionH>
                <wp:positionV relativeFrom="paragraph">
                  <wp:posOffset>-4353560</wp:posOffset>
                </wp:positionV>
                <wp:extent cx="8717915" cy="800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0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考试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500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装………………………………订………………………………………线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83.75pt;margin-top:-342.85pt;width:686.4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041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姓名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学号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考试号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500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装………………………………订………………………………………线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</w:p>
    <w:p>
      <w:pPr>
        <w:pStyle w:val="Normal"/>
        <w:spacing w:lineRule="exact" w:line="320" w:before="312" w:after="28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三年级数学期中调研测试卷</w:t>
      </w:r>
    </w:p>
    <w:p>
      <w:pPr>
        <w:pStyle w:val="Normal"/>
        <w:spacing w:lineRule="auto" w:line="360" w:before="0" w:after="280"/>
        <w:jc w:val="center"/>
        <w:rPr>
          <w:sz w:val="30"/>
          <w:szCs w:val="30"/>
        </w:rPr>
      </w:pPr>
      <w:r>
        <w:rPr>
          <w:szCs w:val="21"/>
        </w:rPr>
        <w:t>（满分</w:t>
      </w:r>
      <w:r>
        <w:rPr>
          <w:szCs w:val="21"/>
        </w:rPr>
        <w:t>100</w:t>
      </w:r>
      <w:r>
        <w:rPr>
          <w:szCs w:val="21"/>
        </w:rPr>
        <w:t>分，时间</w:t>
      </w:r>
      <w:r>
        <w:rPr>
          <w:szCs w:val="21"/>
        </w:rPr>
        <w:t>8</w:t>
      </w:r>
      <w:r>
        <w:rPr>
          <w:szCs w:val="21"/>
        </w:rPr>
        <w:t>0</w:t>
      </w:r>
      <w:r>
        <w:rPr>
          <w:szCs w:val="21"/>
        </w:rPr>
        <w:t>分钟）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9550</wp:posOffset>
                </wp:positionV>
                <wp:extent cx="1143000" cy="2940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080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15pt;mso-wrap-distance-left:9pt;mso-wrap-distance-right:0pt;mso-wrap-distance-top:0pt;mso-wrap-distance-bottom:0pt;margin-top:16.5pt;mso-position-vertical-relative:text;margin-left:32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080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left="482" w:hanging="482"/>
        <w:rPr>
          <w:b/>
          <w:b/>
          <w:sz w:val="24"/>
        </w:rPr>
      </w:pPr>
      <w:r>
        <w:rPr>
          <w:b/>
          <w:sz w:val="24"/>
        </w:rPr>
        <w:t>一、计算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8%</w:t>
      </w:r>
      <w:r>
        <w:rPr>
          <w:szCs w:val="21"/>
        </w:rPr>
        <w:t>）</w:t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直接写得数。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%</w:t>
      </w:r>
      <w:r>
        <w:rPr>
          <w:szCs w:val="21"/>
        </w:rPr>
        <w:t>）</w:t>
      </w:r>
    </w:p>
    <w:p>
      <w:pPr>
        <w:pStyle w:val="Normal"/>
        <w:spacing w:lineRule="exact" w:line="400"/>
        <w:ind w:left="360" w:hanging="360"/>
        <w:rPr/>
      </w:pPr>
      <w:r>
        <w:rPr>
          <w:sz w:val="24"/>
        </w:rPr>
        <w:t>2×700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×300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×60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65</w:t>
      </w:r>
      <w:r>
        <w:rPr>
          <w:sz w:val="24"/>
        </w:rPr>
        <w:t>－</w:t>
      </w:r>
      <w:r>
        <w:rPr>
          <w:sz w:val="24"/>
        </w:rPr>
        <w:t>18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×8</w:t>
      </w:r>
      <w:r>
        <w:rPr>
          <w:sz w:val="24"/>
        </w:rPr>
        <w:t>-</w:t>
      </w:r>
      <w:r>
        <w:rPr>
          <w:sz w:val="24"/>
        </w:rPr>
        <w:t>17</w:t>
      </w:r>
      <w:r>
        <w:rPr>
          <w:sz w:val="24"/>
        </w:rPr>
        <w:t>＝</w:t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  <w:t>900+700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600+30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×53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25×4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5</w:t>
      </w:r>
      <w:r>
        <w:rPr>
          <w:sz w:val="24"/>
        </w:rPr>
        <w:t>×</w:t>
      </w:r>
      <w:r>
        <w:rPr>
          <w:sz w:val="24"/>
        </w:rPr>
        <w:t>3</w:t>
      </w:r>
      <w:r>
        <w:rPr>
          <w:sz w:val="24"/>
        </w:rPr>
        <w:t>+</w:t>
      </w:r>
      <w:r>
        <w:rPr>
          <w:sz w:val="24"/>
        </w:rPr>
        <w:t>9</w:t>
      </w:r>
      <w:r>
        <w:rPr>
          <w:sz w:val="24"/>
        </w:rPr>
        <w:t>＝</w:t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  <w:t>13×2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×8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4×3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÷2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17</w:t>
      </w:r>
      <w:r>
        <w:rPr>
          <w:sz w:val="24"/>
        </w:rPr>
        <w:t>×</w:t>
      </w:r>
      <w:r>
        <w:rPr>
          <w:sz w:val="24"/>
        </w:rPr>
        <w:t>2-10</w:t>
      </w:r>
      <w:r>
        <w:rPr>
          <w:sz w:val="24"/>
        </w:rPr>
        <w:t>＝</w:t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  <w:t>61</w:t>
      </w:r>
      <w:r>
        <w:rPr>
          <w:sz w:val="24"/>
        </w:rPr>
        <w:t>-</w:t>
      </w:r>
      <w:r>
        <w:rPr>
          <w:sz w:val="24"/>
        </w:rPr>
        <w:t>3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00×3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00</w:t>
      </w:r>
      <w:r>
        <w:rPr>
          <w:sz w:val="24"/>
        </w:rPr>
        <w:t>-</w:t>
      </w:r>
      <w:r>
        <w:rPr>
          <w:sz w:val="24"/>
        </w:rPr>
        <w:t>300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400</w:t>
      </w:r>
      <w:r>
        <w:rPr>
          <w:sz w:val="24"/>
        </w:rPr>
        <w:t>-</w:t>
      </w:r>
      <w:r>
        <w:rPr>
          <w:sz w:val="24"/>
        </w:rPr>
        <w:t>150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0</w:t>
      </w:r>
      <w:r>
        <w:rPr>
          <w:sz w:val="24"/>
        </w:rPr>
        <w:t>×</w:t>
      </w:r>
      <w:r>
        <w:rPr>
          <w:sz w:val="24"/>
        </w:rPr>
        <w:t>20</w:t>
      </w:r>
      <w:r>
        <w:rPr>
          <w:sz w:val="24"/>
        </w:rPr>
        <w:t>+30</w:t>
      </w:r>
      <w:r>
        <w:rPr>
          <w:sz w:val="24"/>
        </w:rPr>
        <w:t>0</w:t>
      </w:r>
      <w:r>
        <w:rPr>
          <w:sz w:val="24"/>
        </w:rPr>
        <w:t>＝</w:t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用竖式计算。</w:t>
      </w: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%</w:t>
      </w:r>
      <w:r>
        <w:rPr>
          <w:szCs w:val="21"/>
        </w:rPr>
        <w:t>）</w:t>
      </w:r>
    </w:p>
    <w:p>
      <w:pPr>
        <w:pStyle w:val="Normal"/>
        <w:spacing w:lineRule="exact" w:line="400"/>
        <w:ind w:left="359" w:hanging="0"/>
        <w:rPr>
          <w:sz w:val="24"/>
        </w:rPr>
      </w:pPr>
      <w:r>
        <w:rPr>
          <w:sz w:val="24"/>
        </w:rPr>
        <w:t xml:space="preserve">905×4=                625×8=                540×6=   </w:t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359" w:hanging="0"/>
        <w:rPr/>
      </w:pPr>
      <w:r>
        <w:rPr>
          <w:sz w:val="24"/>
        </w:rPr>
        <w:t>378+126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02</w:t>
      </w:r>
      <w:r>
        <w:rPr>
          <w:sz w:val="24"/>
        </w:rPr>
        <w:t>－</w:t>
      </w:r>
      <w:r>
        <w:rPr>
          <w:sz w:val="24"/>
        </w:rPr>
        <w:t>139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4×134=</w:t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4"/>
        </w:rPr>
        <w:t xml:space="preserve">3. </w:t>
      </w:r>
      <w:r>
        <w:rPr>
          <w:sz w:val="24"/>
        </w:rPr>
        <w:t>计算下列图</w:t>
      </w:r>
      <w:r>
        <w:rPr>
          <w:rFonts w:ascii="宋体;SimSun" w:hAnsi="宋体;SimSun" w:cs="宋体;SimSun"/>
          <w:bCs/>
          <w:kern w:val="0"/>
          <w:sz w:val="24"/>
        </w:rPr>
        <w:t>形的周长。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%</w:t>
      </w:r>
      <w:r>
        <w:rPr>
          <w:szCs w:val="21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2840</wp:posOffset>
                </wp:positionH>
                <wp:positionV relativeFrom="paragraph">
                  <wp:posOffset>109220</wp:posOffset>
                </wp:positionV>
                <wp:extent cx="1254125" cy="748665"/>
                <wp:effectExtent l="5715" t="5715" r="5080" b="5080"/>
                <wp:wrapNone/>
                <wp:docPr id="3" name="FreeForm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74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092">
                              <a:moveTo>
                                <a:pt x="105" y="15"/>
                              </a:moveTo>
                              <a:cubicBezTo>
                                <a:pt x="105" y="370"/>
                                <a:pt x="105" y="725"/>
                                <a:pt x="105" y="1080"/>
                              </a:cubicBezTo>
                              <a:lnTo>
                                <a:pt x="2160" y="1092"/>
                              </a:lnTo>
                              <a:lnTo>
                                <a:pt x="2160" y="624"/>
                              </a:lnTo>
                              <a:lnTo>
                                <a:pt x="1080" y="624"/>
                              </a:lnTo>
                              <a:lnTo>
                                <a:pt x="1080" y="0"/>
                              </a:lnTo>
                              <a:lnTo>
                                <a:pt x="0" y="0"/>
                              </a:lnTo>
                              <a:lnTo>
                                <a:pt x="105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9" coordsize="2160,1092" path="m105,15c105,370,105,725,105,1080l2160,1092l2160,624l1080,624l1080,0l0,0l105,15xe" fillcolor="white" stroked="t" o:allowincell="f" style="position:absolute;margin-left:189.2pt;margin-top:8.6pt;width:98.7pt;height:58.9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 xml:space="preserve">厘米                                             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米</w:t>
      </w:r>
    </w:p>
    <w:p>
      <w:pPr>
        <w:pStyle w:val="Normal"/>
        <w:widowControl/>
        <w:spacing w:lineRule="exact" w:line="400"/>
        <w:ind w:firstLine="1440"/>
        <w:jc w:val="left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2465</wp:posOffset>
                </wp:positionH>
                <wp:positionV relativeFrom="paragraph">
                  <wp:posOffset>10160</wp:posOffset>
                </wp:positionV>
                <wp:extent cx="741045" cy="692785"/>
                <wp:effectExtent l="5715" t="5715" r="4445" b="4445"/>
                <wp:wrapNone/>
                <wp:docPr id="4" name="Rectangl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69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8" fillcolor="white" stroked="t" o:allowincell="f" style="position:absolute;margin-left:352.95pt;margin-top:0.8pt;width:58.3pt;height:5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8945</wp:posOffset>
                </wp:positionH>
                <wp:positionV relativeFrom="paragraph">
                  <wp:posOffset>10160</wp:posOffset>
                </wp:positionV>
                <wp:extent cx="1018540" cy="548005"/>
                <wp:effectExtent l="5080" t="5715" r="5080" b="4445"/>
                <wp:wrapNone/>
                <wp:docPr id="5" name="Rectangl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5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6" fillcolor="white" stroked="t" o:allowincell="f" style="position:absolute;margin-left:35.35pt;margin-top:0.8pt;width:80.15pt;height:4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 xml:space="preserve">厘米                     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分米米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米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</w:t>
      </w:r>
    </w:p>
    <w:p>
      <w:pPr>
        <w:pStyle w:val="Normal"/>
        <w:spacing w:lineRule="exact" w:line="40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ind w:left="361" w:hanging="36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00"/>
        <w:ind w:left="361" w:hanging="361"/>
        <w:rPr>
          <w:sz w:val="24"/>
        </w:rPr>
      </w:pPr>
      <w:r>
        <w:rPr>
          <w:b/>
          <w:sz w:val="24"/>
        </w:rPr>
        <w:t>二、填空。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4</w:t>
      </w:r>
      <w:r>
        <w:rPr>
          <w:szCs w:val="21"/>
        </w:rPr>
        <w:t>%</w:t>
      </w:r>
      <w:r>
        <w:rPr>
          <w:szCs w:val="21"/>
        </w:rPr>
        <w:t>）</w:t>
      </w:r>
    </w:p>
    <w:p>
      <w:pPr>
        <w:pStyle w:val="Normal"/>
        <w:spacing w:lineRule="exact" w:line="500"/>
        <w:ind w:left="360" w:hanging="360"/>
        <w:rPr/>
      </w:pPr>
      <w:r>
        <w:rPr>
          <w:sz w:val="24"/>
        </w:rPr>
        <w:t>1</w:t>
      </w:r>
      <w:r>
        <w:rPr>
          <w:rFonts w:ascii="宋体;SimSun" w:hAnsi="宋体;SimSun"/>
          <w:sz w:val="24"/>
        </w:rPr>
        <w:t>．</w:t>
      </w:r>
      <w:r>
        <w:rPr>
          <w:sz w:val="24"/>
        </w:rPr>
        <w:t>16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倍是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，</w:t>
      </w:r>
      <w:r>
        <w:rPr>
          <w:sz w:val="24"/>
        </w:rPr>
        <w:t>24</w:t>
      </w:r>
      <w:r>
        <w:rPr>
          <w:sz w:val="24"/>
        </w:rPr>
        <w:t>是</w:t>
      </w:r>
      <w:r>
        <w:rPr>
          <w:sz w:val="24"/>
        </w:rPr>
        <w:t>3</w:t>
      </w:r>
      <w:r>
        <w:rPr>
          <w:sz w:val="24"/>
        </w:rPr>
        <w:t>的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倍。</w:t>
      </w:r>
    </w:p>
    <w:p>
      <w:pPr>
        <w:pStyle w:val="Normal"/>
        <w:spacing w:lineRule="exact" w:line="500"/>
        <w:ind w:left="360" w:hanging="360"/>
        <w:rPr/>
      </w:pPr>
      <w:r>
        <w:rPr>
          <w:sz w:val="24"/>
        </w:rPr>
        <w:t>2</w:t>
      </w:r>
      <w:r>
        <w:rPr>
          <w:rFonts w:ascii="宋体;SimSun" w:hAnsi="宋体;SimSun"/>
          <w:sz w:val="24"/>
        </w:rPr>
        <w:t>．</w:t>
      </w:r>
      <w:r>
        <w:rPr>
          <w:sz w:val="24"/>
        </w:rPr>
        <w:t>三位数乘一位数的积可能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位数，也可能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位数。</w:t>
      </w:r>
    </w:p>
    <w:p>
      <w:pPr>
        <w:pStyle w:val="Normal"/>
        <w:spacing w:lineRule="exact" w:line="500"/>
        <w:ind w:left="360" w:hanging="360"/>
        <w:rPr/>
      </w:pPr>
      <w:r>
        <w:rPr>
          <w:sz w:val="24"/>
        </w:rPr>
        <w:t>3</w:t>
      </w:r>
      <w:r>
        <w:rPr>
          <w:rFonts w:ascii="宋体;SimSun" w:hAnsi="宋体;SimSun"/>
          <w:sz w:val="24"/>
        </w:rPr>
        <w:t>．</w:t>
      </w:r>
      <w:r>
        <w:rPr>
          <w:sz w:val="24"/>
        </w:rPr>
        <w:t>小红和小明看同一本书，小红每天看</w:t>
      </w:r>
      <w:r>
        <w:rPr>
          <w:sz w:val="24"/>
        </w:rPr>
        <w:t>15</w:t>
      </w:r>
      <w:r>
        <w:rPr>
          <w:sz w:val="24"/>
        </w:rPr>
        <w:t>页，看了</w:t>
      </w:r>
      <w:r>
        <w:rPr>
          <w:sz w:val="24"/>
        </w:rPr>
        <w:t>5</w:t>
      </w:r>
      <w:r>
        <w:rPr>
          <w:sz w:val="24"/>
        </w:rPr>
        <w:t>天，小明每天看</w:t>
      </w:r>
      <w:r>
        <w:rPr>
          <w:sz w:val="24"/>
        </w:rPr>
        <w:t>17</w:t>
      </w:r>
      <w:r>
        <w:rPr>
          <w:sz w:val="24"/>
        </w:rPr>
        <w:t>页，</w:t>
      </w:r>
    </w:p>
    <w:p>
      <w:pPr>
        <w:pStyle w:val="Normal"/>
        <w:spacing w:lineRule="exact" w:line="500"/>
        <w:ind w:left="360" w:hanging="360"/>
        <w:rPr>
          <w:sz w:val="24"/>
        </w:rPr>
      </w:pPr>
      <w:r>
        <w:rPr>
          <w:sz w:val="24"/>
        </w:rPr>
        <w:t>看了</w:t>
      </w:r>
      <w:r>
        <w:rPr>
          <w:sz w:val="24"/>
        </w:rPr>
        <w:t>4</w:t>
      </w:r>
      <w:r>
        <w:rPr>
          <w:sz w:val="24"/>
        </w:rPr>
        <w:t>天，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剩下的页数多。</w:t>
      </w:r>
    </w:p>
    <w:p>
      <w:pPr>
        <w:pStyle w:val="Normal"/>
        <w:spacing w:lineRule="exact" w:line="500"/>
        <w:ind w:left="360" w:hanging="360"/>
        <w:rPr>
          <w:sz w:val="24"/>
        </w:rPr>
      </w:pPr>
      <w:r>
        <w:rPr>
          <w:sz w:val="24"/>
        </w:rPr>
        <w:t>4</w:t>
      </w:r>
      <w:r>
        <w:rPr>
          <w:rFonts w:ascii="宋体;SimSun" w:hAnsi="宋体;SimSun"/>
          <w:sz w:val="24"/>
        </w:rPr>
        <w:t>．</w:t>
      </w:r>
      <w:r>
        <w:rPr>
          <w:sz w:val="24"/>
        </w:rPr>
        <w:t>125×8</w:t>
      </w:r>
      <w:r>
        <w:rPr>
          <w:sz w:val="24"/>
        </w:rPr>
        <w:t>的积末尾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</w:t>
      </w:r>
      <w:r>
        <w:rPr>
          <w:sz w:val="24"/>
        </w:rPr>
        <w:t>0</w:t>
      </w:r>
      <w:r>
        <w:rPr>
          <w:sz w:val="24"/>
        </w:rPr>
        <w:t>；</w:t>
      </w:r>
      <w:r>
        <w:rPr>
          <w:sz w:val="24"/>
        </w:rPr>
        <w:t>251×4</w:t>
      </w:r>
      <w:r>
        <w:rPr>
          <w:sz w:val="24"/>
        </w:rPr>
        <w:t>中间有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sz w:val="24"/>
        </w:rPr>
        <w:t>0</w:t>
      </w:r>
      <w:r>
        <w:rPr>
          <w:sz w:val="24"/>
        </w:rPr>
        <w:t>。</w:t>
      </w:r>
    </w:p>
    <w:p>
      <w:pPr>
        <w:pStyle w:val="Normal"/>
        <w:spacing w:lineRule="exact" w:line="500"/>
        <w:ind w:left="360" w:hanging="360"/>
        <w:rPr/>
      </w:pPr>
      <w:r>
        <w:rPr>
          <w:sz w:val="24"/>
        </w:rPr>
        <w:t>5</w:t>
      </w:r>
      <w:r>
        <w:rPr>
          <w:rFonts w:ascii="宋体;SimSun" w:hAnsi="宋体;SimSun"/>
          <w:sz w:val="24"/>
        </w:rPr>
        <w:t>．</w:t>
      </w:r>
      <w:r>
        <w:rPr>
          <w:sz w:val="24"/>
        </w:rPr>
        <w:t>长方形花坛长</w:t>
      </w:r>
      <w:r>
        <w:rPr>
          <w:sz w:val="24"/>
        </w:rPr>
        <w:t>20</w:t>
      </w:r>
      <w:r>
        <w:rPr>
          <w:sz w:val="24"/>
        </w:rPr>
        <w:t>米，宽</w:t>
      </w:r>
      <w:r>
        <w:rPr>
          <w:sz w:val="24"/>
        </w:rPr>
        <w:t>16</w:t>
      </w:r>
      <w:r>
        <w:rPr>
          <w:sz w:val="24"/>
        </w:rPr>
        <w:t>米，在花坛的四周铺上一圈小石头，石头路至少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米。一位老奶奶每分钟可走</w:t>
      </w:r>
      <w:r>
        <w:rPr>
          <w:sz w:val="24"/>
        </w:rPr>
        <w:t>9</w:t>
      </w:r>
      <w:r>
        <w:rPr>
          <w:sz w:val="24"/>
        </w:rPr>
        <w:t>米，走完一圈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分钟。</w:t>
      </w:r>
    </w:p>
    <w:p>
      <w:pPr>
        <w:pStyle w:val="Normal"/>
        <w:spacing w:lineRule="exact" w:line="500"/>
        <w:ind w:left="360" w:hanging="360"/>
        <w:rPr/>
      </w:pPr>
      <w:r>
        <w:rPr>
          <w:sz w:val="24"/>
        </w:rPr>
        <w:t>6</w:t>
      </w:r>
      <w:r>
        <w:rPr>
          <w:rFonts w:ascii="宋体;SimSun" w:hAnsi="宋体;SimSun"/>
          <w:sz w:val="24"/>
        </w:rPr>
        <w:t>．</w:t>
      </w:r>
      <w:r>
        <w:rPr>
          <w:sz w:val="24"/>
        </w:rPr>
        <w:t>如果正方形的周长是</w:t>
      </w:r>
      <w:r>
        <w:rPr>
          <w:sz w:val="24"/>
        </w:rPr>
        <w:t>36</w:t>
      </w:r>
      <w:r>
        <w:rPr>
          <w:sz w:val="24"/>
        </w:rPr>
        <w:t>分米，那么的边长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分米。</w:t>
      </w:r>
    </w:p>
    <w:p>
      <w:pPr>
        <w:pStyle w:val="Normal"/>
        <w:spacing w:lineRule="exact" w:line="500"/>
        <w:ind w:left="360" w:hanging="360"/>
        <w:rPr/>
      </w:pP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．在括号里填上合适的</w:t>
      </w:r>
      <w:r>
        <w:rPr>
          <w:sz w:val="24"/>
        </w:rPr>
        <w:t>单位。</w:t>
      </w:r>
    </w:p>
    <w:p>
      <w:pPr>
        <w:pStyle w:val="Normal"/>
        <w:spacing w:lineRule="exact" w:line="500"/>
        <w:ind w:left="359" w:hanging="120"/>
        <w:rPr>
          <w:sz w:val="24"/>
        </w:rPr>
      </w:pPr>
      <w:r>
        <w:rPr>
          <w:sz w:val="24"/>
        </w:rPr>
        <w:t>我的数学书本厚</w:t>
      </w:r>
      <w:r>
        <w:rPr>
          <w:sz w:val="24"/>
        </w:rPr>
        <w:t>7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电梯的载重量是</w:t>
      </w:r>
      <w:r>
        <w:rPr>
          <w:sz w:val="24"/>
        </w:rPr>
        <w:t>100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500"/>
        <w:ind w:left="359" w:hanging="120"/>
        <w:rPr>
          <w:sz w:val="24"/>
        </w:rPr>
      </w:pPr>
      <w:r>
        <w:rPr>
          <w:sz w:val="24"/>
        </w:rPr>
        <w:t>学校操场跑道长</w:t>
      </w:r>
      <w:r>
        <w:rPr>
          <w:sz w:val="24"/>
        </w:rPr>
        <w:t>25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我背的书包重</w:t>
      </w:r>
      <w:r>
        <w:rPr>
          <w:sz w:val="24"/>
        </w:rPr>
        <w:t>5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500"/>
        <w:ind w:left="359" w:hanging="120"/>
        <w:rPr>
          <w:sz w:val="24"/>
        </w:rPr>
      </w:pPr>
      <w:r>
        <w:rPr>
          <w:sz w:val="24"/>
        </w:rPr>
        <w:t>一个梨</w:t>
      </w:r>
      <w:r>
        <w:rPr>
          <w:sz w:val="24"/>
        </w:rPr>
        <w:t>大约</w:t>
      </w:r>
      <w:r>
        <w:rPr>
          <w:sz w:val="24"/>
        </w:rPr>
        <w:t>重</w:t>
      </w:r>
      <w:r>
        <w:rPr>
          <w:sz w:val="24"/>
        </w:rPr>
        <w:t>18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一个篮球重</w:t>
      </w:r>
      <w:r>
        <w:rPr>
          <w:sz w:val="24"/>
        </w:rPr>
        <w:t>450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500"/>
        <w:ind w:left="360" w:hanging="360"/>
        <w:rPr>
          <w:sz w:val="24"/>
        </w:rPr>
      </w:pP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．在○里填上“＜”、“＞”、“＝”。</w:t>
      </w:r>
    </w:p>
    <w:p>
      <w:pPr>
        <w:pStyle w:val="Normal"/>
        <w:spacing w:lineRule="exact" w:line="500"/>
        <w:ind w:left="359" w:hanging="0"/>
        <w:rPr/>
      </w:pPr>
      <w:r>
        <w:rPr>
          <w:sz w:val="24"/>
        </w:rPr>
        <w:t>193×4</w:t>
      </w:r>
      <w:r>
        <w:rPr>
          <w:rFonts w:ascii="宋体;SimSun" w:hAnsi="宋体;SimSun"/>
          <w:sz w:val="44"/>
          <w:szCs w:val="44"/>
        </w:rPr>
        <w:t>○</w:t>
      </w:r>
      <w:r>
        <w:rPr>
          <w:sz w:val="24"/>
        </w:rPr>
        <w:t>800        105×6</w:t>
      </w:r>
      <w:r>
        <w:rPr>
          <w:rFonts w:ascii="宋体;SimSun" w:hAnsi="宋体;SimSun"/>
          <w:sz w:val="44"/>
          <w:szCs w:val="44"/>
        </w:rPr>
        <w:t>○</w:t>
      </w:r>
      <w:r>
        <w:rPr>
          <w:sz w:val="24"/>
        </w:rPr>
        <w:t>106×5        5</w:t>
      </w:r>
      <w:r>
        <w:rPr>
          <w:sz w:val="24"/>
        </w:rPr>
        <w:t>时</w:t>
      </w:r>
      <w:r>
        <w:rPr>
          <w:rFonts w:ascii="宋体;SimSun" w:hAnsi="宋体;SimSun"/>
          <w:sz w:val="44"/>
          <w:szCs w:val="44"/>
        </w:rPr>
        <w:t>○</w:t>
      </w:r>
      <w:r>
        <w:rPr>
          <w:sz w:val="24"/>
        </w:rPr>
        <w:t>500</w:t>
      </w:r>
      <w:r>
        <w:rPr>
          <w:sz w:val="24"/>
        </w:rPr>
        <w:t>分</w:t>
      </w:r>
    </w:p>
    <w:p>
      <w:pPr>
        <w:pStyle w:val="Normal"/>
        <w:spacing w:lineRule="exact" w:line="500"/>
        <w:ind w:left="359" w:hanging="0"/>
        <w:rPr/>
      </w:pPr>
      <w:r>
        <w:rPr>
          <w:sz w:val="24"/>
        </w:rPr>
        <w:t>3×216</w:t>
      </w:r>
      <w:r>
        <w:rPr>
          <w:rFonts w:ascii="宋体;SimSun" w:hAnsi="宋体;SimSun"/>
          <w:sz w:val="44"/>
          <w:szCs w:val="44"/>
        </w:rPr>
        <w:t>○</w:t>
      </w:r>
      <w:r>
        <w:rPr>
          <w:sz w:val="24"/>
        </w:rPr>
        <w:t>606        250×0</w:t>
      </w:r>
      <w:r>
        <w:rPr>
          <w:rFonts w:ascii="宋体;SimSun" w:hAnsi="宋体;SimSun"/>
          <w:sz w:val="44"/>
          <w:szCs w:val="44"/>
        </w:rPr>
        <w:t>○</w:t>
      </w:r>
      <w:r>
        <w:rPr>
          <w:sz w:val="24"/>
        </w:rPr>
        <w:t>20×2         400</w:t>
      </w:r>
      <w:r>
        <w:rPr>
          <w:sz w:val="24"/>
        </w:rPr>
        <w:t>克</w:t>
      </w:r>
      <w:r>
        <w:rPr>
          <w:rFonts w:ascii="宋体;SimSun" w:hAnsi="宋体;SimSun"/>
          <w:sz w:val="44"/>
          <w:szCs w:val="44"/>
        </w:rPr>
        <w:t>○</w:t>
      </w:r>
      <w:r>
        <w:rPr>
          <w:sz w:val="24"/>
        </w:rPr>
        <w:t>4</w:t>
      </w:r>
      <w:r>
        <w:rPr>
          <w:sz w:val="24"/>
        </w:rPr>
        <w:t>千克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rFonts w:ascii="宋体;SimSun" w:hAnsi="宋体;SimSun"/>
          <w:sz w:val="24"/>
        </w:rPr>
        <w:t>从一个长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分米，宽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分米的长方形中剪下一个最大的正方形，这个正方形的边长是（     ）分米，周长是（    ）分米。</w:t>
      </w:r>
    </w:p>
    <w:p>
      <w:pPr>
        <w:pStyle w:val="Normal"/>
        <w:spacing w:lineRule="exact" w:line="500"/>
        <w:ind w:left="361" w:hanging="361"/>
        <w:rPr>
          <w:sz w:val="24"/>
        </w:rPr>
      </w:pPr>
      <w:r>
        <w:rPr>
          <w:b/>
          <w:sz w:val="24"/>
        </w:rPr>
        <w:t>三、选择。</w:t>
      </w:r>
      <w:r>
        <w:rPr>
          <w:szCs w:val="21"/>
        </w:rPr>
        <w:t>（</w:t>
      </w:r>
      <w:r>
        <w:rPr>
          <w:szCs w:val="21"/>
        </w:rPr>
        <w:t>12%</w:t>
      </w:r>
      <w:r>
        <w:rPr>
          <w:szCs w:val="21"/>
        </w:rPr>
        <w:t>）</w:t>
      </w:r>
    </w:p>
    <w:p>
      <w:pPr>
        <w:pStyle w:val="Normal"/>
        <w:spacing w:lineRule="exact" w:line="500"/>
        <w:ind w:left="360" w:hanging="360"/>
        <w:rPr/>
      </w:pPr>
      <w:r>
        <w:rPr>
          <w:sz w:val="24"/>
        </w:rPr>
        <w:t>1</w:t>
      </w:r>
      <w:r>
        <w:rPr>
          <w:rFonts w:ascii="宋体;SimSun" w:hAnsi="宋体;SimSun"/>
          <w:sz w:val="24"/>
        </w:rPr>
        <w:t>．</w:t>
      </w:r>
      <w:r>
        <w:rPr>
          <w:sz w:val="24"/>
        </w:rPr>
        <w:t>操场跑道一圈是</w:t>
      </w:r>
      <w:r>
        <w:rPr>
          <w:sz w:val="24"/>
        </w:rPr>
        <w:t>400</w:t>
      </w:r>
      <w:r>
        <w:rPr>
          <w:sz w:val="24"/>
        </w:rPr>
        <w:t>米，跑了</w:t>
      </w:r>
      <w:r>
        <w:rPr>
          <w:sz w:val="24"/>
        </w:rPr>
        <w:t>2</w:t>
      </w:r>
      <w:r>
        <w:rPr>
          <w:sz w:val="24"/>
        </w:rPr>
        <w:t>圈后，还差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米是</w:t>
      </w:r>
      <w:r>
        <w:rPr>
          <w:sz w:val="24"/>
        </w:rPr>
        <w:t>1000</w:t>
      </w:r>
      <w:r>
        <w:rPr>
          <w:sz w:val="24"/>
        </w:rPr>
        <w:t>米。</w:t>
      </w:r>
    </w:p>
    <w:p>
      <w:pPr>
        <w:pStyle w:val="Normal"/>
        <w:spacing w:lineRule="exact" w:line="500"/>
        <w:ind w:left="360" w:hanging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200            B</w:t>
      </w:r>
      <w:r>
        <w:rPr>
          <w:sz w:val="24"/>
        </w:rPr>
        <w:t>、</w:t>
      </w:r>
      <w:r>
        <w:rPr>
          <w:sz w:val="24"/>
        </w:rPr>
        <w:t>600           C</w:t>
      </w:r>
      <w:r>
        <w:rPr>
          <w:sz w:val="24"/>
        </w:rPr>
        <w:t>、</w:t>
      </w:r>
      <w:r>
        <w:rPr>
          <w:sz w:val="24"/>
        </w:rPr>
        <w:t>800</w:t>
      </w:r>
    </w:p>
    <w:p>
      <w:pPr>
        <w:pStyle w:val="Normal"/>
        <w:spacing w:lineRule="exact" w:line="500"/>
        <w:ind w:left="360" w:hanging="360"/>
        <w:rPr/>
      </w:pPr>
      <w:r>
        <w:rPr>
          <w:sz w:val="24"/>
        </w:rPr>
        <w:t>2</w:t>
      </w:r>
      <w:r>
        <w:rPr>
          <w:rFonts w:ascii="宋体;SimSun" w:hAnsi="宋体;SimSun"/>
          <w:sz w:val="24"/>
        </w:rPr>
        <w:t>．</w:t>
      </w:r>
      <w:r>
        <w:rPr>
          <w:sz w:val="24"/>
        </w:rPr>
        <w:t>480×3×3</w:t>
      </w:r>
      <w:r>
        <w:rPr>
          <w:sz w:val="24"/>
        </w:rPr>
        <w:t>的结果与算式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的结果相等。</w:t>
      </w:r>
    </w:p>
    <w:p>
      <w:pPr>
        <w:pStyle w:val="Normal"/>
        <w:spacing w:lineRule="exact" w:line="500"/>
        <w:ind w:left="360" w:hanging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480×6</w:t>
        <w:tab/>
        <w:tab/>
        <w:t xml:space="preserve">     B</w:t>
      </w:r>
      <w:r>
        <w:rPr>
          <w:sz w:val="24"/>
        </w:rPr>
        <w:t>、</w:t>
      </w:r>
      <w:r>
        <w:rPr>
          <w:sz w:val="24"/>
        </w:rPr>
        <w:t>480×9</w:t>
        <w:tab/>
        <w:t xml:space="preserve">    </w:t>
        <w:tab/>
        <w:t>C</w:t>
      </w:r>
      <w:r>
        <w:rPr>
          <w:sz w:val="24"/>
        </w:rPr>
        <w:t>、</w:t>
      </w:r>
      <w:r>
        <w:rPr>
          <w:sz w:val="24"/>
        </w:rPr>
        <w:t>480×12</w:t>
      </w:r>
    </w:p>
    <w:p>
      <w:pPr>
        <w:pStyle w:val="Normal"/>
        <w:spacing w:lineRule="exact" w:line="50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ind w:left="360" w:hanging="360"/>
        <w:rPr/>
      </w:pPr>
      <w:r>
        <w:rPr>
          <w:sz w:val="24"/>
        </w:rPr>
        <w:t>3</w:t>
      </w:r>
      <w:r>
        <w:rPr>
          <w:rFonts w:ascii="宋体;SimSun" w:hAnsi="宋体;SimSun"/>
          <w:sz w:val="24"/>
        </w:rPr>
        <w:t>．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2595</wp:posOffset>
                </wp:positionH>
                <wp:positionV relativeFrom="paragraph">
                  <wp:posOffset>150495</wp:posOffset>
                </wp:positionV>
                <wp:extent cx="914400" cy="472440"/>
                <wp:effectExtent l="5715" t="0" r="5080" b="0"/>
                <wp:wrapNone/>
                <wp:docPr id="6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72320"/>
                          <a:chOff x="0" y="0"/>
                          <a:chExt cx="914400" cy="47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42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440"/>
                              <a:ext cx="914400" cy="39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504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615">
                                    <a:moveTo>
                                      <a:pt x="0" y="0"/>
                                    </a:moveTo>
                                    <a:cubicBezTo>
                                      <a:pt x="10" y="15"/>
                                      <a:pt x="22" y="29"/>
                                      <a:pt x="30" y="45"/>
                                    </a:cubicBezTo>
                                    <a:cubicBezTo>
                                      <a:pt x="37" y="59"/>
                                      <a:pt x="34" y="79"/>
                                      <a:pt x="45" y="90"/>
                                    </a:cubicBezTo>
                                    <a:cubicBezTo>
                                      <a:pt x="56" y="101"/>
                                      <a:pt x="76" y="98"/>
                                      <a:pt x="90" y="105"/>
                                    </a:cubicBezTo>
                                    <a:cubicBezTo>
                                      <a:pt x="145" y="132"/>
                                      <a:pt x="121" y="139"/>
                                      <a:pt x="180" y="150"/>
                                    </a:cubicBezTo>
                                    <a:cubicBezTo>
                                      <a:pt x="314" y="174"/>
                                      <a:pt x="268" y="153"/>
                                      <a:pt x="375" y="180"/>
                                    </a:cubicBezTo>
                                    <a:cubicBezTo>
                                      <a:pt x="443" y="197"/>
                                      <a:pt x="485" y="261"/>
                                      <a:pt x="555" y="270"/>
                                    </a:cubicBezTo>
                                    <a:cubicBezTo>
                                      <a:pt x="615" y="278"/>
                                      <a:pt x="675" y="280"/>
                                      <a:pt x="735" y="285"/>
                                    </a:cubicBezTo>
                                    <a:cubicBezTo>
                                      <a:pt x="796" y="325"/>
                                      <a:pt x="787" y="352"/>
                                      <a:pt x="855" y="375"/>
                                    </a:cubicBezTo>
                                    <a:cubicBezTo>
                                      <a:pt x="865" y="390"/>
                                      <a:pt x="868" y="414"/>
                                      <a:pt x="885" y="420"/>
                                    </a:cubicBezTo>
                                    <a:cubicBezTo>
                                      <a:pt x="905" y="427"/>
                                      <a:pt x="925" y="411"/>
                                      <a:pt x="945" y="405"/>
                                    </a:cubicBezTo>
                                    <a:cubicBezTo>
                                      <a:pt x="1042" y="376"/>
                                      <a:pt x="1014" y="389"/>
                                      <a:pt x="1080" y="345"/>
                                    </a:cubicBezTo>
                                    <a:cubicBezTo>
                                      <a:pt x="1117" y="357"/>
                                      <a:pt x="1141" y="361"/>
                                      <a:pt x="1170" y="390"/>
                                    </a:cubicBezTo>
                                    <a:cubicBezTo>
                                      <a:pt x="1183" y="403"/>
                                      <a:pt x="1186" y="423"/>
                                      <a:pt x="1200" y="435"/>
                                    </a:cubicBezTo>
                                    <a:cubicBezTo>
                                      <a:pt x="1227" y="459"/>
                                      <a:pt x="1290" y="495"/>
                                      <a:pt x="1290" y="495"/>
                                    </a:cubicBezTo>
                                    <a:cubicBezTo>
                                      <a:pt x="1300" y="510"/>
                                      <a:pt x="1306" y="528"/>
                                      <a:pt x="1320" y="540"/>
                                    </a:cubicBezTo>
                                    <a:cubicBezTo>
                                      <a:pt x="1347" y="564"/>
                                      <a:pt x="1385" y="575"/>
                                      <a:pt x="1410" y="600"/>
                                    </a:cubicBezTo>
                                    <a:cubicBezTo>
                                      <a:pt x="1415" y="605"/>
                                      <a:pt x="1420" y="610"/>
                                      <a:pt x="1425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2600" y="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520" y="175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334.85pt;margin-top:11.85pt;width:72pt;height:37.2pt" coordorigin="6697,237" coordsize="1440,744">
                <v:group id="shape_0" alt="Group 13" style="position:absolute;left:6697;top:237;width:1440;height:669">
                  <v:group id="shape_0" alt="Group 14" style="position:absolute;left:6697;top:282;width:1440;height:624">
                    <v:rect id="shape_0" ID="Rectangle 15" fillcolor="white" stroked="t" o:allowincell="f" style="position:absolute;left:6697;top:282;width:143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ID="FreeForm 16" coordsize="1425,615" path="m0,0c10,15,22,29,30,45c37,59,34,79,45,90c56,101,76,98,90,105c145,132,121,139,180,150c314,174,268,153,375,180c443,197,485,261,555,270c615,278,675,280,735,285c796,325,787,352,855,375c865,390,868,414,885,420c905,427,925,411,945,405c1042,376,1014,389,1080,345c1117,357,1141,361,1170,390c1183,403,1186,423,1200,435c1227,459,1290,495,1290,495c1300,510,1306,528,1320,540c1347,564,1385,575,1410,600c1415,605,1420,610,1425,615e" stroked="t" o:allowincell="f" style="position:absolute;left:6697;top:282;width:1424;height:61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7567;top:237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772;top:51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右图甲的周长与乙的周长比较，甲的周长</w:t>
      </w:r>
      <w:r>
        <w:rPr>
          <w:sz w:val="24"/>
        </w:rPr>
        <w:t>(     )</w:t>
      </w:r>
      <w:r>
        <w:rPr>
          <w:sz w:val="24"/>
        </w:rPr>
        <w:t>乙的周长。</w:t>
      </w:r>
    </w:p>
    <w:p>
      <w:pPr>
        <w:pStyle w:val="Normal"/>
        <w:spacing w:lineRule="exact" w:line="500"/>
        <w:ind w:left="360" w:hanging="360"/>
        <w:rPr/>
      </w:pPr>
      <w:r>
        <w:rPr>
          <w:sz w:val="24"/>
        </w:rPr>
        <w:t>A</w:t>
      </w:r>
      <w:r>
        <w:rPr>
          <w:sz w:val="24"/>
        </w:rPr>
        <w:t>、大于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B</w:t>
      </w:r>
      <w:r>
        <w:rPr>
          <w:sz w:val="24"/>
        </w:rPr>
        <w:t>、等于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、小于</w:t>
      </w:r>
    </w:p>
    <w:p>
      <w:pPr>
        <w:pStyle w:val="Normal"/>
        <w:spacing w:lineRule="exact" w:line="500"/>
        <w:ind w:left="360" w:hanging="360"/>
        <w:rPr/>
      </w:pPr>
      <w:r>
        <w:rPr>
          <w:sz w:val="24"/>
        </w:rPr>
        <w:t>4</w:t>
      </w:r>
      <w:r>
        <w:rPr>
          <w:rFonts w:ascii="宋体;SimSun" w:hAnsi="宋体;SimSun"/>
          <w:sz w:val="24"/>
        </w:rPr>
        <w:t>．</w:t>
      </w:r>
      <w:r>
        <w:rPr>
          <w:sz w:val="24"/>
        </w:rPr>
        <w:t>估算一下，乘积小于</w:t>
      </w:r>
      <w:r>
        <w:rPr>
          <w:sz w:val="24"/>
        </w:rPr>
        <w:t>240</w:t>
      </w:r>
      <w:r>
        <w:rPr>
          <w:sz w:val="24"/>
        </w:rPr>
        <w:t>的算式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spacing w:lineRule="exact" w:line="500"/>
        <w:ind w:left="360" w:hanging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65×4           B</w:t>
      </w:r>
      <w:r>
        <w:rPr>
          <w:sz w:val="24"/>
        </w:rPr>
        <w:t>、</w:t>
      </w:r>
      <w:r>
        <w:rPr>
          <w:sz w:val="24"/>
        </w:rPr>
        <w:t>32×8        C</w:t>
      </w:r>
      <w:r>
        <w:rPr>
          <w:sz w:val="24"/>
        </w:rPr>
        <w:t>、</w:t>
      </w:r>
      <w:r>
        <w:rPr>
          <w:sz w:val="24"/>
        </w:rPr>
        <w:t>39×6</w:t>
      </w:r>
    </w:p>
    <w:p>
      <w:pPr>
        <w:pStyle w:val="Normal"/>
        <w:spacing w:lineRule="exact" w:line="500"/>
        <w:ind w:left="360" w:hanging="360"/>
        <w:rPr/>
      </w:pPr>
      <w:r>
        <w:rPr>
          <w:sz w:val="24"/>
        </w:rPr>
        <w:t>5</w:t>
      </w:r>
      <w:r>
        <w:rPr>
          <w:rFonts w:ascii="宋体;SimSun" w:hAnsi="宋体;SimSun"/>
          <w:sz w:val="24"/>
        </w:rPr>
        <w:t>．</w:t>
      </w:r>
      <w:r>
        <w:rPr>
          <w:sz w:val="24"/>
        </w:rPr>
        <w:t>要使</w:t>
      </w:r>
      <w:r>
        <w:rPr>
          <w:sz w:val="24"/>
        </w:rPr>
        <w:t xml:space="preserve">345 </w:t>
      </w:r>
      <w:r>
        <w:rPr>
          <w:sz w:val="24"/>
        </w:rPr>
        <w:t>×</w:t>
      </w: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的积是一个三位数，□里最大填</w:t>
      </w:r>
      <w:r>
        <w:rPr>
          <w:sz w:val="24"/>
        </w:rPr>
        <w:t xml:space="preserve">(   </w:t>
      </w:r>
      <w:r>
        <w:rPr>
          <w:sz w:val="24"/>
        </w:rPr>
        <w:t xml:space="preserve">  </w:t>
      </w:r>
      <w:r>
        <w:rPr>
          <w:sz w:val="24"/>
        </w:rPr>
        <w:t xml:space="preserve"> )</w:t>
      </w:r>
      <w:r>
        <w:rPr>
          <w:sz w:val="24"/>
        </w:rPr>
        <w:t>。</w:t>
      </w:r>
    </w:p>
    <w:p>
      <w:pPr>
        <w:pStyle w:val="Normal"/>
        <w:spacing w:lineRule="exact" w:line="500"/>
        <w:ind w:left="360" w:hanging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2               B</w:t>
      </w:r>
      <w:r>
        <w:rPr>
          <w:sz w:val="24"/>
        </w:rPr>
        <w:t>、</w:t>
      </w:r>
      <w:r>
        <w:rPr>
          <w:sz w:val="24"/>
        </w:rPr>
        <w:t>3            C</w:t>
      </w:r>
      <w:r>
        <w:rPr>
          <w:sz w:val="24"/>
        </w:rPr>
        <w:t>、</w:t>
      </w:r>
      <w:r>
        <w:rPr>
          <w:sz w:val="24"/>
        </w:rPr>
        <w:t>4</w:t>
      </w:r>
    </w:p>
    <w:p>
      <w:pPr>
        <w:pStyle w:val="Normal"/>
        <w:spacing w:lineRule="exact" w:line="500"/>
        <w:ind w:left="360" w:hanging="360"/>
        <w:rPr/>
      </w:pPr>
      <w:r>
        <w:rPr>
          <w:sz w:val="24"/>
        </w:rPr>
        <w:t>6</w:t>
      </w:r>
      <w:r>
        <w:rPr>
          <w:rFonts w:ascii="宋体;SimSun" w:hAnsi="宋体;SimSun"/>
          <w:sz w:val="24"/>
        </w:rPr>
        <w:t>．</w:t>
      </w:r>
      <w:r>
        <w:rPr>
          <w:sz w:val="24"/>
        </w:rPr>
        <w:t>用</w:t>
      </w:r>
      <w:r>
        <w:rPr>
          <w:sz w:val="24"/>
        </w:rPr>
        <w:t>4</w:t>
      </w:r>
      <w:r>
        <w:rPr>
          <w:sz w:val="24"/>
        </w:rPr>
        <w:t>个边长相同的正方形拼成下列四种图形，周长最短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号图形。</w:t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870</wp:posOffset>
                </wp:positionH>
                <wp:positionV relativeFrom="paragraph">
                  <wp:posOffset>254000</wp:posOffset>
                </wp:positionV>
                <wp:extent cx="914400" cy="198120"/>
                <wp:effectExtent l="5080" t="5080" r="5080" b="5080"/>
                <wp:wrapNone/>
                <wp:docPr id="7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98000"/>
                          <a:chOff x="0" y="0"/>
                          <a:chExt cx="914400" cy="19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8.1pt;margin-top:20pt;width:72pt;height:15.6pt" coordorigin="362,400" coordsize="1440,312">
                <v:rect id="shape_0" ID="Rectangle 11" fillcolor="white" stroked="t" o:allowincell="f" style="position:absolute;left:362;top:400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12" fillcolor="white" stroked="t" o:allowincell="f" style="position:absolute;left:722;top:400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13" fillcolor="white" stroked="t" o:allowincell="f" style="position:absolute;left:1082;top:400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14" fillcolor="white" stroked="t" o:allowincell="f" style="position:absolute;left:1442;top:400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6565</wp:posOffset>
                </wp:positionH>
                <wp:positionV relativeFrom="paragraph">
                  <wp:posOffset>154940</wp:posOffset>
                </wp:positionV>
                <wp:extent cx="457200" cy="396240"/>
                <wp:effectExtent l="5080" t="5080" r="5080" b="5080"/>
                <wp:wrapNone/>
                <wp:docPr id="8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96360"/>
                          <a:chOff x="0" y="0"/>
                          <a:chExt cx="4572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135.95pt;margin-top:12.2pt;width:36pt;height:31.15pt" coordorigin="2719,244" coordsize="720,623">
                <v:rect id="shape_0" ID="Rectangle 16" fillcolor="white" stroked="t" o:allowincell="f" style="position:absolute;left:2719;top:244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17" fillcolor="white" stroked="t" o:allowincell="f" style="position:absolute;left:3079;top:244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18" fillcolor="white" stroked="t" o:allowincell="f" style="position:absolute;left:2719;top:556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19" fillcolor="white" stroked="t" o:allowincell="f" style="position:absolute;left:3079;top:556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2120</wp:posOffset>
                </wp:positionH>
                <wp:positionV relativeFrom="paragraph">
                  <wp:posOffset>154940</wp:posOffset>
                </wp:positionV>
                <wp:extent cx="685800" cy="396240"/>
                <wp:effectExtent l="5080" t="5080" r="5080" b="5080"/>
                <wp:wrapNone/>
                <wp:docPr id="9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6360"/>
                          <a:chOff x="0" y="0"/>
                          <a:chExt cx="68580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235.6pt;margin-top:12.2pt;width:54pt;height:31.15pt" coordorigin="4712,244" coordsize="1080,623">
                <v:rect id="shape_0" ID="Rectangle 26" fillcolor="white" stroked="t" o:allowincell="f" style="position:absolute;left:4712;top:244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27" fillcolor="white" stroked="t" o:allowincell="f" style="position:absolute;left:5432;top:244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28" fillcolor="white" stroked="t" o:allowincell="f" style="position:absolute;left:5072;top:244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29" fillcolor="white" stroked="t" o:allowincell="f" style="position:absolute;left:4712;top:556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A                B                C               </w:t>
      </w:r>
    </w:p>
    <w:p>
      <w:pPr>
        <w:pStyle w:val="Normal"/>
        <w:spacing w:lineRule="exact" w:line="500"/>
        <w:ind w:left="361" w:hanging="361"/>
        <w:rPr>
          <w:sz w:val="24"/>
        </w:rPr>
      </w:pPr>
      <w:r>
        <w:rPr>
          <w:b/>
          <w:sz w:val="24"/>
        </w:rPr>
        <w:t>四、操作题</w:t>
      </w:r>
      <w:r>
        <w:rPr>
          <w:b/>
          <w:sz w:val="24"/>
        </w:rPr>
        <w:t>。</w:t>
      </w:r>
      <w:r>
        <w:rPr>
          <w:szCs w:val="21"/>
        </w:rPr>
        <w:t>（</w:t>
      </w:r>
      <w:r>
        <w:rPr>
          <w:szCs w:val="21"/>
        </w:rPr>
        <w:t>6%</w:t>
      </w:r>
      <w:r>
        <w:rPr>
          <w:szCs w:val="21"/>
        </w:rPr>
        <w:t>）</w:t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  <w:t>请你画周长是</w:t>
      </w:r>
      <w:r>
        <w:rPr>
          <w:sz w:val="24"/>
        </w:rPr>
        <w:t>20</w:t>
      </w:r>
      <w:r>
        <w:rPr>
          <w:sz w:val="24"/>
        </w:rPr>
        <w:t>厘米的正方形和长方形各一个。（每个小方格的边长表示</w:t>
      </w:r>
      <w:r>
        <w:rPr>
          <w:sz w:val="24"/>
        </w:rPr>
        <w:t>1</w:t>
      </w:r>
      <w:r>
        <w:rPr>
          <w:sz w:val="24"/>
        </w:rPr>
        <w:t>厘米）</w:t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870</wp:posOffset>
                </wp:positionH>
                <wp:positionV relativeFrom="paragraph">
                  <wp:posOffset>66040</wp:posOffset>
                </wp:positionV>
                <wp:extent cx="4800600" cy="1784985"/>
                <wp:effectExtent l="5715" t="5715" r="4445" b="4445"/>
                <wp:wrapNone/>
                <wp:docPr id="10" name="组合 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784880"/>
                          <a:chOff x="0" y="0"/>
                          <a:chExt cx="4800600" cy="178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00600" cy="59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00600" cy="20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00480" cy="20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0024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80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9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00480" y="0"/>
                                <a:ext cx="2400480" cy="20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80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7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9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988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3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98000"/>
                              <a:ext cx="4800600" cy="20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00480" cy="20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0024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80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9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00480" y="0"/>
                                <a:ext cx="2400480" cy="20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80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7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9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988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3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96360"/>
                              <a:ext cx="4800600" cy="20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00480" cy="20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0024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80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9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00480" y="0"/>
                                <a:ext cx="2400480" cy="20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80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7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9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988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3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594360"/>
                            <a:ext cx="4800600" cy="59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00600" cy="20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00480" cy="20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0024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80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9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00480" y="0"/>
                                <a:ext cx="2400480" cy="20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80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7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9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988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3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98000"/>
                              <a:ext cx="4800600" cy="20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00480" cy="20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0024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80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9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00480" y="0"/>
                                <a:ext cx="2400480" cy="20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80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7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9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988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3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96360"/>
                              <a:ext cx="4800600" cy="20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00480" cy="20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0024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80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9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00480" y="0"/>
                                <a:ext cx="2400480" cy="20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80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7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9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988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3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1188720"/>
                            <a:ext cx="4800600" cy="59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00600" cy="20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00480" cy="20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0024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80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9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00480" y="0"/>
                                <a:ext cx="2400480" cy="20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80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7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9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988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3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98000"/>
                              <a:ext cx="4800600" cy="20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00480" cy="20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0024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80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9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00480" y="0"/>
                                <a:ext cx="2400480" cy="20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80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7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9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988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3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96360"/>
                              <a:ext cx="4800600" cy="20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00480" cy="20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0024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80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9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400480" y="0"/>
                                <a:ext cx="2400480" cy="200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80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97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9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9880" y="0"/>
                                  <a:ext cx="1200240" cy="20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3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02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080" y="0"/>
                                    <a:ext cx="200160" cy="200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18.1pt;margin-top:5.2pt;width:378pt;height:140.55pt" coordorigin="362,104" coordsize="7560,2811">
                <v:group id="shape_0" alt="组合 82" style="position:absolute;left:362;top:104;width:7560;height:939">
                  <v:group id="shape_0" alt="组合 83" style="position:absolute;left:362;top:104;width:7560;height:315">
                    <v:group id="shape_0" alt="组合 84" style="position:absolute;left:362;top:104;width:3780;height:315">
                      <v:group id="shape_0" alt="组合 85" style="position:absolute;left:362;top:104;width:1890;height:315">
                        <v:rect id="shape_0" ID="矩形 86" fillcolor="white" stroked="t" o:allowincell="f" style="position:absolute;left:362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87" fillcolor="white" stroked="t" o:allowincell="f" style="position:absolute;left:677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88" fillcolor="white" stroked="t" o:allowincell="f" style="position:absolute;left:992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89" fillcolor="white" stroked="t" o:allowincell="f" style="position:absolute;left:1307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90" fillcolor="white" stroked="t" o:allowincell="f" style="position:absolute;left:1623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91" fillcolor="white" stroked="t" o:allowincell="f" style="position:absolute;left:1937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92" style="position:absolute;left:2252;top:104;width:1890;height:315">
                        <v:rect id="shape_0" ID="矩形 93" fillcolor="white" stroked="t" o:allowincell="f" style="position:absolute;left:2252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94" fillcolor="white" stroked="t" o:allowincell="f" style="position:absolute;left:2567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95" fillcolor="white" stroked="t" o:allowincell="f" style="position:absolute;left:2882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96" fillcolor="white" stroked="t" o:allowincell="f" style="position:absolute;left:3197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97" fillcolor="white" stroked="t" o:allowincell="f" style="position:absolute;left:3512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98" fillcolor="white" stroked="t" o:allowincell="f" style="position:absolute;left:3827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alt="组合 99" style="position:absolute;left:4143;top:104;width:3779;height:315">
                      <v:group id="shape_0" alt="组合 100" style="position:absolute;left:4143;top:104;width:1890;height:315">
                        <v:rect id="shape_0" ID="矩形 101" fillcolor="white" stroked="t" o:allowincell="f" style="position:absolute;left:4143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02" fillcolor="white" stroked="t" o:allowincell="f" style="position:absolute;left:4457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03" fillcolor="white" stroked="t" o:allowincell="f" style="position:absolute;left:4772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04" fillcolor="white" stroked="t" o:allowincell="f" style="position:absolute;left:5087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05" fillcolor="white" stroked="t" o:allowincell="f" style="position:absolute;left:5402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06" fillcolor="white" stroked="t" o:allowincell="f" style="position:absolute;left:5717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107" style="position:absolute;left:6032;top:104;width:1890;height:315">
                        <v:rect id="shape_0" ID="矩形 108" fillcolor="white" stroked="t" o:allowincell="f" style="position:absolute;left:6032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09" fillcolor="white" stroked="t" o:allowincell="f" style="position:absolute;left:6347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10" fillcolor="white" stroked="t" o:allowincell="f" style="position:absolute;left:6663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11" fillcolor="white" stroked="t" o:allowincell="f" style="position:absolute;left:6977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12" fillcolor="white" stroked="t" o:allowincell="f" style="position:absolute;left:7292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13" fillcolor="white" stroked="t" o:allowincell="f" style="position:absolute;left:7607;top:10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alt="组合 114" style="position:absolute;left:362;top:416;width:7560;height:315">
                    <v:group id="shape_0" alt="组合 115" style="position:absolute;left:362;top:416;width:3780;height:315">
                      <v:group id="shape_0" alt="组合 116" style="position:absolute;left:362;top:416;width:1890;height:315">
                        <v:rect id="shape_0" ID="矩形 117" fillcolor="white" stroked="t" o:allowincell="f" style="position:absolute;left:362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18" fillcolor="white" stroked="t" o:allowincell="f" style="position:absolute;left:677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19" fillcolor="white" stroked="t" o:allowincell="f" style="position:absolute;left:992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20" fillcolor="white" stroked="t" o:allowincell="f" style="position:absolute;left:1307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21" fillcolor="white" stroked="t" o:allowincell="f" style="position:absolute;left:1623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22" fillcolor="white" stroked="t" o:allowincell="f" style="position:absolute;left:1937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123" style="position:absolute;left:2252;top:416;width:1890;height:315">
                        <v:rect id="shape_0" ID="矩形 124" fillcolor="white" stroked="t" o:allowincell="f" style="position:absolute;left:2252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25" fillcolor="white" stroked="t" o:allowincell="f" style="position:absolute;left:2567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26" fillcolor="white" stroked="t" o:allowincell="f" style="position:absolute;left:2882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27" fillcolor="white" stroked="t" o:allowincell="f" style="position:absolute;left:3197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28" fillcolor="white" stroked="t" o:allowincell="f" style="position:absolute;left:3512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29" fillcolor="white" stroked="t" o:allowincell="f" style="position:absolute;left:3827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alt="组合 130" style="position:absolute;left:4143;top:416;width:3779;height:315">
                      <v:group id="shape_0" alt="组合 131" style="position:absolute;left:4143;top:416;width:1890;height:315">
                        <v:rect id="shape_0" ID="矩形 132" fillcolor="white" stroked="t" o:allowincell="f" style="position:absolute;left:4143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33" fillcolor="white" stroked="t" o:allowincell="f" style="position:absolute;left:4457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34" fillcolor="white" stroked="t" o:allowincell="f" style="position:absolute;left:4772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35" fillcolor="white" stroked="t" o:allowincell="f" style="position:absolute;left:5087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36" fillcolor="white" stroked="t" o:allowincell="f" style="position:absolute;left:5402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37" fillcolor="white" stroked="t" o:allowincell="f" style="position:absolute;left:5717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138" style="position:absolute;left:6032;top:416;width:1890;height:315">
                        <v:rect id="shape_0" ID="矩形 139" fillcolor="white" stroked="t" o:allowincell="f" style="position:absolute;left:6032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40" fillcolor="white" stroked="t" o:allowincell="f" style="position:absolute;left:6347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41" fillcolor="white" stroked="t" o:allowincell="f" style="position:absolute;left:6663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42" fillcolor="white" stroked="t" o:allowincell="f" style="position:absolute;left:6977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43" fillcolor="white" stroked="t" o:allowincell="f" style="position:absolute;left:7292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44" fillcolor="white" stroked="t" o:allowincell="f" style="position:absolute;left:7607;top:41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alt="组合 145" style="position:absolute;left:362;top:728;width:7560;height:315">
                    <v:group id="shape_0" alt="组合 146" style="position:absolute;left:362;top:728;width:3780;height:315">
                      <v:group id="shape_0" alt="组合 147" style="position:absolute;left:362;top:728;width:1890;height:315">
                        <v:rect id="shape_0" ID="矩形 148" fillcolor="white" stroked="t" o:allowincell="f" style="position:absolute;left:362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49" fillcolor="white" stroked="t" o:allowincell="f" style="position:absolute;left:677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50" fillcolor="white" stroked="t" o:allowincell="f" style="position:absolute;left:992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51" fillcolor="white" stroked="t" o:allowincell="f" style="position:absolute;left:1307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52" fillcolor="white" stroked="t" o:allowincell="f" style="position:absolute;left:1623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53" fillcolor="white" stroked="t" o:allowincell="f" style="position:absolute;left:1937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154" style="position:absolute;left:2252;top:728;width:1890;height:315">
                        <v:rect id="shape_0" ID="矩形 155" fillcolor="white" stroked="t" o:allowincell="f" style="position:absolute;left:2252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56" fillcolor="white" stroked="t" o:allowincell="f" style="position:absolute;left:2567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57" fillcolor="white" stroked="t" o:allowincell="f" style="position:absolute;left:2882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58" fillcolor="white" stroked="t" o:allowincell="f" style="position:absolute;left:3197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59" fillcolor="white" stroked="t" o:allowincell="f" style="position:absolute;left:3512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60" fillcolor="white" stroked="t" o:allowincell="f" style="position:absolute;left:3827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alt="组合 161" style="position:absolute;left:4143;top:728;width:3779;height:315">
                      <v:group id="shape_0" alt="组合 162" style="position:absolute;left:4143;top:728;width:1890;height:315">
                        <v:rect id="shape_0" ID="矩形 163" fillcolor="white" stroked="t" o:allowincell="f" style="position:absolute;left:4143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64" fillcolor="white" stroked="t" o:allowincell="f" style="position:absolute;left:4457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65" fillcolor="white" stroked="t" o:allowincell="f" style="position:absolute;left:4772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66" fillcolor="white" stroked="t" o:allowincell="f" style="position:absolute;left:5087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67" fillcolor="white" stroked="t" o:allowincell="f" style="position:absolute;left:5402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68" fillcolor="white" stroked="t" o:allowincell="f" style="position:absolute;left:5717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169" style="position:absolute;left:6032;top:728;width:1890;height:315">
                        <v:rect id="shape_0" ID="矩形 170" fillcolor="white" stroked="t" o:allowincell="f" style="position:absolute;left:6032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71" fillcolor="white" stroked="t" o:allowincell="f" style="position:absolute;left:6347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72" fillcolor="white" stroked="t" o:allowincell="f" style="position:absolute;left:6663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73" fillcolor="white" stroked="t" o:allowincell="f" style="position:absolute;left:6977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74" fillcolor="white" stroked="t" o:allowincell="f" style="position:absolute;left:7292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75" fillcolor="white" stroked="t" o:allowincell="f" style="position:absolute;left:7607;top:72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</v:group>
                <v:group id="shape_0" alt="组合 176" style="position:absolute;left:362;top:1040;width:7560;height:939">
                  <v:group id="shape_0" alt="组合 177" style="position:absolute;left:362;top:1040;width:7560;height:315">
                    <v:group id="shape_0" alt="组合 178" style="position:absolute;left:362;top:1040;width:3780;height:315">
                      <v:group id="shape_0" alt="组合 179" style="position:absolute;left:362;top:1040;width:1890;height:315">
                        <v:rect id="shape_0" ID="矩形 180" fillcolor="white" stroked="t" o:allowincell="f" style="position:absolute;left:362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81" fillcolor="white" stroked="t" o:allowincell="f" style="position:absolute;left:677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82" fillcolor="white" stroked="t" o:allowincell="f" style="position:absolute;left:992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83" fillcolor="white" stroked="t" o:allowincell="f" style="position:absolute;left:1307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84" fillcolor="white" stroked="t" o:allowincell="f" style="position:absolute;left:1623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85" fillcolor="white" stroked="t" o:allowincell="f" style="position:absolute;left:1937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186" style="position:absolute;left:2252;top:1040;width:1890;height:315">
                        <v:rect id="shape_0" ID="矩形 187" fillcolor="white" stroked="t" o:allowincell="f" style="position:absolute;left:2252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88" fillcolor="white" stroked="t" o:allowincell="f" style="position:absolute;left:2567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89" fillcolor="white" stroked="t" o:allowincell="f" style="position:absolute;left:2882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90" fillcolor="white" stroked="t" o:allowincell="f" style="position:absolute;left:3197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91" fillcolor="white" stroked="t" o:allowincell="f" style="position:absolute;left:3512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92" fillcolor="white" stroked="t" o:allowincell="f" style="position:absolute;left:3827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alt="组合 193" style="position:absolute;left:4143;top:1040;width:3779;height:315">
                      <v:group id="shape_0" alt="组合 194" style="position:absolute;left:4143;top:1040;width:1890;height:315">
                        <v:rect id="shape_0" ID="矩形 195" fillcolor="white" stroked="t" o:allowincell="f" style="position:absolute;left:4143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96" fillcolor="white" stroked="t" o:allowincell="f" style="position:absolute;left:4457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97" fillcolor="white" stroked="t" o:allowincell="f" style="position:absolute;left:4772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98" fillcolor="white" stroked="t" o:allowincell="f" style="position:absolute;left:5087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199" fillcolor="white" stroked="t" o:allowincell="f" style="position:absolute;left:5402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00" fillcolor="white" stroked="t" o:allowincell="f" style="position:absolute;left:5717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201" style="position:absolute;left:6032;top:1040;width:1890;height:315">
                        <v:rect id="shape_0" ID="矩形 202" fillcolor="white" stroked="t" o:allowincell="f" style="position:absolute;left:6032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03" fillcolor="white" stroked="t" o:allowincell="f" style="position:absolute;left:6347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04" fillcolor="white" stroked="t" o:allowincell="f" style="position:absolute;left:6663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05" fillcolor="white" stroked="t" o:allowincell="f" style="position:absolute;left:6977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06" fillcolor="white" stroked="t" o:allowincell="f" style="position:absolute;left:7292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07" fillcolor="white" stroked="t" o:allowincell="f" style="position:absolute;left:7607;top:104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alt="组合 208" style="position:absolute;left:362;top:1352;width:7560;height:315">
                    <v:group id="shape_0" alt="组合 209" style="position:absolute;left:362;top:1352;width:3780;height:315">
                      <v:group id="shape_0" alt="组合 210" style="position:absolute;left:362;top:1352;width:1890;height:315">
                        <v:rect id="shape_0" ID="矩形 211" fillcolor="white" stroked="t" o:allowincell="f" style="position:absolute;left:362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12" fillcolor="white" stroked="t" o:allowincell="f" style="position:absolute;left:677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13" fillcolor="white" stroked="t" o:allowincell="f" style="position:absolute;left:992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14" fillcolor="white" stroked="t" o:allowincell="f" style="position:absolute;left:1307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15" fillcolor="white" stroked="t" o:allowincell="f" style="position:absolute;left:1623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16" fillcolor="white" stroked="t" o:allowincell="f" style="position:absolute;left:1937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217" style="position:absolute;left:2252;top:1352;width:1890;height:315">
                        <v:rect id="shape_0" ID="矩形 218" fillcolor="white" stroked="t" o:allowincell="f" style="position:absolute;left:2252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19" fillcolor="white" stroked="t" o:allowincell="f" style="position:absolute;left:2567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20" fillcolor="white" stroked="t" o:allowincell="f" style="position:absolute;left:2882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21" fillcolor="white" stroked="t" o:allowincell="f" style="position:absolute;left:3197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22" fillcolor="white" stroked="t" o:allowincell="f" style="position:absolute;left:3512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23" fillcolor="white" stroked="t" o:allowincell="f" style="position:absolute;left:3827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alt="组合 224" style="position:absolute;left:4143;top:1352;width:3779;height:315">
                      <v:group id="shape_0" alt="组合 225" style="position:absolute;left:4143;top:1352;width:1890;height:315">
                        <v:rect id="shape_0" ID="矩形 226" fillcolor="white" stroked="t" o:allowincell="f" style="position:absolute;left:4143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27" fillcolor="white" stroked="t" o:allowincell="f" style="position:absolute;left:4457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28" fillcolor="white" stroked="t" o:allowincell="f" style="position:absolute;left:4772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29" fillcolor="white" stroked="t" o:allowincell="f" style="position:absolute;left:5087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30" fillcolor="white" stroked="t" o:allowincell="f" style="position:absolute;left:5402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31" fillcolor="white" stroked="t" o:allowincell="f" style="position:absolute;left:5717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232" style="position:absolute;left:6032;top:1352;width:1890;height:315">
                        <v:rect id="shape_0" ID="矩形 233" fillcolor="white" stroked="t" o:allowincell="f" style="position:absolute;left:6032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34" fillcolor="white" stroked="t" o:allowincell="f" style="position:absolute;left:6347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35" fillcolor="white" stroked="t" o:allowincell="f" style="position:absolute;left:6663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36" fillcolor="white" stroked="t" o:allowincell="f" style="position:absolute;left:6977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37" fillcolor="white" stroked="t" o:allowincell="f" style="position:absolute;left:7292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38" fillcolor="white" stroked="t" o:allowincell="f" style="position:absolute;left:7607;top:1352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alt="组合 239" style="position:absolute;left:362;top:1664;width:7560;height:315">
                    <v:group id="shape_0" alt="组合 240" style="position:absolute;left:362;top:1664;width:3780;height:315">
                      <v:group id="shape_0" alt="组合 241" style="position:absolute;left:362;top:1664;width:1890;height:315">
                        <v:rect id="shape_0" ID="矩形 242" fillcolor="white" stroked="t" o:allowincell="f" style="position:absolute;left:362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43" fillcolor="white" stroked="t" o:allowincell="f" style="position:absolute;left:677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44" fillcolor="white" stroked="t" o:allowincell="f" style="position:absolute;left:992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45" fillcolor="white" stroked="t" o:allowincell="f" style="position:absolute;left:1307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46" fillcolor="white" stroked="t" o:allowincell="f" style="position:absolute;left:1623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47" fillcolor="white" stroked="t" o:allowincell="f" style="position:absolute;left:1937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248" style="position:absolute;left:2252;top:1664;width:1890;height:315">
                        <v:rect id="shape_0" ID="矩形 249" fillcolor="white" stroked="t" o:allowincell="f" style="position:absolute;left:2252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50" fillcolor="white" stroked="t" o:allowincell="f" style="position:absolute;left:2567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51" fillcolor="white" stroked="t" o:allowincell="f" style="position:absolute;left:2882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52" fillcolor="white" stroked="t" o:allowincell="f" style="position:absolute;left:3197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53" fillcolor="white" stroked="t" o:allowincell="f" style="position:absolute;left:3512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54" fillcolor="white" stroked="t" o:allowincell="f" style="position:absolute;left:3827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alt="组合 255" style="position:absolute;left:4143;top:1664;width:3779;height:315">
                      <v:group id="shape_0" alt="组合 256" style="position:absolute;left:4143;top:1664;width:1890;height:315">
                        <v:rect id="shape_0" ID="矩形 257" fillcolor="white" stroked="t" o:allowincell="f" style="position:absolute;left:4143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58" fillcolor="white" stroked="t" o:allowincell="f" style="position:absolute;left:4457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59" fillcolor="white" stroked="t" o:allowincell="f" style="position:absolute;left:4772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60" fillcolor="white" stroked="t" o:allowincell="f" style="position:absolute;left:5087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61" fillcolor="white" stroked="t" o:allowincell="f" style="position:absolute;left:5402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62" fillcolor="white" stroked="t" o:allowincell="f" style="position:absolute;left:5717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263" style="position:absolute;left:6032;top:1664;width:1890;height:315">
                        <v:rect id="shape_0" ID="矩形 264" fillcolor="white" stroked="t" o:allowincell="f" style="position:absolute;left:6032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65" fillcolor="white" stroked="t" o:allowincell="f" style="position:absolute;left:6347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66" fillcolor="white" stroked="t" o:allowincell="f" style="position:absolute;left:6663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67" fillcolor="white" stroked="t" o:allowincell="f" style="position:absolute;left:6977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68" fillcolor="white" stroked="t" o:allowincell="f" style="position:absolute;left:7292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69" fillcolor="white" stroked="t" o:allowincell="f" style="position:absolute;left:7607;top:1664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</v:group>
                <v:group id="shape_0" alt="组合 270" style="position:absolute;left:362;top:1976;width:7560;height:939">
                  <v:group id="shape_0" alt="组合 271" style="position:absolute;left:362;top:1976;width:7560;height:315">
                    <v:group id="shape_0" alt="组合 272" style="position:absolute;left:362;top:1976;width:3780;height:315">
                      <v:group id="shape_0" alt="组合 273" style="position:absolute;left:362;top:1976;width:1890;height:315">
                        <v:rect id="shape_0" ID="矩形 274" fillcolor="white" stroked="t" o:allowincell="f" style="position:absolute;left:362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75" fillcolor="white" stroked="t" o:allowincell="f" style="position:absolute;left:677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76" fillcolor="white" stroked="t" o:allowincell="f" style="position:absolute;left:992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77" fillcolor="white" stroked="t" o:allowincell="f" style="position:absolute;left:1307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78" fillcolor="white" stroked="t" o:allowincell="f" style="position:absolute;left:1623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79" fillcolor="white" stroked="t" o:allowincell="f" style="position:absolute;left:1937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280" style="position:absolute;left:2252;top:1976;width:1890;height:315">
                        <v:rect id="shape_0" ID="矩形 281" fillcolor="white" stroked="t" o:allowincell="f" style="position:absolute;left:2252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82" fillcolor="white" stroked="t" o:allowincell="f" style="position:absolute;left:2567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83" fillcolor="white" stroked="t" o:allowincell="f" style="position:absolute;left:2882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84" fillcolor="white" stroked="t" o:allowincell="f" style="position:absolute;left:3197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85" fillcolor="white" stroked="t" o:allowincell="f" style="position:absolute;left:3512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86" fillcolor="white" stroked="t" o:allowincell="f" style="position:absolute;left:3827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alt="组合 287" style="position:absolute;left:4143;top:1976;width:3779;height:315">
                      <v:group id="shape_0" alt="组合 288" style="position:absolute;left:4143;top:1976;width:1890;height:315">
                        <v:rect id="shape_0" ID="矩形 289" fillcolor="white" stroked="t" o:allowincell="f" style="position:absolute;left:4143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90" fillcolor="white" stroked="t" o:allowincell="f" style="position:absolute;left:4457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91" fillcolor="white" stroked="t" o:allowincell="f" style="position:absolute;left:4772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92" fillcolor="white" stroked="t" o:allowincell="f" style="position:absolute;left:5087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93" fillcolor="white" stroked="t" o:allowincell="f" style="position:absolute;left:5402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94" fillcolor="white" stroked="t" o:allowincell="f" style="position:absolute;left:5717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295" style="position:absolute;left:6032;top:1976;width:1890;height:315">
                        <v:rect id="shape_0" ID="矩形 296" fillcolor="white" stroked="t" o:allowincell="f" style="position:absolute;left:6032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97" fillcolor="white" stroked="t" o:allowincell="f" style="position:absolute;left:6347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98" fillcolor="white" stroked="t" o:allowincell="f" style="position:absolute;left:6663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299" fillcolor="white" stroked="t" o:allowincell="f" style="position:absolute;left:6977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00" fillcolor="white" stroked="t" o:allowincell="f" style="position:absolute;left:7292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01" fillcolor="white" stroked="t" o:allowincell="f" style="position:absolute;left:7607;top:1976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alt="组合 302" style="position:absolute;left:362;top:2288;width:7560;height:315">
                    <v:group id="shape_0" alt="组合 303" style="position:absolute;left:362;top:2288;width:3780;height:315">
                      <v:group id="shape_0" alt="组合 304" style="position:absolute;left:362;top:2288;width:1890;height:315">
                        <v:rect id="shape_0" ID="矩形 305" fillcolor="white" stroked="t" o:allowincell="f" style="position:absolute;left:362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06" fillcolor="white" stroked="t" o:allowincell="f" style="position:absolute;left:677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07" fillcolor="white" stroked="t" o:allowincell="f" style="position:absolute;left:992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08" fillcolor="white" stroked="t" o:allowincell="f" style="position:absolute;left:1307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09" fillcolor="white" stroked="t" o:allowincell="f" style="position:absolute;left:1623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10" fillcolor="white" stroked="t" o:allowincell="f" style="position:absolute;left:1937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311" style="position:absolute;left:2252;top:2288;width:1890;height:315">
                        <v:rect id="shape_0" ID="矩形 312" fillcolor="white" stroked="t" o:allowincell="f" style="position:absolute;left:2252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13" fillcolor="white" stroked="t" o:allowincell="f" style="position:absolute;left:2567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14" fillcolor="white" stroked="t" o:allowincell="f" style="position:absolute;left:2882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15" fillcolor="white" stroked="t" o:allowincell="f" style="position:absolute;left:3197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16" fillcolor="white" stroked="t" o:allowincell="f" style="position:absolute;left:3512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17" fillcolor="white" stroked="t" o:allowincell="f" style="position:absolute;left:3827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alt="组合 318" style="position:absolute;left:4143;top:2288;width:3779;height:315">
                      <v:group id="shape_0" alt="组合 319" style="position:absolute;left:4143;top:2288;width:1890;height:315">
                        <v:rect id="shape_0" ID="矩形 320" fillcolor="white" stroked="t" o:allowincell="f" style="position:absolute;left:4143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21" fillcolor="white" stroked="t" o:allowincell="f" style="position:absolute;left:4457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22" fillcolor="white" stroked="t" o:allowincell="f" style="position:absolute;left:4772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23" fillcolor="white" stroked="t" o:allowincell="f" style="position:absolute;left:5087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24" fillcolor="white" stroked="t" o:allowincell="f" style="position:absolute;left:5402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25" fillcolor="white" stroked="t" o:allowincell="f" style="position:absolute;left:5717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326" style="position:absolute;left:6032;top:2288;width:1890;height:315">
                        <v:rect id="shape_0" ID="矩形 327" fillcolor="white" stroked="t" o:allowincell="f" style="position:absolute;left:6032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28" fillcolor="white" stroked="t" o:allowincell="f" style="position:absolute;left:6347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29" fillcolor="white" stroked="t" o:allowincell="f" style="position:absolute;left:6663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30" fillcolor="white" stroked="t" o:allowincell="f" style="position:absolute;left:6977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31" fillcolor="white" stroked="t" o:allowincell="f" style="position:absolute;left:7292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32" fillcolor="white" stroked="t" o:allowincell="f" style="position:absolute;left:7607;top:2288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alt="组合 333" style="position:absolute;left:362;top:2600;width:7560;height:315">
                    <v:group id="shape_0" alt="组合 334" style="position:absolute;left:362;top:2600;width:3780;height:315">
                      <v:group id="shape_0" alt="组合 335" style="position:absolute;left:362;top:2600;width:1890;height:315">
                        <v:rect id="shape_0" ID="矩形 336" fillcolor="white" stroked="t" o:allowincell="f" style="position:absolute;left:362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37" fillcolor="white" stroked="t" o:allowincell="f" style="position:absolute;left:677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38" fillcolor="white" stroked="t" o:allowincell="f" style="position:absolute;left:992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39" fillcolor="white" stroked="t" o:allowincell="f" style="position:absolute;left:1307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40" fillcolor="white" stroked="t" o:allowincell="f" style="position:absolute;left:1623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41" fillcolor="white" stroked="t" o:allowincell="f" style="position:absolute;left:1937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342" style="position:absolute;left:2252;top:2600;width:1890;height:315">
                        <v:rect id="shape_0" ID="矩形 343" fillcolor="white" stroked="t" o:allowincell="f" style="position:absolute;left:2252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44" fillcolor="white" stroked="t" o:allowincell="f" style="position:absolute;left:2567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45" fillcolor="white" stroked="t" o:allowincell="f" style="position:absolute;left:2882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46" fillcolor="white" stroked="t" o:allowincell="f" style="position:absolute;left:3197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47" fillcolor="white" stroked="t" o:allowincell="f" style="position:absolute;left:3512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48" fillcolor="white" stroked="t" o:allowincell="f" style="position:absolute;left:3827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group id="shape_0" alt="组合 349" style="position:absolute;left:4143;top:2600;width:3779;height:315">
                      <v:group id="shape_0" alt="组合 350" style="position:absolute;left:4143;top:2600;width:1890;height:315">
                        <v:rect id="shape_0" ID="矩形 351" fillcolor="white" stroked="t" o:allowincell="f" style="position:absolute;left:4143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52" fillcolor="white" stroked="t" o:allowincell="f" style="position:absolute;left:4457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53" fillcolor="white" stroked="t" o:allowincell="f" style="position:absolute;left:4772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54" fillcolor="white" stroked="t" o:allowincell="f" style="position:absolute;left:5087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55" fillcolor="white" stroked="t" o:allowincell="f" style="position:absolute;left:5402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56" fillcolor="white" stroked="t" o:allowincell="f" style="position:absolute;left:5717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alt="组合 357" style="position:absolute;left:6032;top:2600;width:1890;height:315">
                        <v:rect id="shape_0" ID="矩形 358" fillcolor="white" stroked="t" o:allowincell="f" style="position:absolute;left:6032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59" fillcolor="white" stroked="t" o:allowincell="f" style="position:absolute;left:6347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60" fillcolor="white" stroked="t" o:allowincell="f" style="position:absolute;left:6663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61" fillcolor="white" stroked="t" o:allowincell="f" style="position:absolute;left:6977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62" fillcolor="white" stroked="t" o:allowincell="f" style="position:absolute;left:7292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ID="矩形 363" fillcolor="white" stroked="t" o:allowincell="f" style="position:absolute;left:7607;top:2600;width:314;height:31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361" w:hanging="361"/>
        <w:rPr>
          <w:sz w:val="24"/>
        </w:rPr>
      </w:pPr>
      <w:r>
        <w:rPr>
          <w:b/>
          <w:sz w:val="24"/>
        </w:rPr>
        <w:t>五、实际应用。</w:t>
      </w:r>
      <w:r>
        <w:rPr>
          <w:szCs w:val="21"/>
        </w:rPr>
        <w:t>（</w:t>
      </w:r>
      <w:r>
        <w:rPr>
          <w:szCs w:val="21"/>
        </w:rPr>
        <w:t>30</w:t>
      </w:r>
      <w:r>
        <w:rPr>
          <w:szCs w:val="21"/>
        </w:rPr>
        <w:t>%</w:t>
      </w:r>
      <w:r>
        <w:rPr>
          <w:szCs w:val="21"/>
        </w:rPr>
        <w:t>）</w:t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一台机器每天可以生产</w:t>
      </w:r>
      <w:r>
        <w:rPr>
          <w:sz w:val="24"/>
        </w:rPr>
        <w:t>580</w:t>
      </w:r>
      <w:r>
        <w:rPr>
          <w:sz w:val="24"/>
        </w:rPr>
        <w:t>米花布。照这样计算，这台机器一个星期一共可以生产多少米花布？（双休日不生产）</w:t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裙子每条</w:t>
      </w:r>
      <w:r>
        <w:rPr>
          <w:sz w:val="24"/>
        </w:rPr>
        <w:t>78</w:t>
      </w:r>
      <w:r>
        <w:rPr>
          <w:sz w:val="24"/>
        </w:rPr>
        <w:t>元，王老师带了</w:t>
      </w:r>
      <w:r>
        <w:rPr>
          <w:sz w:val="24"/>
        </w:rPr>
        <w:t>240</w:t>
      </w:r>
      <w:r>
        <w:rPr>
          <w:sz w:val="24"/>
        </w:rPr>
        <w:t>元，买</w:t>
      </w:r>
      <w:r>
        <w:rPr>
          <w:sz w:val="24"/>
        </w:rPr>
        <w:t>3</w:t>
      </w:r>
      <w:r>
        <w:rPr>
          <w:sz w:val="24"/>
        </w:rPr>
        <w:t>条裙子够吗？</w:t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1905</wp:posOffset>
                </wp:positionH>
                <wp:positionV relativeFrom="paragraph">
                  <wp:posOffset>3520440</wp:posOffset>
                </wp:positionV>
                <wp:extent cx="8717915" cy="6864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717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500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装………………………………订………………………………………线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0.15pt;margin-top:277.2pt;width:686.4pt;height:5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500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装………………………………订………………………………………线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．鸭有</w:t>
      </w:r>
      <w:r>
        <w:rPr>
          <w:sz w:val="24"/>
        </w:rPr>
        <w:t>9</w:t>
      </w:r>
      <w:r>
        <w:rPr>
          <w:sz w:val="24"/>
        </w:rPr>
        <w:t>只，鸡有</w:t>
      </w:r>
      <w:r>
        <w:rPr>
          <w:sz w:val="24"/>
        </w:rPr>
        <w:t>45</w:t>
      </w:r>
      <w:r>
        <w:rPr>
          <w:sz w:val="24"/>
        </w:rPr>
        <w:t>只，兔比鸡多</w:t>
      </w:r>
      <w:r>
        <w:rPr>
          <w:sz w:val="24"/>
        </w:rPr>
        <w:t>30</w:t>
      </w:r>
      <w:r>
        <w:rPr>
          <w:sz w:val="24"/>
        </w:rPr>
        <w:t>只。</w:t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鸡的只数是鸭的多少倍？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兔有多少只？</w:t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菜场运来</w:t>
      </w:r>
      <w:r>
        <w:rPr>
          <w:sz w:val="24"/>
        </w:rPr>
        <w:t>4</w:t>
      </w:r>
      <w:r>
        <w:rPr>
          <w:sz w:val="24"/>
        </w:rPr>
        <w:t>车白菜，每车</w:t>
      </w:r>
      <w:r>
        <w:rPr>
          <w:sz w:val="24"/>
        </w:rPr>
        <w:t>490</w:t>
      </w:r>
      <w:r>
        <w:rPr>
          <w:sz w:val="24"/>
        </w:rPr>
        <w:t>千克，卖出</w:t>
      </w:r>
      <w:r>
        <w:rPr>
          <w:sz w:val="24"/>
        </w:rPr>
        <w:t>865</w:t>
      </w:r>
      <w:r>
        <w:rPr>
          <w:sz w:val="24"/>
        </w:rPr>
        <w:t>千克后，还剩多少千克？</w:t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一条裤子</w:t>
      </w:r>
      <w:r>
        <w:rPr>
          <w:sz w:val="24"/>
        </w:rPr>
        <w:t>88</w:t>
      </w:r>
      <w:r>
        <w:rPr>
          <w:sz w:val="24"/>
        </w:rPr>
        <w:t>元，一件上衣的价钱是裤子的</w:t>
      </w:r>
      <w:r>
        <w:rPr>
          <w:sz w:val="24"/>
        </w:rPr>
        <w:t>2</w:t>
      </w:r>
      <w:r>
        <w:rPr>
          <w:sz w:val="24"/>
        </w:rPr>
        <w:t>倍。</w:t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一件上衣多少元？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买这样一套衣服共需多少元？</w:t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360" w:hanging="360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王爷爷有一块长方形菜地，长</w:t>
      </w:r>
      <w:r>
        <w:rPr>
          <w:sz w:val="24"/>
        </w:rPr>
        <w:t>20</w:t>
      </w:r>
      <w:r>
        <w:rPr>
          <w:sz w:val="24"/>
        </w:rPr>
        <w:t>米，宽</w:t>
      </w:r>
      <w:r>
        <w:rPr>
          <w:sz w:val="24"/>
        </w:rPr>
        <w:t>8</w:t>
      </w:r>
      <w:r>
        <w:rPr>
          <w:sz w:val="24"/>
        </w:rPr>
        <w:t>米，其中有一面靠墙。如果要给这块菜地围上篱笆，至少要多少米篱笆？</w:t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37660</wp:posOffset>
            </wp:positionH>
            <wp:positionV relativeFrom="paragraph">
              <wp:posOffset>373380</wp:posOffset>
            </wp:positionV>
            <wp:extent cx="1186815" cy="658495"/>
            <wp:effectExtent l="0" t="0" r="0" b="0"/>
            <wp:wrapNone/>
            <wp:docPr id="12" name="图片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7</w:t>
      </w:r>
      <w:r>
        <w:rPr>
          <w:sz w:val="24"/>
        </w:rPr>
        <w:t>．东桥小学组织学生春游，租了</w:t>
      </w:r>
      <w:r>
        <w:rPr>
          <w:sz w:val="24"/>
        </w:rPr>
        <w:t>8</w:t>
      </w:r>
      <w:r>
        <w:rPr>
          <w:sz w:val="24"/>
        </w:rPr>
        <w:t>辆同样的汽车（如图）。如果每人一个座位，有</w:t>
      </w:r>
      <w:r>
        <w:rPr>
          <w:sz w:val="24"/>
        </w:rPr>
        <w:t>18</w:t>
      </w:r>
      <w:r>
        <w:rPr>
          <w:sz w:val="24"/>
        </w:rPr>
        <w:t>个座位空着。这次春游去了多少人？</w:t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ind w:left="360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用一根铁丝围成一个长为</w:t>
      </w:r>
      <w:r>
        <w:rPr>
          <w:sz w:val="24"/>
        </w:rPr>
        <w:t>26</w:t>
      </w:r>
      <w:r>
        <w:rPr>
          <w:sz w:val="24"/>
        </w:rPr>
        <w:t>厘米，宽为</w:t>
      </w:r>
      <w:r>
        <w:rPr>
          <w:sz w:val="24"/>
        </w:rPr>
        <w:t>16</w:t>
      </w:r>
      <w:r>
        <w:rPr>
          <w:sz w:val="24"/>
        </w:rPr>
        <w:t>厘米的长方形还多</w:t>
      </w:r>
      <w:r>
        <w:rPr>
          <w:sz w:val="24"/>
        </w:rPr>
        <w:t>2</w:t>
      </w:r>
      <w:r>
        <w:rPr>
          <w:sz w:val="24"/>
        </w:rPr>
        <w:t>厘米，这根铁丝长多少厘米？</w:t>
      </w:r>
    </w:p>
    <w:p>
      <w:pPr>
        <w:pStyle w:val="Normal"/>
        <w:spacing w:lineRule="exact" w:line="480"/>
        <w:rPr>
          <w:sz w:val="24"/>
        </w:rPr>
      </w:pPr>
      <w:r>
        <w:rPr>
          <w:sz w:val="24"/>
        </w:rPr>
      </w:r>
    </w:p>
    <w:sectPr>
      <w:type w:val="nextPage"/>
      <w:pgSz w:w="11906" w:h="15139"/>
      <w:pgMar w:left="1797" w:right="1780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5:29:00Z</dcterms:created>
  <dc:creator/>
  <dc:description/>
  <cp:keywords/>
  <dc:language>en-US</dc:language>
  <cp:lastModifiedBy>user</cp:lastModifiedBy>
  <cp:lastPrinted>2014-04-28T10:32:00Z</cp:lastPrinted>
  <dcterms:modified xsi:type="dcterms:W3CDTF">2019-10-18T09:49:00Z</dcterms:modified>
  <cp:revision>3</cp:revision>
  <dc:subject/>
  <dc:title/>
</cp:coreProperties>
</file>