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53710" cy="834263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6450" cy="8288020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8204835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7340600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Bjhh3">
    <w:name w:val="bjh-h3"/>
    <w:basedOn w:val="Style12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Bjhstrong">
    <w:name w:val="bjh-strong"/>
    <w:basedOn w:val="Style12"/>
    <w:qFormat/>
    <w:rPr/>
  </w:style>
  <w:style w:type="character" w:styleId="Bjhp">
    <w:name w:val="bjh-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10-23T01:3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