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49890" cy="7724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989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581005" cy="7747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1005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