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518140" cy="77012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8140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14025" cy="7771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402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08:2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