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10454640" cy="76542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4640" cy="765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614025" cy="77711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4025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10-18T08:2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