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549890" cy="7724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989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44505" cy="77939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450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08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