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454640" cy="7654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4640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597515" cy="7759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7515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08:2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