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018</w:t>
      </w:r>
      <w:r>
        <w:rPr>
          <w:rFonts w:ascii="宋体;SimSun" w:hAnsi="宋体;SimSun" w:cs="宋体;SimSun"/>
          <w:b/>
          <w:bCs/>
          <w:sz w:val="24"/>
          <w:szCs w:val="24"/>
        </w:rPr>
        <w:t>－</w:t>
      </w:r>
      <w:r>
        <w:rPr>
          <w:rFonts w:cs="宋体;SimSun" w:ascii="宋体;SimSun" w:hAnsi="宋体;SimSun"/>
          <w:b/>
          <w:bCs/>
          <w:sz w:val="24"/>
          <w:szCs w:val="24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</w:rPr>
        <w:t>学年度上学期期中教学质量测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年级英语试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生注意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4225</wp:posOffset>
                </wp:positionH>
                <wp:positionV relativeFrom="paragraph">
                  <wp:posOffset>635</wp:posOffset>
                </wp:positionV>
                <wp:extent cx="1933575" cy="396240"/>
                <wp:effectExtent l="5080" t="508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396360"/>
                          <a:chOff x="0" y="0"/>
                          <a:chExt cx="193356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33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本考场试卷序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由监考填写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400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61.75pt;margin-top:0pt;width:152.25pt;height:31.2pt" coordorigin="5235,0" coordsize="3045,6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35;top:0;width:30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本考场试卷序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（由监考填写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1,0" to="7021,623" ID="直线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/>
          <w:b/>
          <w:bCs/>
          <w:sz w:val="24"/>
          <w:szCs w:val="24"/>
        </w:rPr>
        <w:t>考试时间</w:t>
      </w:r>
      <w:r>
        <w:rPr>
          <w:rFonts w:cs="宋体;SimSun" w:ascii="宋体;SimSun" w:hAnsi="宋体;SimSun"/>
          <w:b/>
          <w:bCs/>
          <w:sz w:val="24"/>
          <w:szCs w:val="24"/>
        </w:rPr>
        <w:t>60</w:t>
      </w:r>
      <w:r>
        <w:rPr>
          <w:rFonts w:ascii="宋体;SimSun" w:hAnsi="宋体;SimSun" w:cs="宋体;SimSun"/>
          <w:b/>
          <w:bCs/>
          <w:sz w:val="24"/>
          <w:szCs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/>
          <w:b/>
          <w:bCs/>
          <w:sz w:val="24"/>
          <w:szCs w:val="24"/>
        </w:rPr>
        <w:t>全卷共四道大题，总分</w:t>
      </w:r>
      <w:r>
        <w:rPr>
          <w:rFonts w:cs="宋体;SimSun" w:ascii="宋体;SimSun" w:hAnsi="宋体;SimSun"/>
          <w:b/>
          <w:bCs/>
          <w:sz w:val="24"/>
          <w:szCs w:val="24"/>
        </w:rPr>
        <w:t>100</w:t>
      </w:r>
      <w:r>
        <w:rPr>
          <w:rFonts w:ascii="宋体;SimSun" w:hAnsi="宋体;SimSun" w:cs="宋体;SimSun"/>
          <w:b/>
          <w:bCs/>
          <w:sz w:val="24"/>
          <w:szCs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tbl>
      <w:tblPr>
        <w:tblW w:w="715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540"/>
        <w:gridCol w:w="585"/>
        <w:gridCol w:w="525"/>
        <w:gridCol w:w="600"/>
        <w:gridCol w:w="585"/>
        <w:gridCol w:w="540"/>
        <w:gridCol w:w="495"/>
        <w:gridCol w:w="1125"/>
        <w:gridCol w:w="1125"/>
      </w:tblGrid>
      <w:tr>
        <w:trPr>
          <w:trHeight w:val="38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核分人</w:t>
            </w:r>
          </w:p>
        </w:tc>
      </w:tr>
      <w:tr>
        <w:trPr>
          <w:trHeight w:val="39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26"/>
        <w:gridCol w:w="6534"/>
      </w:tblGrid>
      <w:tr>
        <w:trPr>
          <w:trHeight w:val="2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5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给单词选择正确的字母组合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1.fri__d        A. in     B. on     C.e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2.sist__        A. in     B. on     C.er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3.doct __       A. or     B. on     C.er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4.gra__        A. de     B. od     C.do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5.s__en         A. in    B. ev     C.er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6.fift__n        A. ee    B. oo     C.er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7.wat__melon   A. in     B. on     C.er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8.to__to        A. mo    B. ta     C.m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9.car__t        A. ro     B. rn     C.rr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 xml:space="preserve">10.Chi__    </w:t>
        <w:tab/>
        <w:t xml:space="preserve">  A. ne    B. na     C.no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34"/>
        <w:gridCol w:w="6331"/>
      </w:tblGrid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单项选择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1.What’s this?  It’s ____ apple.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A . an     B. a    C .th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2.Where are you_____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 .in      B .from    C .of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 xml:space="preserve">3.This ____ my new friend. 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 .is   B . am    C. ar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 xml:space="preserve">4.What’s this_____ English?  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on     B. in    C. of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 xml:space="preserve">5.Do you like___? 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tomatoes   B. tomato   C. tomatos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6.What’s the ___ ?  It’s 7:20.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time    B. number     C.weather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7.What’s eight and nine?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eighteen    B. seventeen    C.sixtee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8.  ___ this boy ?  He’s my brother .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 What’s    B. Who’s      C.Where’s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9.What ___ your mother do?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does   B. do   C.is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10.Which class are you ___?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in    B. on    C.at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34"/>
        <w:gridCol w:w="6331"/>
      </w:tblGrid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3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找出不同类的单词：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2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</w:p>
        </w:tc>
      </w:tr>
      <w:tr>
        <w:trPr>
          <w:trHeight w:val="24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1. A. China    B. America     C.Sunday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2. A. nine     B. nurse        C.teacher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3.A. apple     B. brother      C.lemo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4.A.potato     B. cucumber    C.banana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5.A. seven     B. pear         C.thirtee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6.A. pineapple  B. orange      C. doctor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7.A. boy       B. driver       C. girl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8.A.nurse      B. farmer       C.number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9.A. class      B. Canada      C. Singapor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10.A.brother     B.sister      C.doctor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57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34"/>
        <w:gridCol w:w="6521"/>
      </w:tblGrid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52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、给下列问句选择正确的答语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</w:tr>
      <w:tr>
        <w:trPr>
          <w:trHeight w:val="24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1.What’s that?                A. It’s 7:10.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 xml:space="preserve">2.Do you like bananas </w:t>
      </w:r>
      <w:r>
        <w:rPr>
          <w:rFonts w:ascii="宋体;SimSun" w:hAnsi="宋体;SimSun" w:cs="宋体;SimSun"/>
          <w:sz w:val="24"/>
          <w:szCs w:val="24"/>
        </w:rPr>
        <w:t xml:space="preserve">？       </w:t>
      </w:r>
      <w:r>
        <w:rPr>
          <w:rFonts w:cs="宋体;SimSun" w:ascii="宋体;SimSun" w:hAnsi="宋体;SimSun"/>
          <w:sz w:val="24"/>
          <w:szCs w:val="24"/>
        </w:rPr>
        <w:t>B. It’s a green pepper.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3.What does your father do?     C. Yes, I do.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4.Is he a driver?               D. He is a doctor.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5.What’s the time?             E. No, he is a teacher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34"/>
        <w:gridCol w:w="6331"/>
      </w:tblGrid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3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情景选择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</w:tr>
      <w:tr>
        <w:trPr>
          <w:trHeight w:val="24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你想知道对方来自哪里，应该问：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Where are you from?  B. What do you do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你想告诉别人你的号码是十二号，应该说：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.I’m number eleven.  B.I’m number twelve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你想知道对方是否喜欢橘子，应该问：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Do you like bananas? B. Do you like oranges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你想知道那个女孩是谁，应该问： 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Who’s that girl?  B. Who’s that boy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你想问对方十加十等于几，应该问： 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What’s ten and ten</w:t>
      </w:r>
      <w:r>
        <w:rPr>
          <w:rFonts w:ascii="宋体;SimSun" w:hAnsi="宋体;SimSun" w:cs="宋体;SimSun"/>
          <w:sz w:val="24"/>
          <w:szCs w:val="24"/>
        </w:rPr>
        <w:t xml:space="preserve">？  </w:t>
      </w:r>
      <w:r>
        <w:rPr>
          <w:rFonts w:cs="宋体;SimSun" w:ascii="宋体;SimSun" w:hAnsi="宋体;SimSun"/>
          <w:sz w:val="24"/>
          <w:szCs w:val="24"/>
        </w:rPr>
        <w:t>B. What’s five and five?</w:t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34"/>
        <w:gridCol w:w="6331"/>
      </w:tblGrid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3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选择正确的译文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1.Let’s play a chain game .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让我们玩个接龙游戏。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>让我们玩个猜谜游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2.Do you like green pepper?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>你喜欢茄子吗</w:t>
      </w:r>
      <w:r>
        <w:rPr>
          <w:rFonts w:cs="宋体;SimSun" w:ascii="宋体;SimSun" w:hAnsi="宋体;SimSun"/>
          <w:sz w:val="24"/>
          <w:szCs w:val="24"/>
        </w:rPr>
        <w:t xml:space="preserve">?  B. </w:t>
      </w:r>
      <w:r>
        <w:rPr>
          <w:rFonts w:ascii="宋体;SimSun" w:hAnsi="宋体;SimSun" w:cs="宋体;SimSun"/>
          <w:sz w:val="24"/>
          <w:szCs w:val="24"/>
        </w:rPr>
        <w:t xml:space="preserve">你喜欢青椒吗 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3.What’s this in English ?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>那个用英语怎么说</w:t>
      </w:r>
      <w:r>
        <w:rPr>
          <w:rFonts w:cs="宋体;SimSun" w:ascii="宋体;SimSun" w:hAnsi="宋体;SimSun"/>
          <w:sz w:val="24"/>
          <w:szCs w:val="24"/>
        </w:rPr>
        <w:t xml:space="preserve">?  B. </w:t>
      </w:r>
      <w:r>
        <w:rPr>
          <w:rFonts w:ascii="宋体;SimSun" w:hAnsi="宋体;SimSun" w:cs="宋体;SimSun"/>
          <w:sz w:val="24"/>
          <w:szCs w:val="24"/>
        </w:rPr>
        <w:t>这个用英语怎么说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4.This is my new friend.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这是我的朋友 。    </w:t>
      </w:r>
      <w:r>
        <w:rPr>
          <w:rFonts w:cs="宋体;SimSun" w:ascii="宋体;SimSun" w:hAnsi="宋体;SimSun"/>
          <w:sz w:val="24"/>
          <w:szCs w:val="24"/>
        </w:rPr>
        <w:t xml:space="preserve">B.  </w:t>
      </w:r>
      <w:r>
        <w:rPr>
          <w:rFonts w:ascii="宋体;SimSun" w:hAnsi="宋体;SimSun" w:cs="宋体;SimSun"/>
          <w:sz w:val="24"/>
          <w:szCs w:val="24"/>
        </w:rPr>
        <w:t>这是我的新朋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5.Have some milk.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喝些牛奶吧。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拿些牛奶吧。</w:t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34"/>
        <w:gridCol w:w="6331"/>
      </w:tblGrid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3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七．连词成句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  <w:szCs w:val="24"/>
        </w:rPr>
        <w:t xml:space="preserve">1.am  from  I  Singapore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  <w:szCs w:val="24"/>
        </w:rPr>
        <w:t xml:space="preserve">2. in  what’s  that  English?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  <w:szCs w:val="24"/>
        </w:rPr>
        <w:t xml:space="preserve">3.my  is  this  father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  <w:szCs w:val="24"/>
        </w:rPr>
        <w:t xml:space="preserve">4.your  mother  do what does?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  <w:szCs w:val="24"/>
        </w:rPr>
        <w:t xml:space="preserve">5.number  is  your  what ?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10-24T06:54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