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10486390" cy="76771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6390" cy="767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10454640" cy="765429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4640" cy="765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c3</dc:creator>
  <dc:description/>
  <dc:language>en-US</dc:language>
  <cp:lastModifiedBy>未来的天意，让未来决定。</cp:lastModifiedBy>
  <dcterms:modified xsi:type="dcterms:W3CDTF">2019-10-18T22:43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