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439400" cy="76434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549890" cy="77241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989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22:4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