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12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344160" cy="7811770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781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44160" cy="7821295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782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15585" cy="7878445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787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63210" cy="7830820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783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44160" cy="783082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783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63210" cy="784034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63210" cy="783082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783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63210" cy="784987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784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Emphasis">
    <w:name w:val="Emphasis"/>
    <w:basedOn w:val="Style13"/>
    <w:qFormat/>
    <w:rPr>
      <w:i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4:5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10-27T07:47:35Z</dcterms:modified>
  <cp:revision>2</cp:revision>
  <dc:subject>湖北恩施龙凤民中2019年秋七年级上语文第一阶段考试题卷（图片版无答案）.doc</dc:subject>
  <dc:title>湖北恩施龙凤民中2019年秋七年级上语文第一阶段考试题卷（图片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