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98300</wp:posOffset>
            </wp:positionH>
            <wp:positionV relativeFrom="page">
              <wp:posOffset>10998200</wp:posOffset>
            </wp:positionV>
            <wp:extent cx="4064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zh-CN"/>
      </w:rPr>
    </w:pPr>
    <w:r>
      <w:rPr>
        <w:sz w:val="18"/>
        <w:lang w:val="en-US" w:eastAsia="zh-CN"/>
      </w:rPr>
      <w:t>=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3:09:11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29T02:14:04Z</dcterms:modified>
  <cp:revision>0</cp:revision>
  <dc:subject>山西省忻州市2019-2020学年七年级上学期第一次大联考数学试题（扫描版，无答案）.doc</dc:subject>
  <dc:title>山西省忻州市2019-2020学年七年级上学期第一次大联考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