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85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153900</wp:posOffset>
            </wp:positionH>
            <wp:positionV relativeFrom="page">
              <wp:posOffset>10756900</wp:posOffset>
            </wp:positionV>
            <wp:extent cx="4445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67485</wp:posOffset>
                </wp:positionH>
                <wp:positionV relativeFrom="paragraph">
                  <wp:posOffset>-594360</wp:posOffset>
                </wp:positionV>
                <wp:extent cx="1466850" cy="8913495"/>
                <wp:effectExtent l="7620" t="11430" r="0" b="5080"/>
                <wp:wrapNone/>
                <wp:docPr id="2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913600"/>
                          <a:chOff x="0" y="0"/>
                          <a:chExt cx="1467000" cy="891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9440" cy="891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757080" cy="76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620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3072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328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017520"/>
                              <a:ext cx="775800" cy="589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4852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7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43800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9740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28688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7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160" y="513540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6716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84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7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3080" y="935280"/>
                              <a:ext cx="756360" cy="54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636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 校</w:t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028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080" y="1653480"/>
                              <a:ext cx="756360" cy="54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636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 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028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08240" y="22320"/>
                            <a:ext cx="0" cy="87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328480"/>
                            <a:ext cx="1389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4526280"/>
                            <a:ext cx="1389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6659280"/>
                            <a:ext cx="1389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2284200"/>
                            <a:ext cx="298440" cy="47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893680"/>
                            <a:ext cx="378000" cy="31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 装   订   线   内   不   要   答   题 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040" y="370080"/>
                            <a:ext cx="99000" cy="24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00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512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652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040" y="6049800"/>
                            <a:ext cx="99000" cy="24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64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476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616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15.55pt;margin-top:-46.8pt;width:115.5pt;height:701.85pt" coordorigin="-2311,-936" coordsize="2310,14037">
                <v:group id="shape_0" alt="组合 3" style="position:absolute;left:-2311;top:-936;width:1306;height:14037">
                  <v:group id="shape_0" alt="组合 4" style="position:absolute;left:-2227;top:-936;width:1192;height:1198">
                    <v:group id="shape_0" alt="组合 5" style="position:absolute;left:-2227;top:-936;width:1192;height:205">
                      <v:group id="shape_0" alt="组合 6" style="position:absolute;left:-2227;top:-936;width:1192;height:205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ID="自选图形 7" fillcolor="white" stroked="t" o:allowincell="f" style="position:absolute;left:-2227;top:-93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" fillcolor="white" stroked="t" o:allowincell="f" style="position:absolute;left:-1976;top:-93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9" fillcolor="white" stroked="t" o:allowincell="f" style="position:absolute;left:-1725;top:-93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0" fillcolor="white" stroked="t" o:allowincell="f" style="position:absolute;left:-1474;top:-93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1" fillcolor="white" stroked="t" o:allowincell="f" style="position:absolute;left:-1223;top:-93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12" fillcolor="white" stroked="t" o:allowincell="f" style="position:absolute;left:-2227;top:-936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组合 13" style="position:absolute;left:-2227;top:-627;width:1192;height:205">
                      <v:group id="shape_0" alt="组合 14" style="position:absolute;left:-2227;top:-627;width:1192;height:205">
                        <v:shape id="shape_0" ID="自选图形 15" fillcolor="white" stroked="t" o:allowincell="f" style="position:absolute;left:-2227;top:-62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6" fillcolor="white" stroked="t" o:allowincell="f" style="position:absolute;left:-1976;top:-62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7" fillcolor="white" stroked="t" o:allowincell="f" style="position:absolute;left:-1725;top:-62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8" fillcolor="white" stroked="t" o:allowincell="f" style="position:absolute;left:-1474;top:-62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9" fillcolor="white" stroked="t" o:allowincell="f" style="position:absolute;left:-1223;top:-62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20" fillcolor="white" stroked="t" o:allowincell="f" style="position:absolute;left:-2227;top:-627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组合 21" style="position:absolute;left:-2227;top:57;width:1192;height:205">
                      <v:group id="shape_0" alt="组合 22" style="position:absolute;left:-2227;top:57;width:1192;height:205">
                        <v:shape id="shape_0" ID="自选图形 23" fillcolor="white" stroked="t" o:allowincell="f" style="position:absolute;left:-2227;top:5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24" fillcolor="white" stroked="t" o:allowincell="f" style="position:absolute;left:-1976;top:5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25" fillcolor="white" stroked="t" o:allowincell="f" style="position:absolute;left:-1725;top:5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26" fillcolor="white" stroked="t" o:allowincell="f" style="position:absolute;left:-1474;top:5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27" fillcolor="white" stroked="t" o:allowincell="f" style="position:absolute;left:-1223;top:5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28" fillcolor="white" stroked="t" o:allowincell="f" style="position:absolute;left:-2227;top:57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组合 29" style="position:absolute;left:-2227;top:-285;width:1192;height:205">
                      <v:group id="shape_0" alt="组合 30" style="position:absolute;left:-2227;top:-285;width:1192;height:205">
                        <v:shape id="shape_0" ID="自选图形 31" fillcolor="white" stroked="t" o:allowincell="f" style="position:absolute;left:-2227;top:-28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2" fillcolor="white" stroked="t" o:allowincell="f" style="position:absolute;left:-1976;top:-28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" fillcolor="white" stroked="t" o:allowincell="f" style="position:absolute;left:-1725;top:-28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" fillcolor="white" stroked="t" o:allowincell="f" style="position:absolute;left:-1474;top:-28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5" fillcolor="white" stroked="t" o:allowincell="f" style="position:absolute;left:-1223;top:-28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36" fillcolor="white" stroked="t" o:allowincell="f" style="position:absolute;left:-2227;top:-285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alt="组合 37" style="position:absolute;left:-2311;top:3816;width:1222;height:9285">
                    <v:group id="shape_0" alt="组合 38" style="position:absolute;left:-2311;top:5152;width:1190;height:1198">
                      <v:group id="shape_0" alt="组合 39" style="position:absolute;left:-2311;top:5152;width:1190;height:205">
                        <v:group id="shape_0" alt="组合 40" style="position:absolute;left:-2311;top:5152;width:1190;height:205">
                          <v:shape id="shape_0" ID="自选图形 41" fillcolor="white" stroked="t" o:allowincell="f" style="position:absolute;left:-2311;top:51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2" fillcolor="white" stroked="t" o:allowincell="f" style="position:absolute;left:-2060;top:51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" fillcolor="white" stroked="t" o:allowincell="f" style="position:absolute;left:-1809;top:51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4" fillcolor="white" stroked="t" o:allowincell="f" style="position:absolute;left:-1559;top:51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5" fillcolor="white" stroked="t" o:allowincell="f" style="position:absolute;left:-1308;top:51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6" fillcolor="white" stroked="t" o:allowincell="f" style="position:absolute;left:-2311;top:515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7" style="position:absolute;left:-2311;top:5460;width:1190;height:205">
                        <v:group id="shape_0" alt="组合 48" style="position:absolute;left:-2311;top:5460;width:1190;height:205">
                          <v:shape id="shape_0" ID="自选图形 49" fillcolor="white" stroked="t" o:allowincell="f" style="position:absolute;left:-2311;top:54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0" fillcolor="white" stroked="t" o:allowincell="f" style="position:absolute;left:-2060;top:54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1" fillcolor="white" stroked="t" o:allowincell="f" style="position:absolute;left:-1809;top:54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" fillcolor="white" stroked="t" o:allowincell="f" style="position:absolute;left:-1559;top:54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" fillcolor="white" stroked="t" o:allowincell="f" style="position:absolute;left:-1308;top:54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4" fillcolor="white" stroked="t" o:allowincell="f" style="position:absolute;left:-2311;top:546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5" style="position:absolute;left:-2311;top:6145;width:1190;height:205">
                        <v:group id="shape_0" alt="组合 56" style="position:absolute;left:-2311;top:6145;width:1190;height:205">
                          <v:shape id="shape_0" ID="自选图形 57" fillcolor="white" stroked="t" o:allowincell="f" style="position:absolute;left:-2311;top:614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8" fillcolor="white" stroked="t" o:allowincell="f" style="position:absolute;left:-2060;top:614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9" fillcolor="white" stroked="t" o:allowincell="f" style="position:absolute;left:-1809;top:614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60" fillcolor="white" stroked="t" o:allowincell="f" style="position:absolute;left:-1559;top:614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61" fillcolor="white" stroked="t" o:allowincell="f" style="position:absolute;left:-1308;top:614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62" fillcolor="white" stroked="t" o:allowincell="f" style="position:absolute;left:-2311;top:6145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63" style="position:absolute;left:-2311;top:5802;width:1190;height:205">
                        <v:group id="shape_0" alt="组合 64" style="position:absolute;left:-2311;top:5802;width:1190;height:205">
                          <v:shape id="shape_0" ID="自选图形 65" fillcolor="white" stroked="t" o:allowincell="f" style="position:absolute;left:-2311;top:580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66" fillcolor="white" stroked="t" o:allowincell="f" style="position:absolute;left:-2060;top:580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67" fillcolor="white" stroked="t" o:allowincell="f" style="position:absolute;left:-1809;top:580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68" fillcolor="white" stroked="t" o:allowincell="f" style="position:absolute;left:-1559;top:580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69" fillcolor="white" stroked="t" o:allowincell="f" style="position:absolute;left:-1308;top:580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70" fillcolor="white" stroked="t" o:allowincell="f" style="position:absolute;left:-2311;top:580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71" style="position:absolute;left:-2311;top:3816;width:1190;height:1198">
                      <v:group id="shape_0" alt="组合 72" style="position:absolute;left:-2311;top:3816;width:1190;height:205">
                        <v:group id="shape_0" alt="组合 73" style="position:absolute;left:-2311;top:3816;width:1190;height:205">
                          <v:shape id="shape_0" ID="自选图形 74" fillcolor="white" stroked="t" o:allowincell="f" style="position:absolute;left:-2311;top:381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75" fillcolor="white" stroked="t" o:allowincell="f" style="position:absolute;left:-2060;top:381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76" fillcolor="white" stroked="t" o:allowincell="f" style="position:absolute;left:-1809;top:381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77" fillcolor="white" stroked="t" o:allowincell="f" style="position:absolute;left:-1559;top:381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78" fillcolor="white" stroked="t" o:allowincell="f" style="position:absolute;left:-1308;top:381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79" fillcolor="white" stroked="t" o:allowincell="f" style="position:absolute;left:-2311;top:3816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80" style="position:absolute;left:-2311;top:4124;width:1190;height:205">
                        <v:group id="shape_0" alt="组合 81" style="position:absolute;left:-2311;top:4124;width:1190;height:205">
                          <v:shape id="shape_0" ID="自选图形 82" fillcolor="white" stroked="t" o:allowincell="f" style="position:absolute;left:-2311;top:412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83" fillcolor="white" stroked="t" o:allowincell="f" style="position:absolute;left:-2060;top:412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84" fillcolor="white" stroked="t" o:allowincell="f" style="position:absolute;left:-1809;top:412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85" fillcolor="white" stroked="t" o:allowincell="f" style="position:absolute;left:-1559;top:412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86" fillcolor="white" stroked="t" o:allowincell="f" style="position:absolute;left:-1308;top:412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87" fillcolor="white" stroked="t" o:allowincell="f" style="position:absolute;left:-2311;top:4124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88" style="position:absolute;left:-2311;top:4809;width:1190;height:205">
                        <v:group id="shape_0" alt="组合 89" style="position:absolute;left:-2311;top:4809;width:1190;height:205">
                          <v:shape id="shape_0" ID="自选图形 90" fillcolor="white" stroked="t" o:allowincell="f" style="position:absolute;left:-2311;top:48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91" fillcolor="white" stroked="t" o:allowincell="f" style="position:absolute;left:-2060;top:48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92" fillcolor="white" stroked="t" o:allowincell="f" style="position:absolute;left:-1809;top:48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93" fillcolor="white" stroked="t" o:allowincell="f" style="position:absolute;left:-1559;top:48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94" fillcolor="white" stroked="t" o:allowincell="f" style="position:absolute;left:-1308;top:48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95" fillcolor="white" stroked="t" o:allowincell="f" style="position:absolute;left:-2311;top:480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96" style="position:absolute;left:-2311;top:4466;width:1190;height:205">
                        <v:group id="shape_0" alt="组合 97" style="position:absolute;left:-2311;top:4466;width:1190;height:205">
                          <v:shape id="shape_0" ID="自选图形 98" fillcolor="white" stroked="t" o:allowincell="f" style="position:absolute;left:-2311;top:446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99" fillcolor="white" stroked="t" o:allowincell="f" style="position:absolute;left:-2060;top:446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00" fillcolor="white" stroked="t" o:allowincell="f" style="position:absolute;left:-1809;top:446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01" fillcolor="white" stroked="t" o:allowincell="f" style="position:absolute;left:-1559;top:446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02" fillcolor="white" stroked="t" o:allowincell="f" style="position:absolute;left:-1308;top:446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03" fillcolor="white" stroked="t" o:allowincell="f" style="position:absolute;left:-2311;top:4466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4" style="position:absolute;left:-2311;top:9230;width:1190;height:1198">
                      <v:group id="shape_0" alt="组合 105" style="position:absolute;left:-2311;top:9230;width:1190;height:205">
                        <v:group id="shape_0" alt="组合 106" style="position:absolute;left:-2311;top:9230;width:1190;height:205">
                          <v:shape id="shape_0" ID="自选图形 107" fillcolor="white" stroked="t" o:allowincell="f" style="position:absolute;left:-2311;top:923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08" fillcolor="white" stroked="t" o:allowincell="f" style="position:absolute;left:-2060;top:923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09" fillcolor="white" stroked="t" o:allowincell="f" style="position:absolute;left:-1809;top:923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10" fillcolor="white" stroked="t" o:allowincell="f" style="position:absolute;left:-1559;top:923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11" fillcolor="white" stroked="t" o:allowincell="f" style="position:absolute;left:-1308;top:923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12" fillcolor="white" stroked="t" o:allowincell="f" style="position:absolute;left:-2311;top:923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13" style="position:absolute;left:-2311;top:9538;width:1190;height:205">
                        <v:group id="shape_0" alt="组合 114" style="position:absolute;left:-2311;top:9538;width:1190;height:205">
                          <v:shape id="shape_0" ID="自选图形 115" fillcolor="white" stroked="t" o:allowincell="f" style="position:absolute;left:-2311;top:953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16" fillcolor="white" stroked="t" o:allowincell="f" style="position:absolute;left:-2060;top:953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17" fillcolor="white" stroked="t" o:allowincell="f" style="position:absolute;left:-1809;top:953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18" fillcolor="white" stroked="t" o:allowincell="f" style="position:absolute;left:-1559;top:953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19" fillcolor="white" stroked="t" o:allowincell="f" style="position:absolute;left:-1308;top:953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20" fillcolor="white" stroked="t" o:allowincell="f" style="position:absolute;left:-2311;top:9538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21" style="position:absolute;left:-2311;top:10223;width:1190;height:205">
                        <v:group id="shape_0" alt="组合 122" style="position:absolute;left:-2311;top:10223;width:1190;height:205">
                          <v:shape id="shape_0" ID="自选图形 123" fillcolor="white" stroked="t" o:allowincell="f" style="position:absolute;left:-2311;top:1022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24" fillcolor="white" stroked="t" o:allowincell="f" style="position:absolute;left:-2060;top:1022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25" fillcolor="white" stroked="t" o:allowincell="f" style="position:absolute;left:-1809;top:1022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26" fillcolor="white" stroked="t" o:allowincell="f" style="position:absolute;left:-1559;top:1022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27" fillcolor="white" stroked="t" o:allowincell="f" style="position:absolute;left:-1308;top:1022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28" fillcolor="white" stroked="t" o:allowincell="f" style="position:absolute;left:-2311;top:10223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29" style="position:absolute;left:-2311;top:9880;width:1190;height:205">
                        <v:group id="shape_0" alt="组合 130" style="position:absolute;left:-2311;top:9880;width:1190;height:205">
                          <v:shape id="shape_0" ID="自选图形 131" fillcolor="white" stroked="t" o:allowincell="f" style="position:absolute;left:-2311;top:988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32" fillcolor="white" stroked="t" o:allowincell="f" style="position:absolute;left:-2060;top:988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33" fillcolor="white" stroked="t" o:allowincell="f" style="position:absolute;left:-1809;top:988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34" fillcolor="white" stroked="t" o:allowincell="f" style="position:absolute;left:-1559;top:988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35" fillcolor="white" stroked="t" o:allowincell="f" style="position:absolute;left:-1308;top:988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36" fillcolor="white" stroked="t" o:allowincell="f" style="position:absolute;left:-2311;top:988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37" style="position:absolute;left:-2311;top:6489;width:1190;height:1198">
                      <v:group id="shape_0" alt="组合 138" style="position:absolute;left:-2311;top:6489;width:1190;height:205">
                        <v:group id="shape_0" alt="组合 139" style="position:absolute;left:-2311;top:6489;width:1190;height:205">
                          <v:shape id="shape_0" ID="自选图形 140" fillcolor="white" stroked="t" o:allowincell="f" style="position:absolute;left:-2311;top:648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41" fillcolor="white" stroked="t" o:allowincell="f" style="position:absolute;left:-2060;top:648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42" fillcolor="white" stroked="t" o:allowincell="f" style="position:absolute;left:-1809;top:648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43" fillcolor="white" stroked="t" o:allowincell="f" style="position:absolute;left:-1559;top:648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44" fillcolor="white" stroked="t" o:allowincell="f" style="position:absolute;left:-1308;top:648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45" fillcolor="white" stroked="t" o:allowincell="f" style="position:absolute;left:-2311;top:648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46" style="position:absolute;left:-2311;top:6797;width:1190;height:205">
                        <v:group id="shape_0" alt="组合 147" style="position:absolute;left:-2311;top:6797;width:1190;height:205">
                          <v:shape id="shape_0" ID="自选图形 148" fillcolor="white" stroked="t" o:allowincell="f" style="position:absolute;left:-2311;top:679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49" fillcolor="white" stroked="t" o:allowincell="f" style="position:absolute;left:-2060;top:679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50" fillcolor="white" stroked="t" o:allowincell="f" style="position:absolute;left:-1809;top:679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51" fillcolor="white" stroked="t" o:allowincell="f" style="position:absolute;left:-1559;top:679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52" fillcolor="white" stroked="t" o:allowincell="f" style="position:absolute;left:-1308;top:679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53" fillcolor="white" stroked="t" o:allowincell="f" style="position:absolute;left:-2311;top:679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54" style="position:absolute;left:-2311;top:7482;width:1190;height:205">
                        <v:group id="shape_0" alt="组合 155" style="position:absolute;left:-2311;top:7482;width:1190;height:205">
                          <v:shape id="shape_0" ID="自选图形 156" fillcolor="white" stroked="t" o:allowincell="f" style="position:absolute;left:-2311;top:748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57" fillcolor="white" stroked="t" o:allowincell="f" style="position:absolute;left:-2060;top:748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58" fillcolor="white" stroked="t" o:allowincell="f" style="position:absolute;left:-1809;top:748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59" fillcolor="white" stroked="t" o:allowincell="f" style="position:absolute;left:-1559;top:748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60" fillcolor="white" stroked="t" o:allowincell="f" style="position:absolute;left:-1308;top:748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61" fillcolor="white" stroked="t" o:allowincell="f" style="position:absolute;left:-2311;top:748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62" style="position:absolute;left:-2311;top:7139;width:1190;height:205">
                        <v:group id="shape_0" alt="组合 163" style="position:absolute;left:-2311;top:7139;width:1190;height:205">
                          <v:shape id="shape_0" ID="自选图形 164" fillcolor="white" stroked="t" o:allowincell="f" style="position:absolute;left:-2311;top:713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65" fillcolor="white" stroked="t" o:allowincell="f" style="position:absolute;left:-2060;top:713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66" fillcolor="white" stroked="t" o:allowincell="f" style="position:absolute;left:-1809;top:713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67" fillcolor="white" stroked="t" o:allowincell="f" style="position:absolute;left:-1559;top:713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68" fillcolor="white" stroked="t" o:allowincell="f" style="position:absolute;left:-1308;top:713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69" fillcolor="white" stroked="t" o:allowincell="f" style="position:absolute;left:-2311;top:713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70" style="position:absolute;left:-2311;top:10567;width:1190;height:1198">
                      <v:group id="shape_0" alt="组合 171" style="position:absolute;left:-2311;top:10567;width:1190;height:205">
                        <v:group id="shape_0" alt="组合 172" style="position:absolute;left:-2311;top:10567;width:1190;height:205">
                          <v:shape id="shape_0" ID="自选图形 173" fillcolor="white" stroked="t" o:allowincell="f" style="position:absolute;left:-2311;top:105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74" fillcolor="white" stroked="t" o:allowincell="f" style="position:absolute;left:-2060;top:105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75" fillcolor="white" stroked="t" o:allowincell="f" style="position:absolute;left:-1809;top:105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76" fillcolor="white" stroked="t" o:allowincell="f" style="position:absolute;left:-1559;top:105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77" fillcolor="white" stroked="t" o:allowincell="f" style="position:absolute;left:-1308;top:105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78" fillcolor="white" stroked="t" o:allowincell="f" style="position:absolute;left:-2311;top:1056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79" style="position:absolute;left:-2311;top:10875;width:1190;height:205">
                        <v:group id="shape_0" alt="组合 180" style="position:absolute;left:-2311;top:10875;width:1190;height:205">
                          <v:shape id="shape_0" ID="自选图形 181" fillcolor="white" stroked="t" o:allowincell="f" style="position:absolute;left:-2311;top:1087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82" fillcolor="white" stroked="t" o:allowincell="f" style="position:absolute;left:-2060;top:1087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83" fillcolor="white" stroked="t" o:allowincell="f" style="position:absolute;left:-1809;top:1087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84" fillcolor="white" stroked="t" o:allowincell="f" style="position:absolute;left:-1559;top:1087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85" fillcolor="white" stroked="t" o:allowincell="f" style="position:absolute;left:-1308;top:1087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86" fillcolor="white" stroked="t" o:allowincell="f" style="position:absolute;left:-2311;top:10875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87" style="position:absolute;left:-2311;top:11560;width:1190;height:205">
                        <v:group id="shape_0" alt="组合 188" style="position:absolute;left:-2311;top:11560;width:1190;height:205">
                          <v:shape id="shape_0" ID="自选图形 189" fillcolor="white" stroked="t" o:allowincell="f" style="position:absolute;left:-2311;top:115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0" fillcolor="white" stroked="t" o:allowincell="f" style="position:absolute;left:-2060;top:115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1" fillcolor="white" stroked="t" o:allowincell="f" style="position:absolute;left:-1809;top:115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2" fillcolor="white" stroked="t" o:allowincell="f" style="position:absolute;left:-1559;top:115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3" fillcolor="white" stroked="t" o:allowincell="f" style="position:absolute;left:-1308;top:1156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194" fillcolor="white" stroked="t" o:allowincell="f" style="position:absolute;left:-2311;top:1156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95" style="position:absolute;left:-2311;top:11217;width:1190;height:205">
                        <v:group id="shape_0" alt="组合 196" style="position:absolute;left:-2311;top:11217;width:1190;height:205">
                          <v:shape id="shape_0" ID="自选图形 197" fillcolor="white" stroked="t" o:allowincell="f" style="position:absolute;left:-2311;top:1121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8" fillcolor="white" stroked="t" o:allowincell="f" style="position:absolute;left:-2060;top:1121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199" fillcolor="white" stroked="t" o:allowincell="f" style="position:absolute;left:-1809;top:1121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00" fillcolor="white" stroked="t" o:allowincell="f" style="position:absolute;left:-1559;top:1121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01" fillcolor="white" stroked="t" o:allowincell="f" style="position:absolute;left:-1308;top:1121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02" fillcolor="white" stroked="t" o:allowincell="f" style="position:absolute;left:-2311;top:1121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203" style="position:absolute;left:-2279;top:11903;width:1191;height:1198">
                      <v:group id="shape_0" alt="组合 204" style="position:absolute;left:-2279;top:11903;width:1191;height:205">
                        <v:group id="shape_0" alt="组合 205" style="position:absolute;left:-2279;top:11903;width:1191;height:205">
                          <v:shape id="shape_0" ID="自选图形 206" fillcolor="white" stroked="t" o:allowincell="f" style="position:absolute;left:-2279;top:1190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07" fillcolor="white" stroked="t" o:allowincell="f" style="position:absolute;left:-2028;top:1190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08" fillcolor="white" stroked="t" o:allowincell="f" style="position:absolute;left:-1777;top:1190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09" fillcolor="white" stroked="t" o:allowincell="f" style="position:absolute;left:-1527;top:1190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10" fillcolor="white" stroked="t" o:allowincell="f" style="position:absolute;left:-1276;top:1190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11" fillcolor="white" stroked="t" o:allowincell="f" style="position:absolute;left:-2279;top:11903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12" style="position:absolute;left:-2279;top:12211;width:1191;height:205">
                        <v:group id="shape_0" alt="组合 213" style="position:absolute;left:-2279;top:12211;width:1191;height:205">
                          <v:shape id="shape_0" ID="自选图形 214" fillcolor="white" stroked="t" o:allowincell="f" style="position:absolute;left:-2279;top:1221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15" fillcolor="white" stroked="t" o:allowincell="f" style="position:absolute;left:-2028;top:1221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16" fillcolor="white" stroked="t" o:allowincell="f" style="position:absolute;left:-1777;top:1221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17" fillcolor="white" stroked="t" o:allowincell="f" style="position:absolute;left:-1527;top:1221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18" fillcolor="white" stroked="t" o:allowincell="f" style="position:absolute;left:-1276;top:1221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19" fillcolor="white" stroked="t" o:allowincell="f" style="position:absolute;left:-2279;top:12211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20" style="position:absolute;left:-2279;top:12896;width:1191;height:205">
                        <v:group id="shape_0" alt="组合 221" style="position:absolute;left:-2279;top:12896;width:1191;height:205">
                          <v:shape id="shape_0" ID="自选图形 222" fillcolor="white" stroked="t" o:allowincell="f" style="position:absolute;left:-2279;top:1289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23" fillcolor="white" stroked="t" o:allowincell="f" style="position:absolute;left:-2028;top:1289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24" fillcolor="white" stroked="t" o:allowincell="f" style="position:absolute;left:-1777;top:1289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25" fillcolor="white" stroked="t" o:allowincell="f" style="position:absolute;left:-1527;top:1289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26" fillcolor="white" stroked="t" o:allowincell="f" style="position:absolute;left:-1276;top:1289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27" fillcolor="white" stroked="t" o:allowincell="f" style="position:absolute;left:-2279;top:12896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28" style="position:absolute;left:-2279;top:12553;width:1191;height:205">
                        <v:group id="shape_0" alt="组合 229" style="position:absolute;left:-2279;top:12553;width:1191;height:205">
                          <v:shape id="shape_0" ID="自选图形 230" fillcolor="white" stroked="t" o:allowincell="f" style="position:absolute;left:-2279;top:1255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31" fillcolor="white" stroked="t" o:allowincell="f" style="position:absolute;left:-2028;top:1255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32" fillcolor="white" stroked="t" o:allowincell="f" style="position:absolute;left:-1777;top:1255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33" fillcolor="white" stroked="t" o:allowincell="f" style="position:absolute;left:-1527;top:1255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34" fillcolor="white" stroked="t" o:allowincell="f" style="position:absolute;left:-1276;top:1255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35" fillcolor="white" stroked="t" o:allowincell="f" style="position:absolute;left:-2279;top:12553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236" style="position:absolute;left:-2311;top:7859;width:1190;height:1198">
                      <v:group id="shape_0" alt="组合 237" style="position:absolute;left:-2311;top:7859;width:1190;height:205">
                        <v:group id="shape_0" alt="组合 238" style="position:absolute;left:-2311;top:7859;width:1190;height:205">
                          <v:shape id="shape_0" ID="自选图形 239" fillcolor="white" stroked="t" o:allowincell="f" style="position:absolute;left:-2311;top:785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40" fillcolor="white" stroked="t" o:allowincell="f" style="position:absolute;left:-2060;top:785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41" fillcolor="white" stroked="t" o:allowincell="f" style="position:absolute;left:-1809;top:785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42" fillcolor="white" stroked="t" o:allowincell="f" style="position:absolute;left:-1559;top:785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43" fillcolor="white" stroked="t" o:allowincell="f" style="position:absolute;left:-1308;top:785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44" fillcolor="white" stroked="t" o:allowincell="f" style="position:absolute;left:-2311;top:785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45" style="position:absolute;left:-2311;top:8167;width:1190;height:205">
                        <v:group id="shape_0" alt="组合 246" style="position:absolute;left:-2311;top:8167;width:1190;height:205">
                          <v:shape id="shape_0" ID="自选图形 247" fillcolor="white" stroked="t" o:allowincell="f" style="position:absolute;left:-2311;top:81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48" fillcolor="white" stroked="t" o:allowincell="f" style="position:absolute;left:-2060;top:81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49" fillcolor="white" stroked="t" o:allowincell="f" style="position:absolute;left:-1809;top:81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50" fillcolor="white" stroked="t" o:allowincell="f" style="position:absolute;left:-1559;top:81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51" fillcolor="white" stroked="t" o:allowincell="f" style="position:absolute;left:-1308;top:816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52" fillcolor="white" stroked="t" o:allowincell="f" style="position:absolute;left:-2311;top:816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53" style="position:absolute;left:-2311;top:8852;width:1190;height:205">
                        <v:group id="shape_0" alt="组合 254" style="position:absolute;left:-2311;top:8852;width:1190;height:205">
                          <v:shape id="shape_0" ID="自选图形 255" fillcolor="white" stroked="t" o:allowincell="f" style="position:absolute;left:-2311;top:88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56" fillcolor="white" stroked="t" o:allowincell="f" style="position:absolute;left:-2060;top:88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57" fillcolor="white" stroked="t" o:allowincell="f" style="position:absolute;left:-1809;top:88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58" fillcolor="white" stroked="t" o:allowincell="f" style="position:absolute;left:-1559;top:88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59" fillcolor="white" stroked="t" o:allowincell="f" style="position:absolute;left:-1308;top:885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60" fillcolor="white" stroked="t" o:allowincell="f" style="position:absolute;left:-2311;top:885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261" style="position:absolute;left:-2311;top:8509;width:1190;height:205">
                        <v:group id="shape_0" alt="组合 262" style="position:absolute;left:-2311;top:8509;width:1190;height:205">
                          <v:shape id="shape_0" ID="自选图形 263" fillcolor="white" stroked="t" o:allowincell="f" style="position:absolute;left:-2311;top:85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64" fillcolor="white" stroked="t" o:allowincell="f" style="position:absolute;left:-2060;top:85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65" fillcolor="white" stroked="t" o:allowincell="f" style="position:absolute;left:-1809;top:85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66" fillcolor="white" stroked="t" o:allowincell="f" style="position:absolute;left:-1559;top:85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267" fillcolor="white" stroked="t" o:allowincell="f" style="position:absolute;left:-1308;top:850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268" fillcolor="white" stroked="t" o:allowincell="f" style="position:absolute;left:-2311;top:850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alt="组合 269" style="position:absolute;left:-2196;top:537;width:1191;height:8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-2196;top:537;width:1190;height: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 校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-2196,947" to="-1006,947" ID="直线 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72" style="position:absolute;left:-2196;top:1668;width:1191;height:856">
                    <v:shape id="shape_0" stroked="t" o:allowincell="f" style="position:absolute;left:-2196;top:1668;width:1190;height: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-2196,2078" to="-1006,2078" ID="直线 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-251,-901" to="-251,12806" ID="直线 2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76" fillcolor="white" stroked="f" o:allowincell="f" style="position:absolute;left:-377;top:2731;width:218;height:3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277" fillcolor="white" stroked="f" o:allowincell="f" style="position:absolute;left:-377;top:6192;width:218;height:2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278" fillcolor="white" stroked="f" o:allowincell="f" style="position:absolute;left:-377;top:9551;width:218;height:3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71;top:2661;width:469;height:7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8;top:3621;width:594;height:50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 装   订   线   内   不   要   答   题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81" style="position:absolute;left:-659;top:-353;width:156;height:3803">
                  <v:oval id="shape_0" ID="椭圆 282" fillcolor="white" stroked="t" o:allowincell="f" style="position:absolute;left:-659;top:-353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83" fillcolor="white" stroked="t" o:allowincell="f" style="position:absolute;left:-659;top:880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84" fillcolor="white" stroked="t" o:allowincell="f" style="position:absolute;left:-659;top:2080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85" fillcolor="white" stroked="t" o:allowincell="f" style="position:absolute;left:-659;top:3279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286" style="position:absolute;left:-659;top:8591;width:156;height:3803">
                  <v:oval id="shape_0" ID="椭圆 287" fillcolor="white" stroked="t" o:allowincell="f" style="position:absolute;left:-659;top:8591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88" fillcolor="white" stroked="t" o:allowincell="f" style="position:absolute;left:-659;top:9824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89" fillcolor="white" stroked="t" o:allowincell="f" style="position:absolute;left:-659;top:11024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90" fillcolor="white" stroked="t" o:allowincell="f" style="position:absolute;left:-659;top:12223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>---20</w:t>
      </w:r>
      <w:r>
        <w:rPr>
          <w:b/>
          <w:sz w:val="28"/>
        </w:rPr>
        <w:t>20</w:t>
      </w:r>
      <w:r>
        <w:rPr>
          <w:b/>
          <w:sz w:val="28"/>
        </w:rPr>
        <w:t>学年度第一学年月</w:t>
      </w:r>
      <w:r>
        <w:rPr>
          <w:b/>
          <w:sz w:val="28"/>
        </w:rPr>
        <w:drawing>
          <wp:inline distT="0" distB="0" distL="0" distR="0">
            <wp:extent cx="21590" cy="20320"/>
            <wp:effectExtent l="0" t="0" r="0" b="0"/>
            <wp:docPr id="3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考试题</w:t>
      </w:r>
    </w:p>
    <w:p>
      <w:pPr>
        <w:pStyle w:val="Normal"/>
        <w:spacing w:lineRule="auto" w:line="360"/>
        <w:ind w:firstLine="2202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初一数学试题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7340</wp:posOffset>
                </wp:positionH>
                <wp:positionV relativeFrom="paragraph">
                  <wp:posOffset>204470</wp:posOffset>
                </wp:positionV>
                <wp:extent cx="2376805" cy="454660"/>
                <wp:effectExtent l="5080" t="5080" r="5080" b="5080"/>
                <wp:wrapSquare wrapText="bothSides"/>
                <wp:docPr id="4" name="组合 2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454680"/>
                          <a:chOff x="0" y="0"/>
                          <a:chExt cx="2376720" cy="45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672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本考场试卷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(由监考教师填写)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1" style="position:absolute;margin-left:224.2pt;margin-top:16.1pt;width:187.15pt;height:35.8pt" coordorigin="4484,322" coordsize="3743,716">
                <v:shape id="shape_0" stroked="t" o:allowincell="f" style="position:absolute;left:4484;top:322;width:3742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本考场试卷序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(由监考教师填写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356,322" to="6356,1037" ID="直线 2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考生注意：</w:t>
      </w:r>
      <w:r>
        <w:rPr>
          <w:b/>
        </w:rPr>
        <w:t>1</w:t>
      </w:r>
      <w:r>
        <w:rPr>
          <w:b/>
        </w:rPr>
        <w:t>、考试时间为</w:t>
      </w:r>
      <w:r>
        <w:rPr>
          <w:b/>
        </w:rPr>
        <w:t>120</w:t>
      </w:r>
      <w:r>
        <w:rPr>
          <w:b/>
        </w:rPr>
        <w:t>分钟</w:t>
      </w:r>
      <w:r>
        <w:rPr>
          <w:rFonts w:eastAsia="Times New Roman"/>
          <w:b/>
        </w:rPr>
        <w:t xml:space="preserve">                     </w:t>
      </w:r>
    </w:p>
    <w:p>
      <w:pPr>
        <w:pStyle w:val="Normal"/>
        <w:spacing w:lineRule="auto" w:line="360"/>
        <w:ind w:firstLine="1051"/>
        <w:rPr>
          <w:b/>
          <w:b/>
        </w:rPr>
      </w:pPr>
      <w:r>
        <w:rPr>
          <w:b/>
        </w:rPr>
        <w:t>2</w:t>
      </w:r>
      <w:r>
        <w:rPr>
          <w:b/>
        </w:rPr>
        <w:t>、全卷共四道大题，总分</w:t>
      </w:r>
      <w:r>
        <w:rPr>
          <w:b/>
        </w:rPr>
        <w:t>120</w:t>
      </w:r>
      <w:r>
        <w:rPr>
          <w:b/>
        </w:rPr>
        <w:t>分</w:t>
      </w:r>
    </w:p>
    <w:p>
      <w:pPr>
        <w:pStyle w:val="Normal"/>
        <w:spacing w:lineRule="auto" w:line="360"/>
        <w:ind w:firstLine="2085"/>
        <w:rPr>
          <w:b/>
          <w:b/>
          <w:sz w:val="10"/>
        </w:rPr>
      </w:pPr>
      <w:r>
        <w:rPr>
          <w:b/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4460</wp:posOffset>
                </wp:positionH>
                <wp:positionV relativeFrom="paragraph">
                  <wp:posOffset>394335</wp:posOffset>
                </wp:positionV>
                <wp:extent cx="762000" cy="547370"/>
                <wp:effectExtent l="5080" t="5080" r="5080" b="5080"/>
                <wp:wrapNone/>
                <wp:docPr id="5" name="组合 2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47200"/>
                          <a:chOff x="0" y="0"/>
                          <a:chExt cx="762120" cy="54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54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-109.8pt;margin-top:31.05pt;width:60pt;height:43.1pt" coordorigin="-2196,621" coordsize="1200,862">
                <v:shape id="shape_0" stroked="t" o:allowincell="f" style="position:absolute;left:-2196;top:621;width:119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2196,1034" to="-997,1034" ID="直线 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1"/>
        <w:gridCol w:w="1309"/>
        <w:gridCol w:w="1215"/>
        <w:gridCol w:w="1147"/>
        <w:gridCol w:w="1377"/>
      </w:tblGrid>
      <w:tr>
        <w:trPr>
          <w:trHeight w:val="45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核分人</w:t>
            </w:r>
          </w:p>
        </w:tc>
      </w:tr>
      <w:tr>
        <w:trPr>
          <w:trHeight w:val="47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</w:tbl>
    <w:p>
      <w:pPr>
        <w:pStyle w:val="21"/>
        <w:spacing w:lineRule="auto" w:line="360"/>
        <w:ind w:hanging="0"/>
        <w:jc w:val="left"/>
        <w:rPr>
          <w:rFonts w:ascii="黑体" w:hAnsi="黑体" w:eastAsia="黑体" w:cs="黑体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068070" cy="504190"/>
                <wp:effectExtent l="5080" t="5080" r="5080" b="5080"/>
                <wp:wrapSquare wrapText="bothSides"/>
                <wp:docPr id="6" name="组合 2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504360"/>
                          <a:chOff x="0" y="0"/>
                          <a:chExt cx="1068120" cy="50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812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   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44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7" style="position:absolute;margin-left:0pt;margin-top:6.15pt;width:84.1pt;height:39.7pt" coordorigin="0,123" coordsize="1682,794">
                <v:shape id="shape_0" fillcolor="white" stroked="t" o:allowincell="f" style="position:absolute;left:0;top:123;width:168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   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,571" to="1668,571" ID="直线 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4,123" to="694,916" ID="直线 3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一、</w:t>
      </w:r>
      <w:r>
        <w:rPr>
          <w:rFonts w:ascii="宋体" w:hAnsi="宋体" w:cs="宋体"/>
          <w:b/>
          <w:sz w:val="24"/>
        </w:rPr>
        <w:t>选择题（本大题共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7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b/>
          <w:sz w:val="24"/>
        </w:rPr>
        <w:t>在每小题所给出的四个选项中，只有一项是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23495" cy="24130"/>
            <wp:effectExtent l="0" t="0" r="0" b="0"/>
            <wp:docPr id="7" name="图片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符合题目要求的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/>
          <w:b/>
        </w:rPr>
        <w:t>1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  <w:szCs w:val="21"/>
        </w:rPr>
        <w:t>下面各图形中，对称轴最多的是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正方形 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圆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等腰三角形      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>长方</w:t>
      </w:r>
      <w:r>
        <w:rPr>
          <w:rFonts w:ascii="宋体" w:hAnsi="宋体" w:cs="宋体"/>
          <w:b/>
          <w:szCs w:val="21"/>
        </w:rPr>
        <w:t>形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Cs w:val="21"/>
        </w:rPr>
      </w:pPr>
      <w:r>
        <w:rPr>
          <w:rFonts w:cs="仿宋"/>
          <w:b/>
          <w:bCs/>
          <w:color w:val="000000"/>
        </w:rPr>
        <w:t>2</w:t>
      </w:r>
      <w:r>
        <w:rPr>
          <w:rFonts w:cs="仿宋"/>
          <w:b/>
          <w:bCs/>
          <w:color w:val="000000"/>
        </w:rPr>
        <w:t>、</w:t>
      </w:r>
      <w:r>
        <w:rPr>
          <w:rFonts w:ascii="Arial" w:hAnsi="Arial" w:cs="Arial"/>
          <w:b/>
          <w:szCs w:val="21"/>
        </w:rPr>
        <w:t>用同样长的铁丝围成的正方形、圆形、长方形，其面积（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ascii="Arial" w:hAnsi="Arial" w:cs="Arial" w:eastAsia="Arial"/>
          <w:b/>
          <w:szCs w:val="21"/>
        </w:rPr>
        <w:t xml:space="preserve">  </w:t>
      </w:r>
      <w:r>
        <w:rPr>
          <w:rFonts w:ascii="Arial" w:hAnsi="Arial" w:cs="Arial" w:eastAsia="Arial"/>
          <w:b/>
          <w:szCs w:val="21"/>
        </w:rPr>
        <w:t xml:space="preserve">  </w:t>
      </w:r>
      <w:r>
        <w:rPr>
          <w:rFonts w:ascii="Arial" w:hAnsi="Arial" w:cs="Arial"/>
          <w:b/>
          <w:szCs w:val="21"/>
        </w:rPr>
        <w:t>）。</w:t>
      </w:r>
    </w:p>
    <w:p>
      <w:pPr>
        <w:pStyle w:val="Normal"/>
        <w:spacing w:lineRule="auto" w:line="360"/>
        <w:ind w:left="210" w:firstLine="210"/>
        <w:jc w:val="left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  <w:t>A</w:t>
      </w:r>
      <w:r>
        <w:rPr>
          <w:rFonts w:ascii="宋体" w:hAnsi="宋体" w:cs="Arial"/>
          <w:b/>
          <w:szCs w:val="21"/>
        </w:rPr>
        <w:t xml:space="preserve">．相等   </w:t>
      </w:r>
      <w:r>
        <w:rPr>
          <w:rFonts w:ascii="宋体" w:hAnsi="宋体" w:cs="Arial"/>
          <w:b/>
          <w:szCs w:val="21"/>
        </w:rPr>
        <w:t xml:space="preserve">     </w:t>
      </w:r>
      <w:r>
        <w:rPr>
          <w:rFonts w:ascii="宋体" w:hAnsi="宋体" w:cs="Arial"/>
          <w:b/>
          <w:szCs w:val="21"/>
        </w:rPr>
        <w:t xml:space="preserve"> </w:t>
      </w:r>
      <w:r>
        <w:rPr>
          <w:rFonts w:cs="Arial" w:ascii="宋体" w:hAnsi="宋体"/>
          <w:b/>
          <w:szCs w:val="21"/>
        </w:rPr>
        <w:t>B.</w:t>
      </w:r>
      <w:r>
        <w:rPr>
          <w:rFonts w:ascii="宋体" w:hAnsi="宋体" w:cs="Arial"/>
          <w:b/>
          <w:szCs w:val="21"/>
        </w:rPr>
        <w:t xml:space="preserve">正方形大    </w:t>
      </w:r>
      <w:r>
        <w:rPr>
          <w:rFonts w:ascii="宋体" w:hAnsi="宋体" w:cs="Arial"/>
          <w:b/>
          <w:szCs w:val="21"/>
        </w:rPr>
        <w:t xml:space="preserve">      </w:t>
      </w:r>
      <w:r>
        <w:rPr>
          <w:rFonts w:cs="Arial" w:ascii="宋体" w:hAnsi="宋体"/>
          <w:b/>
          <w:szCs w:val="21"/>
        </w:rPr>
        <w:t>C.</w:t>
      </w:r>
      <w:r>
        <w:rPr>
          <w:rFonts w:ascii="宋体" w:hAnsi="宋体" w:cs="Arial"/>
          <w:b/>
          <w:szCs w:val="21"/>
        </w:rPr>
        <w:t xml:space="preserve">圆形大   </w:t>
      </w:r>
      <w:r>
        <w:rPr>
          <w:rFonts w:ascii="宋体" w:hAnsi="宋体" w:cs="Arial"/>
          <w:b/>
          <w:szCs w:val="21"/>
        </w:rPr>
        <w:t xml:space="preserve">       </w:t>
      </w:r>
      <w:bookmarkStart w:id="0" w:name="_Hlk20338296"/>
      <w:r>
        <w:rPr>
          <w:rFonts w:ascii="宋体" w:hAnsi="宋体" w:cs="Arial"/>
          <w:b/>
          <w:szCs w:val="21"/>
        </w:rPr>
        <w:t xml:space="preserve"> </w:t>
      </w:r>
      <w:r>
        <w:rPr>
          <w:rFonts w:cs="Arial" w:ascii="宋体" w:hAnsi="宋体"/>
          <w:b/>
          <w:szCs w:val="21"/>
        </w:rPr>
        <w:t>D.</w:t>
      </w:r>
      <w:bookmarkEnd w:id="0"/>
      <w:r>
        <w:rPr>
          <w:rFonts w:ascii="宋体" w:hAnsi="宋体" w:cs="Arial"/>
          <w:b/>
          <w:szCs w:val="21"/>
        </w:rPr>
        <w:t>不能比较</w:t>
      </w:r>
    </w:p>
    <w:p>
      <w:pPr>
        <w:pStyle w:val="Style17"/>
        <w:spacing w:lineRule="auto" w:line="360" w:before="0" w:after="0"/>
        <w:rPr>
          <w:rFonts w:cs="Arial"/>
          <w:b/>
          <w:b/>
          <w:sz w:val="21"/>
          <w:szCs w:val="21"/>
        </w:rPr>
      </w:pP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、</w:t>
      </w:r>
      <w:r>
        <w:rPr>
          <w:rFonts w:cs="Arial"/>
          <w:b/>
          <w:sz w:val="21"/>
          <w:szCs w:val="21"/>
        </w:rPr>
        <w:t>下面三幅图的阴影部分面积相比较，谁的面积大。</w:t>
      </w:r>
      <w:r>
        <w:rPr>
          <w:rFonts w:cs="Arial"/>
          <w:b/>
          <w:sz w:val="21"/>
          <w:szCs w:val="21"/>
        </w:rPr>
        <w:t>(</w:t>
      </w:r>
      <w:r>
        <w:rPr>
          <w:rFonts w:cs="Arial"/>
          <w:b/>
          <w:sz w:val="21"/>
          <w:szCs w:val="21"/>
        </w:rPr>
        <w:t xml:space="preserve">　　　 </w:t>
      </w:r>
      <w:r>
        <w:rPr>
          <w:rFonts w:cs="Arial"/>
          <w:b/>
          <w:sz w:val="21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drawing>
          <wp:inline distT="0" distB="0" distL="0" distR="0">
            <wp:extent cx="2368550" cy="8331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A.</w:t>
      </w:r>
      <w:r>
        <w:rPr>
          <w:rFonts w:ascii="宋体" w:hAnsi="宋体" w:cs="Arial"/>
          <w:b/>
          <w:kern w:val="0"/>
          <w:szCs w:val="21"/>
        </w:rPr>
        <w:t>图</w:t>
      </w:r>
      <w:r>
        <w:rPr>
          <w:rFonts w:cs="Arial" w:ascii="宋体" w:hAnsi="宋体"/>
          <w:b/>
          <w:kern w:val="0"/>
          <w:szCs w:val="21"/>
        </w:rPr>
        <w:t>(1)</w:t>
      </w:r>
      <w:r>
        <w:rPr>
          <w:rFonts w:ascii="宋体" w:hAnsi="宋体" w:cs="Arial"/>
          <w:b/>
          <w:kern w:val="0"/>
          <w:szCs w:val="21"/>
        </w:rPr>
        <w:t xml:space="preserve">大 </w:t>
      </w:r>
      <w:r>
        <w:rPr>
          <w:rFonts w:ascii="宋体" w:hAnsi="宋体" w:cs="Arial"/>
          <w:b/>
          <w:kern w:val="0"/>
          <w:szCs w:val="21"/>
        </w:rPr>
        <w:t xml:space="preserve"> </w:t>
      </w:r>
      <w:r>
        <w:rPr>
          <w:rFonts w:ascii="宋体" w:hAnsi="宋体" w:cs="Arial"/>
          <w:b/>
          <w:kern w:val="0"/>
          <w:szCs w:val="21"/>
        </w:rPr>
        <w:drawing>
          <wp:inline distT="0" distB="0" distL="0" distR="0">
            <wp:extent cx="16510" cy="16510"/>
            <wp:effectExtent l="0" t="0" r="0" b="0"/>
            <wp:docPr id="9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b/>
          <w:kern w:val="0"/>
          <w:szCs w:val="21"/>
        </w:rPr>
        <w:t xml:space="preserve"> </w:t>
      </w:r>
      <w:r>
        <w:rPr>
          <w:rFonts w:ascii="宋体" w:hAnsi="宋体" w:cs="Arial"/>
          <w:b/>
          <w:kern w:val="0"/>
          <w:szCs w:val="21"/>
        </w:rPr>
        <w:t xml:space="preserve">  </w:t>
      </w:r>
      <w:r>
        <w:rPr>
          <w:rFonts w:ascii="宋体" w:hAnsi="宋体" w:cs="Arial"/>
          <w:b/>
          <w:kern w:val="0"/>
          <w:szCs w:val="21"/>
        </w:rPr>
        <w:t xml:space="preserve"> </w:t>
      </w:r>
      <w:r>
        <w:rPr>
          <w:rFonts w:ascii="宋体" w:hAnsi="宋体" w:cs="Arial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B.</w:t>
      </w:r>
      <w:r>
        <w:rPr>
          <w:rFonts w:ascii="宋体" w:hAnsi="宋体" w:cs="Arial"/>
          <w:b/>
          <w:kern w:val="0"/>
          <w:szCs w:val="21"/>
        </w:rPr>
        <w:t>图</w:t>
      </w:r>
      <w:r>
        <w:rPr>
          <w:rFonts w:cs="Arial" w:ascii="宋体" w:hAnsi="宋体"/>
          <w:b/>
          <w:kern w:val="0"/>
          <w:szCs w:val="21"/>
        </w:rPr>
        <w:t>(2)</w:t>
      </w:r>
      <w:r>
        <w:rPr>
          <w:rFonts w:ascii="宋体" w:hAnsi="宋体" w:cs="Arial"/>
          <w:b/>
          <w:kern w:val="0"/>
          <w:szCs w:val="21"/>
        </w:rPr>
        <w:t xml:space="preserve">大  </w:t>
      </w:r>
      <w:r>
        <w:rPr>
          <w:rFonts w:ascii="宋体" w:hAnsi="宋体" w:cs="Arial"/>
          <w:b/>
          <w:kern w:val="0"/>
          <w:szCs w:val="21"/>
        </w:rPr>
        <w:t xml:space="preserve">       </w:t>
      </w:r>
      <w:r>
        <w:rPr>
          <w:rFonts w:ascii="宋体" w:hAnsi="宋体" w:cs="Arial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C.</w:t>
      </w:r>
      <w:r>
        <w:rPr>
          <w:rFonts w:ascii="宋体" w:hAnsi="宋体" w:cs="Arial"/>
          <w:b/>
          <w:kern w:val="0"/>
          <w:szCs w:val="21"/>
        </w:rPr>
        <w:t>图</w:t>
      </w:r>
      <w:r>
        <w:rPr>
          <w:rFonts w:cs="Arial" w:ascii="宋体" w:hAnsi="宋体"/>
          <w:b/>
          <w:kern w:val="0"/>
          <w:szCs w:val="21"/>
        </w:rPr>
        <w:t>(3)</w:t>
      </w:r>
      <w:r>
        <w:rPr>
          <w:rFonts w:ascii="宋体" w:hAnsi="宋体" w:cs="Arial"/>
          <w:b/>
          <w:kern w:val="0"/>
          <w:szCs w:val="21"/>
        </w:rPr>
        <w:t xml:space="preserve">大  </w:t>
      </w:r>
      <w:r>
        <w:rPr>
          <w:rFonts w:ascii="宋体" w:hAnsi="宋体" w:cs="Arial"/>
          <w:b/>
          <w:kern w:val="0"/>
          <w:szCs w:val="21"/>
        </w:rPr>
        <w:t xml:space="preserve">        </w:t>
      </w:r>
      <w:r>
        <w:rPr>
          <w:rFonts w:ascii="宋体" w:hAnsi="宋体" w:cs="Arial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D.</w:t>
      </w:r>
      <w:r>
        <w:rPr>
          <w:rFonts w:ascii="宋体" w:hAnsi="宋体" w:cs="Arial"/>
          <w:b/>
          <w:kern w:val="0"/>
          <w:szCs w:val="21"/>
        </w:rPr>
        <w:t>同样大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kern w:val="2"/>
          <w:szCs w:val="21"/>
        </w:rPr>
      </w:pPr>
      <w:r>
        <w:rPr>
          <w:rFonts w:cs="Arial" w:ascii="宋体" w:hAnsi="宋体"/>
          <w:b/>
          <w:bCs/>
          <w:color w:val="000000"/>
          <w:kern w:val="2"/>
          <w:szCs w:val="21"/>
        </w:rPr>
        <w:t>4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、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压路机的滚轮转动一周能压多少路面是指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(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 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)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kern w:val="2"/>
          <w:szCs w:val="21"/>
        </w:rPr>
      </w:pPr>
      <w:r>
        <w:rPr>
          <w:rFonts w:cs="宋体" w:ascii="宋体" w:hAnsi="宋体"/>
          <w:b/>
          <w:bCs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 xml:space="preserve">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A.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滚轮的两个圆面积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B.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滚轮的表面积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C.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滚轮的侧面积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 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D.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滚轮的体积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</w:rPr>
      </w:pPr>
      <w:r>
        <w:rPr>
          <w:b/>
          <w:color w:val="000000"/>
          <w:szCs w:val="21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</w:rPr>
        <w:t>一个圆的半径由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厘米增加到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厘米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那么这个圆的面积增加了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 xml:space="preserve">　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</w:rPr>
        <w:t>　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平方厘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2"/>
        </w:rPr>
      </w:pPr>
      <w:r>
        <w:rPr>
          <w:rFonts w:cs="宋体" w:ascii="宋体" w:hAnsi="宋体"/>
          <w:b/>
          <w:szCs w:val="22"/>
        </w:rPr>
        <w:t>A.</w:t>
      </w:r>
      <w:r>
        <w:rPr>
          <w:rFonts w:cs="宋体" w:ascii="宋体" w:hAnsi="宋体"/>
          <w:b/>
          <w:szCs w:val="22"/>
        </w:rPr>
        <w:t>4</w:t>
      </w:r>
      <w:r>
        <w:rPr>
          <w:rFonts w:cs="宋体" w:ascii="宋体" w:hAnsi="宋体"/>
          <w:b/>
          <w:szCs w:val="21"/>
        </w:rPr>
        <w:t>π</w:t>
      </w:r>
      <w:r>
        <w:rPr>
          <w:rFonts w:cs="宋体" w:ascii="宋体" w:hAnsi="宋体"/>
          <w:b/>
          <w:szCs w:val="22"/>
        </w:rPr>
        <w:t xml:space="preserve"> </w:t>
      </w:r>
      <w:r>
        <w:rPr>
          <w:rFonts w:cs="宋体" w:ascii="宋体" w:hAnsi="宋体"/>
          <w:b/>
          <w:szCs w:val="22"/>
        </w:rPr>
        <w:drawing>
          <wp:inline distT="0" distB="0" distL="0" distR="0">
            <wp:extent cx="22860" cy="22225"/>
            <wp:effectExtent l="0" t="0" r="0" b="0"/>
            <wp:docPr id="10" name="图片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2"/>
        </w:rPr>
        <w:t xml:space="preserve"> </w:t>
        <w:tab/>
        <w:t xml:space="preserve">  </w:t>
      </w:r>
      <w:r>
        <w:rPr>
          <w:rFonts w:cs="宋体" w:ascii="宋体" w:hAnsi="宋体"/>
          <w:b/>
          <w:szCs w:val="22"/>
        </w:rPr>
        <w:t xml:space="preserve">      </w:t>
      </w:r>
      <w:r>
        <w:rPr>
          <w:rFonts w:cs="宋体" w:ascii="宋体" w:hAnsi="宋体"/>
          <w:b/>
          <w:szCs w:val="22"/>
        </w:rPr>
        <w:t>B.</w:t>
      </w:r>
      <w:r>
        <w:rPr>
          <w:rFonts w:cs="宋体" w:ascii="宋体" w:hAnsi="宋体"/>
          <w:b/>
          <w:szCs w:val="22"/>
        </w:rPr>
        <w:t xml:space="preserve"> 9</w:t>
      </w:r>
      <w:r>
        <w:rPr>
          <w:rFonts w:cs="宋体" w:ascii="宋体" w:hAnsi="宋体"/>
          <w:b/>
          <w:szCs w:val="21"/>
        </w:rPr>
        <w:t>π</w:t>
      </w:r>
      <w:r>
        <w:rPr>
          <w:rFonts w:cs="宋体" w:ascii="宋体" w:hAnsi="宋体"/>
          <w:b/>
          <w:szCs w:val="22"/>
        </w:rPr>
        <w:t xml:space="preserve">             </w:t>
      </w:r>
      <w:r>
        <w:rPr>
          <w:rFonts w:cs="宋体" w:ascii="宋体" w:hAnsi="宋体"/>
          <w:b/>
          <w:szCs w:val="22"/>
        </w:rPr>
        <w:t>C.</w:t>
      </w:r>
      <w:r>
        <w:rPr>
          <w:rFonts w:cs="宋体" w:ascii="宋体" w:hAnsi="宋体"/>
          <w:b/>
          <w:szCs w:val="22"/>
        </w:rPr>
        <w:t xml:space="preserve"> 5</w:t>
      </w:r>
      <w:r>
        <w:rPr>
          <w:rFonts w:cs="宋体" w:ascii="宋体" w:hAnsi="宋体"/>
          <w:b/>
          <w:szCs w:val="21"/>
        </w:rPr>
        <w:t>π</w:t>
      </w:r>
      <w:r>
        <w:rPr>
          <w:rFonts w:cs="宋体" w:ascii="宋体" w:hAnsi="宋体"/>
          <w:b/>
          <w:szCs w:val="22"/>
        </w:rPr>
        <w:t xml:space="preserve">        </w:t>
        <w:tab/>
      </w:r>
      <w:r>
        <w:rPr>
          <w:rFonts w:cs="宋体" w:ascii="宋体" w:hAnsi="宋体"/>
          <w:b/>
          <w:szCs w:val="22"/>
        </w:rPr>
        <w:t xml:space="preserve">  </w:t>
      </w:r>
      <w:r>
        <w:rPr>
          <w:rFonts w:cs="宋体" w:ascii="宋体" w:hAnsi="宋体"/>
          <w:b/>
          <w:szCs w:val="22"/>
        </w:rPr>
        <w:t>D.</w:t>
      </w:r>
      <w:r>
        <w:rPr>
          <w:rFonts w:cs="宋体" w:ascii="宋体" w:hAnsi="宋体"/>
          <w:b/>
          <w:szCs w:val="22"/>
        </w:rPr>
        <w:t xml:space="preserve"> </w:t>
      </w:r>
      <w:r>
        <w:rPr>
          <w:rFonts w:cs="宋体" w:ascii="宋体" w:hAnsi="宋体"/>
          <w:b/>
          <w:szCs w:val="21"/>
        </w:rPr>
        <w:t>π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一个圆柱侧面展开是一个正方形，则圆柱的高是底面半径的（     ）倍。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Zxxk.Com]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2          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 xml:space="preserve"> B</w:t>
      </w:r>
      <w:r>
        <w:rPr>
          <w:rFonts w:cs="宋体" w:ascii="宋体" w:hAnsi="宋体"/>
          <w:b/>
          <w:szCs w:val="21"/>
        </w:rPr>
        <w:t>.2π</w:t>
      </w:r>
      <w:r>
        <w:rPr>
          <w:rFonts w:cs="宋体" w:ascii="宋体" w:hAnsi="宋体"/>
          <w:b/>
          <w:szCs w:val="21"/>
        </w:rPr>
        <w:t xml:space="preserve">         </w:t>
      </w: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 xml:space="preserve"> C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>6.28</w:t>
      </w:r>
      <w:r>
        <w:rPr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D. π</w:t>
      </w:r>
      <w:r>
        <w:rPr>
          <w:szCs w:val="21"/>
        </w:rPr>
        <w:t xml:space="preserve"> </w:t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23495" cy="22225"/>
            <wp:effectExtent l="0" t="0" r="0" b="0"/>
            <wp:docPr id="11" name="图片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>用一根铁丝围成一个正方形，正方形的边长是</w:t>
      </w:r>
      <w:r>
        <w:rPr>
          <w:rFonts w:cs="宋体" w:ascii="宋体" w:hAnsi="宋体"/>
          <w:b/>
          <w:kern w:val="0"/>
          <w:szCs w:val="21"/>
        </w:rPr>
        <w:t>4.71</w:t>
      </w:r>
      <w:r>
        <w:rPr>
          <w:rFonts w:ascii="宋体" w:hAnsi="宋体" w:cs="宋体"/>
          <w:b/>
          <w:kern w:val="0"/>
          <w:szCs w:val="21"/>
        </w:rPr>
        <w:t xml:space="preserve">厘米，如果用这根铁丝围成一个圆，这个圆的直径是（ </w:t>
      </w:r>
      <w:r>
        <w:rPr>
          <w:rFonts w:ascii="宋体" w:hAnsi="宋体" w:cs="宋体"/>
          <w:b/>
          <w:kern w:val="0"/>
          <w:szCs w:val="21"/>
        </w:rPr>
        <w:t xml:space="preserve">       </w:t>
      </w:r>
      <w:r>
        <w:rPr>
          <w:rFonts w:ascii="宋体" w:hAnsi="宋体" w:cs="宋体"/>
          <w:b/>
          <w:kern w:val="0"/>
          <w:szCs w:val="21"/>
        </w:rPr>
        <w:t>）厘米？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π</w:t>
      </w:r>
      <w:r>
        <w:rPr>
          <w:rFonts w:ascii="宋体" w:hAnsi="宋体" w:cs="宋体"/>
          <w:b/>
          <w:szCs w:val="21"/>
        </w:rPr>
        <w:t>取</w:t>
      </w:r>
      <w:r>
        <w:rPr>
          <w:rFonts w:cs="宋体" w:ascii="宋体" w:hAnsi="宋体"/>
          <w:b/>
          <w:szCs w:val="21"/>
        </w:rPr>
        <w:t xml:space="preserve">3.14)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cs="宋体" w:ascii="宋体" w:hAnsi="宋体"/>
          <w:b/>
          <w:szCs w:val="21"/>
        </w:rPr>
        <w:t xml:space="preserve">6          </w:t>
      </w:r>
      <w:r>
        <w:rPr>
          <w:rFonts w:cs="宋体" w:ascii="宋体" w:hAnsi="宋体"/>
          <w:b/>
          <w:szCs w:val="21"/>
        </w:rPr>
        <w:t xml:space="preserve">B. </w:t>
      </w:r>
      <w:r>
        <w:rPr>
          <w:rFonts w:cs="宋体" w:ascii="宋体" w:hAnsi="宋体"/>
          <w:b/>
          <w:szCs w:val="21"/>
        </w:rPr>
        <w:t>3              C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60             D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20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kern w:val="0"/>
          <w:szCs w:val="21"/>
        </w:rPr>
        <w:t>8</w:t>
      </w:r>
      <w:r>
        <w:rPr>
          <w:rFonts w:ascii="宋体" w:hAnsi="宋体" w:cs="宋体"/>
          <w:b/>
          <w:kern w:val="0"/>
          <w:szCs w:val="21"/>
        </w:rPr>
        <w:t>、</w:t>
      </w:r>
      <w:r>
        <w:rPr>
          <w:rFonts w:ascii="宋体" w:hAnsi="宋体" w:cs="Arial"/>
          <w:b/>
          <w:kern w:val="0"/>
          <w:szCs w:val="21"/>
        </w:rPr>
        <w:t>一个半圆形花坛半径是</w:t>
      </w:r>
      <w:r>
        <w:rPr>
          <w:rFonts w:cs="Arial" w:ascii="宋体" w:hAnsi="宋体"/>
          <w:b/>
          <w:kern w:val="0"/>
          <w:szCs w:val="21"/>
        </w:rPr>
        <w:t>3</w:t>
      </w:r>
      <w:r>
        <w:rPr>
          <w:rFonts w:ascii="宋体" w:hAnsi="宋体" w:cs="Arial"/>
          <w:b/>
          <w:kern w:val="0"/>
          <w:szCs w:val="21"/>
        </w:rPr>
        <w:t>米，这个半圆形花坛的周长是</w:t>
      </w:r>
      <w:r>
        <w:rPr>
          <w:rFonts w:cs="Arial" w:ascii="宋体" w:hAnsi="宋体"/>
          <w:b/>
          <w:kern w:val="0"/>
          <w:szCs w:val="21"/>
        </w:rPr>
        <w:t>(    )</w:t>
      </w:r>
      <w:r>
        <w:rPr>
          <w:rFonts w:ascii="宋体" w:hAnsi="宋体" w:cs="宋体"/>
          <w:b/>
          <w:szCs w:val="21"/>
        </w:rPr>
        <w:t>米</w:t>
      </w:r>
      <w:r>
        <w:rPr>
          <w:rFonts w:ascii="宋体" w:hAnsi="宋体" w:cs="Arial"/>
          <w:b/>
          <w:kern w:val="0"/>
          <w:szCs w:val="21"/>
        </w:rPr>
        <w:t>。</w:t>
      </w:r>
      <w:r>
        <w:rPr>
          <w:rFonts w:cs="Arial" w:ascii="宋体" w:hAnsi="宋体"/>
          <w:b/>
          <w:kern w:val="0"/>
          <w:szCs w:val="21"/>
        </w:rPr>
        <w:t>(</w:t>
      </w:r>
      <w:r>
        <w:rPr>
          <w:rFonts w:cs="宋体" w:ascii="宋体" w:hAnsi="宋体"/>
          <w:b/>
          <w:szCs w:val="21"/>
        </w:rPr>
        <w:t>π</w:t>
      </w:r>
      <w:r>
        <w:rPr>
          <w:rFonts w:ascii="宋体" w:hAnsi="宋体" w:cs="宋体"/>
          <w:b/>
          <w:szCs w:val="21"/>
        </w:rPr>
        <w:t>取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>.14</w:t>
      </w:r>
      <w:r>
        <w:rPr>
          <w:rFonts w:cs="Arial" w:ascii="宋体" w:hAnsi="宋体"/>
          <w:b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cs="宋体" w:ascii="宋体" w:hAnsi="宋体"/>
          <w:b/>
          <w:szCs w:val="21"/>
        </w:rPr>
        <w:t xml:space="preserve">9.42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2700" cy="20955"/>
            <wp:effectExtent l="0" t="0" r="0" b="0"/>
            <wp:docPr id="12" name="图片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  </w:t>
      </w:r>
      <w:r>
        <w:rPr>
          <w:rFonts w:cs="宋体" w:ascii="宋体" w:hAnsi="宋体"/>
          <w:b/>
          <w:szCs w:val="21"/>
        </w:rPr>
        <w:t xml:space="preserve">B. </w:t>
      </w:r>
      <w:r>
        <w:rPr>
          <w:rFonts w:cs="宋体" w:ascii="宋体" w:hAnsi="宋体"/>
          <w:b/>
          <w:szCs w:val="21"/>
        </w:rPr>
        <w:t>15.42          C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18.84          D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14.13</w:t>
      </w:r>
    </w:p>
    <w:p>
      <w:pPr>
        <w:pStyle w:val="Normal"/>
        <w:spacing w:lineRule="auto" w:line="360"/>
        <w:ind w:left="420" w:hanging="420"/>
        <w:rPr>
          <w:rFonts w:ascii="宋体" w:hAnsi="宋体" w:cs="Arial"/>
          <w:b/>
          <w:b/>
          <w:bCs/>
          <w:color w:val="000000"/>
          <w:kern w:val="2"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把一个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边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长是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2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分米的正方体削成一个最大的</w:t>
      </w:r>
      <w:r>
        <w:rPr>
          <w:rFonts w:ascii="宋体" w:hAnsi="宋体" w:cs="Arial"/>
          <w:b/>
          <w:color w:val="000000"/>
          <w:kern w:val="2"/>
          <w:szCs w:val="21"/>
        </w:rPr>
        <w:t>圆柱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体，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则这个圆柱的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侧面积是（      ）平方分米。</w:t>
      </w:r>
      <w:r>
        <w:rPr>
          <w:rFonts w:cs="宋体" w:ascii="宋体" w:hAnsi="宋体"/>
          <w:b/>
          <w:szCs w:val="21"/>
        </w:rPr>
        <w:t>(π</w:t>
      </w:r>
      <w:r>
        <w:rPr>
          <w:rFonts w:ascii="宋体" w:hAnsi="宋体" w:cs="宋体"/>
          <w:b/>
          <w:szCs w:val="21"/>
        </w:rPr>
        <w:t>取</w:t>
      </w:r>
      <w:r>
        <w:rPr>
          <w:rFonts w:cs="宋体" w:ascii="宋体" w:hAnsi="宋体"/>
          <w:b/>
          <w:szCs w:val="21"/>
        </w:rPr>
        <w:t>3.14)</w:t>
      </w:r>
    </w:p>
    <w:p>
      <w:pPr>
        <w:pStyle w:val="DefaultParagraph"/>
        <w:spacing w:lineRule="auto" w:line="360"/>
        <w:ind w:left="420" w:hanging="0"/>
        <w:rPr>
          <w:rFonts w:ascii="宋体" w:hAnsi="宋体" w:cs="Arial"/>
          <w:b/>
          <w:b/>
          <w:bCs/>
          <w:color w:val="000000"/>
          <w:kern w:val="2"/>
          <w:szCs w:val="21"/>
        </w:rPr>
      </w:pPr>
      <w:r>
        <w:rPr>
          <w:rFonts w:cs="Arial" w:ascii="宋体" w:hAnsi="宋体"/>
          <w:b/>
          <w:bCs/>
          <w:color w:val="000000"/>
          <w:kern w:val="2"/>
          <w:szCs w:val="21"/>
        </w:rPr>
        <w:t>A.</w:t>
      </w:r>
      <w:r>
        <w:rPr>
          <w:rFonts w:cs="Arial" w:ascii="宋体" w:hAnsi="宋体"/>
          <w:b/>
          <w:bCs/>
          <w:color w:val="000000"/>
          <w:kern w:val="2"/>
          <w:szCs w:val="21"/>
        </w:rPr>
        <w:drawing>
          <wp:inline distT="0" distB="0" distL="0" distR="0">
            <wp:extent cx="23495" cy="15240"/>
            <wp:effectExtent l="0" t="0" r="0" b="0"/>
            <wp:docPr id="13" name="图片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6.28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 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B.12.56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   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C.18.84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    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  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D. 25.12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1920</wp:posOffset>
                </wp:positionH>
                <wp:positionV relativeFrom="paragraph">
                  <wp:posOffset>31750</wp:posOffset>
                </wp:positionV>
                <wp:extent cx="1057910" cy="488950"/>
                <wp:effectExtent l="5080" t="5080" r="5080" b="5080"/>
                <wp:wrapSquare wrapText="bothSides"/>
                <wp:docPr id="14" name="组合 3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488880"/>
                          <a:chOff x="0" y="0"/>
                          <a:chExt cx="105804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804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   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612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2" style="position:absolute;margin-left:-9.6pt;margin-top:2.5pt;width:83.3pt;height:38.5pt" coordorigin="-192,50" coordsize="1666,770">
                <v:shape id="shape_0" fillcolor="white" stroked="t" o:allowincell="f" style="position:absolute;left:-192;top:50;width:1665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   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172,485" to="1461,485" ID="直线 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,50" to="496,819" ID="直线 3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szCs w:val="21"/>
        </w:rPr>
        <w:t>判断题（对</w:t>
      </w:r>
      <w:r>
        <w:rPr>
          <w:rFonts w:ascii="宋体" w:hAnsi="宋体" w:cs="宋体"/>
          <w:b/>
          <w:szCs w:val="21"/>
        </w:rPr>
        <w:t>的</w:t>
      </w:r>
      <w:r>
        <w:rPr>
          <w:rFonts w:ascii="宋体" w:hAnsi="宋体" w:cs="宋体"/>
          <w:b/>
          <w:szCs w:val="21"/>
        </w:rPr>
        <w:t>打“√”，错的打“</w:t>
      </w:r>
      <w:r>
        <w:rPr>
          <w:rFonts w:cs="宋体" w:ascii="宋体" w:hAnsi="宋体"/>
          <w:b/>
          <w:szCs w:val="21"/>
        </w:rPr>
        <w:t>×”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（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Arial"/>
          <w:b/>
          <w:kern w:val="0"/>
          <w:szCs w:val="21"/>
        </w:rPr>
        <w:t>、一个圆的直径，就是这个圆的对称轴。</w:t>
      </w:r>
      <w:r>
        <w:rPr>
          <w:rFonts w:ascii="宋体" w:hAnsi="宋体" w:cs="Arial"/>
          <w:b/>
          <w:kern w:val="0"/>
          <w:szCs w:val="21"/>
        </w:rPr>
        <w:t xml:space="preserve">　 </w:t>
      </w:r>
      <w:r>
        <w:rPr>
          <w:rFonts w:cs="Arial" w:ascii="宋体" w:hAnsi="宋体"/>
          <w:b/>
          <w:kern w:val="0"/>
          <w:szCs w:val="21"/>
        </w:rPr>
        <w:t>(</w:t>
      </w:r>
      <w:r>
        <w:rPr>
          <w:rFonts w:ascii="宋体" w:hAnsi="宋体" w:cs="Arial"/>
          <w:b/>
          <w:kern w:val="0"/>
          <w:szCs w:val="21"/>
        </w:rPr>
        <w:t xml:space="preserve">　　　 </w:t>
      </w:r>
      <w:r>
        <w:rPr>
          <w:rFonts w:cs="Arial" w:ascii="宋体" w:hAnsi="宋体"/>
          <w:b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2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2"/>
        </w:rPr>
        <w:t>圆越大</w:t>
      </w:r>
      <w:r>
        <w:rPr>
          <w:rFonts w:cs="宋体" w:ascii="宋体" w:hAnsi="宋体"/>
          <w:b/>
          <w:szCs w:val="22"/>
        </w:rPr>
        <w:t>,</w:t>
      </w:r>
      <w:r>
        <w:rPr>
          <w:rFonts w:ascii="宋体" w:hAnsi="宋体" w:cs="宋体"/>
          <w:b/>
          <w:szCs w:val="22"/>
        </w:rPr>
        <w:t>圆周率也越大。</w:t>
      </w:r>
      <w:r>
        <w:rPr>
          <w:rFonts w:cs="宋体" w:ascii="宋体" w:hAnsi="宋体"/>
          <w:b/>
          <w:szCs w:val="22"/>
        </w:rPr>
        <w:tab/>
        <w:t>(</w:t>
      </w:r>
      <w:r>
        <w:rPr>
          <w:rFonts w:ascii="宋体" w:hAnsi="宋体" w:cs="宋体"/>
          <w:b/>
          <w:szCs w:val="22"/>
        </w:rPr>
        <w:t>　　</w:t>
      </w:r>
      <w:r>
        <w:rPr>
          <w:rFonts w:cs="宋体" w:ascii="宋体" w:hAnsi="宋体"/>
          <w:b/>
          <w:szCs w:val="22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圆的周长总是直径的</w:t>
      </w:r>
      <w:r>
        <w:rPr>
          <w:rFonts w:cs="宋体" w:ascii="宋体" w:hAnsi="宋体"/>
          <w:b/>
          <w:szCs w:val="21"/>
        </w:rPr>
        <w:t>3.14</w:t>
      </w:r>
      <w:r>
        <w:rPr>
          <w:rFonts w:ascii="宋体" w:hAnsi="宋体" w:cs="宋体"/>
          <w:b/>
          <w:szCs w:val="21"/>
        </w:rPr>
        <w:t xml:space="preserve">倍。   （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圆柱的高有无数条，圆锥的高只有一条。  （ 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半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22860" cy="20955"/>
            <wp:effectExtent l="0" t="0" r="0" b="0"/>
            <wp:docPr id="15" name="图片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圆的面积等于这个圆面积的一半。（     ）</w:t>
      </w:r>
    </w:p>
    <w:p>
      <w:pPr>
        <w:pStyle w:val="Normal"/>
        <w:spacing w:lineRule="auto" w:line="360"/>
        <w:ind w:firstLine="1682"/>
        <w:rPr>
          <w:rFonts w:ascii="宋体" w:hAnsi="宋体" w:cs="宋体"/>
          <w:b/>
          <w:b/>
          <w:bCs/>
          <w:szCs w:val="21"/>
          <w:lang w:val="zh-CN" w:eastAsia="en-US"/>
        </w:rPr>
      </w:pPr>
      <w:r>
        <w:rPr>
          <w:rFonts w:cs="宋体" w:ascii="宋体" w:hAnsi="宋体"/>
          <w:b/>
          <w:bCs/>
          <w:szCs w:val="21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885</wp:posOffset>
                </wp:positionH>
                <wp:positionV relativeFrom="paragraph">
                  <wp:posOffset>257810</wp:posOffset>
                </wp:positionV>
                <wp:extent cx="1057910" cy="488950"/>
                <wp:effectExtent l="5080" t="5080" r="5080" b="5080"/>
                <wp:wrapSquare wrapText="bothSides"/>
                <wp:docPr id="16" name="Group 40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488880"/>
                          <a:chOff x="0" y="0"/>
                          <a:chExt cx="105804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804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   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612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77" style="position:absolute;margin-left:-7.55pt;margin-top:20.3pt;width:83.3pt;height:38.5pt" coordorigin="-151,406" coordsize="1666,770">
                <v:shape id="shape_0" fillcolor="white" stroked="t" o:allowincell="f" style="position:absolute;left:-151;top:406;width:1665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   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131,841" to="1502,841" ID="Line 4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7,406" to="537,1175" ID="Line 4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三、</w:t>
      </w:r>
      <w:r>
        <w:rPr>
          <w:rFonts w:ascii="宋体" w:hAnsi="宋体" w:cs="宋体"/>
          <w:b/>
          <w:bCs/>
          <w:szCs w:val="21"/>
        </w:rPr>
        <w:t>填空题（每空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9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]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szCs w:val="21"/>
        </w:rPr>
        <w:t>看图填空</w:t>
      </w:r>
    </w:p>
    <w:p>
      <w:pPr>
        <w:pStyle w:val="Normal"/>
        <w:spacing w:lineRule="auto" w:line="360"/>
        <w:ind w:firstLine="210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523365" cy="932815"/>
            <wp:effectExtent l="0" t="0" r="0" b="0"/>
            <wp:docPr id="17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63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圆的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22860" cy="22225"/>
            <wp:effectExtent l="0" t="0" r="0" b="0"/>
            <wp:docPr id="18" name="图片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直径</w:t>
      </w:r>
      <w:r>
        <w:rPr>
          <w:rFonts w:cs="宋体" w:ascii="宋体" w:hAnsi="宋体"/>
          <w:b/>
          <w:szCs w:val="21"/>
        </w:rPr>
        <w:t>=</w:t>
      </w:r>
      <w:r>
        <w:rPr>
          <w:rFonts w:cs="宋体" w:ascii="宋体" w:hAnsi="宋体"/>
          <w:b/>
          <w:szCs w:val="21"/>
        </w:rPr>
        <w:t>_</w:t>
      </w:r>
      <w:r>
        <w:rPr>
          <w:rFonts w:cs="宋体" w:ascii="宋体" w:hAnsi="宋体"/>
          <w:b/>
          <w:szCs w:val="21"/>
        </w:rPr>
        <w:t>_________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6510" cy="20320"/>
            <wp:effectExtent l="0" t="0" r="0" b="0"/>
            <wp:docPr id="19" name="图片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_ cm      </w:t>
      </w:r>
      <w:r>
        <w:rPr>
          <w:rFonts w:ascii="宋体" w:hAnsi="宋体" w:cs="宋体"/>
          <w:b/>
          <w:szCs w:val="21"/>
        </w:rPr>
        <w:t>长方形的宽</w:t>
      </w:r>
      <w:r>
        <w:rPr>
          <w:rFonts w:cs="宋体" w:ascii="宋体" w:hAnsi="宋体"/>
          <w:b/>
          <w:szCs w:val="21"/>
        </w:rPr>
        <w:t>=</w:t>
      </w:r>
      <w:r>
        <w:rPr>
          <w:rFonts w:cs="宋体" w:ascii="宋体" w:hAnsi="宋体"/>
          <w:b/>
          <w:szCs w:val="21"/>
        </w:rPr>
        <w:t>_</w:t>
      </w:r>
      <w:r>
        <w:rPr>
          <w:rFonts w:cs="宋体" w:ascii="宋体" w:hAnsi="宋体"/>
          <w:b/>
          <w:szCs w:val="21"/>
        </w:rPr>
        <w:t>______ cm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>一个挂钟分针长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厘米，它的尖端走了一圈是</w:t>
      </w:r>
      <w:r>
        <w:rPr>
          <w:rFonts w:cs="宋体" w:ascii="宋体" w:hAnsi="宋体"/>
          <w:b/>
          <w:kern w:val="0"/>
          <w:szCs w:val="21"/>
        </w:rPr>
        <w:t>_</w:t>
      </w:r>
      <w:r>
        <w:rPr>
          <w:rFonts w:cs="宋体" w:ascii="宋体" w:hAnsi="宋体"/>
          <w:b/>
          <w:kern w:val="0"/>
          <w:szCs w:val="21"/>
        </w:rPr>
        <w:t>_________</w:t>
      </w:r>
      <w:r>
        <w:rPr>
          <w:rFonts w:ascii="宋体" w:hAnsi="宋体" w:cs="宋体"/>
          <w:b/>
          <w:kern w:val="0"/>
          <w:szCs w:val="21"/>
        </w:rPr>
        <w:t>厘米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szCs w:val="21"/>
        </w:rPr>
        <w:t>一个圆的半径扩大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倍，周长会扩大</w:t>
      </w:r>
      <w:r>
        <w:rPr>
          <w:rFonts w:cs="宋体" w:ascii="宋体" w:hAnsi="宋体"/>
          <w:b/>
          <w:szCs w:val="21"/>
        </w:rPr>
        <w:t>_</w:t>
      </w:r>
      <w:r>
        <w:rPr>
          <w:rFonts w:cs="宋体" w:ascii="宋体" w:hAnsi="宋体"/>
          <w:b/>
          <w:szCs w:val="21"/>
        </w:rPr>
        <w:t>____</w:t>
      </w:r>
      <w:r>
        <w:rPr>
          <w:rFonts w:ascii="宋体" w:hAnsi="宋体" w:cs="宋体"/>
          <w:b/>
          <w:szCs w:val="21"/>
        </w:rPr>
        <w:t>倍，面积会扩大</w:t>
      </w:r>
      <w:r>
        <w:rPr>
          <w:rFonts w:cs="宋体" w:ascii="宋体" w:hAnsi="宋体"/>
          <w:b/>
          <w:szCs w:val="21"/>
        </w:rPr>
        <w:t>_</w:t>
      </w:r>
      <w:r>
        <w:rPr>
          <w:rFonts w:cs="宋体" w:ascii="宋体" w:hAnsi="宋体"/>
          <w:b/>
          <w:szCs w:val="21"/>
        </w:rPr>
        <w:t>_____</w:t>
      </w:r>
      <w:r>
        <w:rPr>
          <w:rFonts w:ascii="宋体" w:hAnsi="宋体" w:cs="宋体"/>
          <w:b/>
          <w:szCs w:val="21"/>
        </w:rPr>
        <w:t>倍。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、画圆时，圆规两脚之间距离为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厘米，那么这个圆的直径是</w:t>
      </w:r>
      <w:r>
        <w:rPr>
          <w:rFonts w:cs="宋体" w:ascii="宋体" w:hAnsi="宋体"/>
          <w:b/>
          <w:kern w:val="0"/>
          <w:szCs w:val="21"/>
        </w:rPr>
        <w:t>_</w:t>
      </w:r>
      <w:r>
        <w:rPr>
          <w:rFonts w:cs="宋体" w:ascii="宋体" w:hAnsi="宋体"/>
          <w:b/>
          <w:kern w:val="0"/>
          <w:szCs w:val="21"/>
        </w:rPr>
        <w:t>_______</w:t>
      </w:r>
      <w:r>
        <w:rPr>
          <w:rFonts w:ascii="宋体" w:hAnsi="宋体" w:cs="宋体"/>
          <w:b/>
          <w:kern w:val="0"/>
          <w:szCs w:val="21"/>
        </w:rPr>
        <w:t>厘米，周长是</w:t>
      </w:r>
      <w:r>
        <w:rPr>
          <w:rFonts w:cs="宋体" w:ascii="宋体" w:hAnsi="宋体"/>
          <w:b/>
          <w:kern w:val="0"/>
          <w:szCs w:val="21"/>
        </w:rPr>
        <w:t>_</w:t>
      </w:r>
      <w:r>
        <w:rPr>
          <w:rFonts w:cs="宋体" w:ascii="宋体" w:hAnsi="宋体"/>
          <w:b/>
          <w:kern w:val="0"/>
          <w:szCs w:val="21"/>
        </w:rPr>
        <w:t>_______</w:t>
      </w:r>
      <w:r>
        <w:rPr>
          <w:rFonts w:ascii="宋体" w:hAnsi="宋体" w:cs="宋体"/>
          <w:b/>
          <w:kern w:val="0"/>
          <w:szCs w:val="21"/>
        </w:rPr>
        <w:t>厘米，面积是</w:t>
      </w:r>
      <w:r>
        <w:rPr>
          <w:rFonts w:cs="宋体" w:ascii="宋体" w:hAnsi="宋体"/>
          <w:b/>
          <w:kern w:val="0"/>
          <w:szCs w:val="21"/>
        </w:rPr>
        <w:t>_</w:t>
      </w:r>
      <w:r>
        <w:rPr>
          <w:rFonts w:cs="宋体" w:ascii="宋体" w:hAnsi="宋体"/>
          <w:b/>
          <w:kern w:val="0"/>
          <w:szCs w:val="21"/>
        </w:rPr>
        <w:t>_______</w:t>
      </w:r>
      <w:r>
        <w:rPr>
          <w:rFonts w:ascii="宋体" w:hAnsi="宋体" w:cs="宋体"/>
          <w:b/>
          <w:kern w:val="0"/>
          <w:szCs w:val="21"/>
        </w:rPr>
        <w:t>平方厘米。</w:t>
      </w:r>
    </w:p>
    <w:p>
      <w:pPr>
        <w:pStyle w:val="Normal"/>
        <w:widowControl/>
        <w:spacing w:lineRule="auto" w:line="360" w:before="100" w:after="75"/>
        <w:jc w:val="left"/>
        <w:rPr>
          <w:rFonts w:ascii="宋体" w:hAnsi="宋体" w:cs="宋体"/>
          <w:b/>
          <w:b/>
          <w:color w:val="323E32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5</w:t>
      </w:r>
      <w:r>
        <w:rPr>
          <w:rFonts w:ascii="宋体" w:hAnsi="宋体" w:cs="宋体"/>
          <w:b/>
          <w:color w:val="000000"/>
          <w:kern w:val="0"/>
          <w:szCs w:val="21"/>
        </w:rPr>
        <w:t>、边长是</w:t>
      </w:r>
      <w:r>
        <w:rPr>
          <w:rFonts w:cs="宋体" w:ascii="宋体" w:hAnsi="宋体"/>
          <w:b/>
          <w:color w:val="000000"/>
          <w:kern w:val="0"/>
          <w:szCs w:val="21"/>
        </w:rPr>
        <w:t>10 m</w:t>
      </w:r>
      <w:r>
        <w:rPr>
          <w:rFonts w:ascii="宋体" w:hAnsi="宋体" w:cs="宋体"/>
          <w:b/>
          <w:color w:val="000000"/>
          <w:kern w:val="0"/>
          <w:szCs w:val="21"/>
        </w:rPr>
        <w:t>的正方形中放置一个最大的圆，这个圆的面积是</w:t>
      </w:r>
      <w:r>
        <w:rPr>
          <w:rFonts w:cs="宋体" w:ascii="宋体" w:hAnsi="宋体"/>
          <w:b/>
          <w:color w:val="000000"/>
          <w:kern w:val="0"/>
          <w:szCs w:val="21"/>
        </w:rPr>
        <w:t>_</w:t>
      </w:r>
      <w:r>
        <w:rPr>
          <w:rFonts w:cs="宋体" w:ascii="宋体" w:hAnsi="宋体"/>
          <w:b/>
          <w:color w:val="000000"/>
          <w:kern w:val="0"/>
          <w:szCs w:val="21"/>
        </w:rPr>
        <w:t>_________m</w:t>
      </w:r>
      <w:r>
        <w:rPr>
          <w:rFonts w:cs="宋体" w:ascii="宋体" w:hAnsi="宋体"/>
          <w:b/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一个底面直径是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厘米、高是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厘米的圆柱体，如果把它沿直径垂直于底面切成两半，表面积增加了</w:t>
      </w:r>
      <w:r>
        <w:rPr>
          <w:rFonts w:cs="宋体" w:ascii="宋体" w:hAnsi="宋体"/>
          <w:b/>
          <w:szCs w:val="21"/>
        </w:rPr>
        <w:t>_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平方厘米。</w:t>
      </w:r>
    </w:p>
    <w:p>
      <w:pPr>
        <w:pStyle w:val="P0"/>
        <w:spacing w:lineRule="auto" w:line="360"/>
        <w:ind w:left="210" w:hanging="210"/>
        <w:rPr>
          <w:b/>
          <w:b/>
        </w:rPr>
      </w:pPr>
      <w:r>
        <w:rPr>
          <w:rFonts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</w:rPr>
        <w:t>圆柱底面直径和高都是</w:t>
      </w:r>
      <w:r>
        <w:rPr>
          <w:rFonts w:cs="宋体" w:ascii="宋体" w:hAnsi="宋体"/>
          <w:b/>
        </w:rPr>
        <w:t>10c</w:t>
      </w:r>
      <w:r>
        <w:rPr>
          <w:rFonts w:cs="宋体" w:ascii="宋体" w:hAnsi="宋体"/>
          <w:b/>
        </w:rPr>
        <w:t>m</w:t>
      </w:r>
      <w:r>
        <w:rPr>
          <w:rFonts w:ascii="宋体" w:hAnsi="宋体" w:cs="宋体"/>
          <w:b/>
        </w:rPr>
        <w:t>，它的侧面积是</w:t>
      </w:r>
      <w:r>
        <w:rPr>
          <w:rFonts w:cs="宋体" w:ascii="宋体" w:hAnsi="宋体"/>
          <w:b/>
        </w:rPr>
        <w:t>_</w:t>
      </w:r>
      <w:r>
        <w:rPr>
          <w:rFonts w:cs="宋体" w:ascii="宋体" w:hAnsi="宋体"/>
          <w:b/>
        </w:rPr>
        <w:t>_______</w:t>
      </w:r>
      <w:r>
        <w:rPr>
          <w:rFonts w:cs="宋体" w:ascii="宋体" w:hAnsi="宋体"/>
          <w:b/>
        </w:rPr>
        <w:drawing>
          <wp:inline distT="0" distB="0" distL="0" distR="0">
            <wp:extent cx="15240" cy="20955"/>
            <wp:effectExtent l="0" t="0" r="0" b="0"/>
            <wp:docPr id="20" name="图片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c</w:t>
      </w:r>
      <w:r>
        <w:rPr>
          <w:rFonts w:cs="宋体" w:ascii="宋体" w:hAnsi="宋体"/>
          <w:b/>
        </w:rPr>
        <w:t>m</w:t>
      </w:r>
      <w:r>
        <w:rPr>
          <w:rFonts w:cs="宋体" w:ascii="宋体" w:hAnsi="宋体"/>
          <w:b/>
          <w:vertAlign w:val="superscript"/>
        </w:rPr>
        <w:t>2</w:t>
      </w:r>
      <w:r>
        <w:rPr>
          <w:rFonts w:ascii="宋体" w:hAnsi="宋体" w:cs="宋体"/>
          <w:b/>
        </w:rPr>
        <w:t>，表面积是</w:t>
      </w:r>
      <w:r>
        <w:rPr>
          <w:rFonts w:cs="宋体" w:ascii="宋体" w:hAnsi="宋体"/>
          <w:b/>
        </w:rPr>
        <w:t>_</w:t>
      </w:r>
      <w:r>
        <w:rPr>
          <w:rFonts w:cs="宋体" w:ascii="宋体" w:hAnsi="宋体"/>
          <w:b/>
        </w:rPr>
        <w:t>_____</w:t>
      </w:r>
      <w:r>
        <w:rPr>
          <w:rFonts w:cs="宋体" w:ascii="宋体" w:hAnsi="宋体"/>
          <w:b/>
        </w:rPr>
        <w:t>c</w:t>
      </w:r>
      <w:r>
        <w:rPr>
          <w:rFonts w:cs="宋体" w:ascii="宋体" w:hAnsi="宋体"/>
          <w:b/>
        </w:rPr>
        <w:t>m</w:t>
      </w:r>
      <w:r>
        <w:rPr>
          <w:rFonts w:cs="宋体" w:ascii="宋体" w:hAnsi="宋体"/>
          <w:b/>
          <w:vertAlign w:val="superscript"/>
        </w:rPr>
        <w:t>2</w:t>
      </w:r>
      <w:r>
        <w:rPr>
          <w:rFonts w:ascii="宋体" w:hAnsi="宋体" w:cs="宋体"/>
          <w:b/>
        </w:rPr>
        <w:t>。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20320" cy="22225"/>
            <wp:effectExtent l="0" t="0" r="0" b="0"/>
            <wp:docPr id="21" name="图片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用一张长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厘米、宽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厘米的长方形白纸卷成一个圆柱体，卷成的圆柱体的侧面积是</w:t>
      </w:r>
      <w:r>
        <w:rPr>
          <w:rFonts w:cs="宋体" w:ascii="宋体" w:hAnsi="宋体"/>
          <w:b/>
          <w:szCs w:val="21"/>
        </w:rPr>
        <w:t>_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平方厘米。</w:t>
      </w:r>
    </w:p>
    <w:p>
      <w:pPr>
        <w:pStyle w:val="Normal"/>
        <w:widowControl/>
        <w:spacing w:lineRule="auto" w:line="360"/>
        <w:ind w:left="80" w:hanging="80"/>
        <w:jc w:val="left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Z#xx#k.Com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eastAsia="宋体" w:cs="宋体" w:ascii="宋体" w:hAnsi="宋体"/>
          <w:b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057910" cy="488950"/>
                <wp:effectExtent l="5080" t="5080" r="5080" b="5080"/>
                <wp:wrapSquare wrapText="bothSides"/>
                <wp:docPr id="22" name="Group 40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488880"/>
                          <a:chOff x="0" y="0"/>
                          <a:chExt cx="105804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804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   评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7612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77" style="position:absolute;margin-left:0.45pt;margin-top:6.55pt;width:83.3pt;height:38.5pt" coordorigin="9,131" coordsize="1666,770">
                <v:shape id="shape_0" fillcolor="white" stroked="t" o:allowincell="f" style="position:absolute;left:9;top:131;width:1665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   评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,566" to="1661,566" ID="Line 4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,131" to="697,900" ID="Line 4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四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t>解答题（</w:t>
      </w:r>
      <w:r>
        <w:rPr>
          <w:rFonts w:ascii="宋体" w:hAnsi="宋体" w:cs="宋体"/>
          <w:b/>
          <w:szCs w:val="21"/>
        </w:rPr>
        <w:t>（本大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3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kern w:val="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83665</wp:posOffset>
                </wp:positionH>
                <wp:positionV relativeFrom="paragraph">
                  <wp:posOffset>-441960</wp:posOffset>
                </wp:positionV>
                <wp:extent cx="1466850" cy="8913495"/>
                <wp:effectExtent l="7620" t="11430" r="0" b="5080"/>
                <wp:wrapNone/>
                <wp:docPr id="23" name="组合 3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913600"/>
                          <a:chOff x="0" y="0"/>
                          <a:chExt cx="1467000" cy="891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9440" cy="891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757080" cy="76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620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3072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3280"/>
                                <a:ext cx="75708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70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0"/>
                                    <a:ext cx="11952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30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017520"/>
                              <a:ext cx="775800" cy="589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4852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7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43800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9740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28688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7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160" y="513540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48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3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56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72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67160"/>
                                <a:ext cx="75564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84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07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755640" cy="13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564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736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0"/>
                                      <a:ext cx="118800" cy="130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8800" cy="130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3080" y="935280"/>
                              <a:ext cx="756360" cy="54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636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 校</w:t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028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080" y="1653480"/>
                              <a:ext cx="756360" cy="54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636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 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028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08240" y="22320"/>
                            <a:ext cx="0" cy="87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328480"/>
                            <a:ext cx="1389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4526280"/>
                            <a:ext cx="1389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6659280"/>
                            <a:ext cx="1389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2284200"/>
                            <a:ext cx="298440" cy="47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893680"/>
                            <a:ext cx="378000" cy="31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 装   订   线   内   不   要   答   题 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040" y="370080"/>
                            <a:ext cx="99000" cy="24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00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512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652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040" y="6049800"/>
                            <a:ext cx="99000" cy="24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64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476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6160"/>
                              <a:ext cx="99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5" style="position:absolute;margin-left:-108.95pt;margin-top:-34.8pt;width:115.5pt;height:701.85pt" coordorigin="-2179,-696" coordsize="2310,14037">
                <v:group id="shape_0" alt="组合 316" style="position:absolute;left:-2179;top:-696;width:1306;height:14037">
                  <v:group id="shape_0" alt="组合 317" style="position:absolute;left:-2095;top:-696;width:1192;height:1198">
                    <v:group id="shape_0" alt="组合 318" style="position:absolute;left:-2095;top:-696;width:1192;height:205">
                      <v:group id="shape_0" alt="组合 319" style="position:absolute;left:-2095;top:-696;width:1192;height:205">
                        <v:shape id="shape_0" ID="自选图形 320" fillcolor="white" stroked="t" o:allowincell="f" style="position:absolute;left:-2095;top:-69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21" fillcolor="white" stroked="t" o:allowincell="f" style="position:absolute;left:-1844;top:-69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22" fillcolor="white" stroked="t" o:allowincell="f" style="position:absolute;left:-1593;top:-69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23" fillcolor="white" stroked="t" o:allowincell="f" style="position:absolute;left:-1342;top:-69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24" fillcolor="white" stroked="t" o:allowincell="f" style="position:absolute;left:-1091;top:-696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325" fillcolor="white" stroked="t" o:allowincell="f" style="position:absolute;left:-2095;top:-696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组合 326" style="position:absolute;left:-2095;top:-387;width:1192;height:205">
                      <v:group id="shape_0" alt="组合 327" style="position:absolute;left:-2095;top:-387;width:1192;height:205">
                        <v:shape id="shape_0" ID="自选图形 328" fillcolor="white" stroked="t" o:allowincell="f" style="position:absolute;left:-2095;top:-38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29" fillcolor="white" stroked="t" o:allowincell="f" style="position:absolute;left:-1844;top:-38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0" fillcolor="white" stroked="t" o:allowincell="f" style="position:absolute;left:-1593;top:-38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1" fillcolor="white" stroked="t" o:allowincell="f" style="position:absolute;left:-1342;top:-38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2" fillcolor="white" stroked="t" o:allowincell="f" style="position:absolute;left:-1091;top:-38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333" fillcolor="white" stroked="t" o:allowincell="f" style="position:absolute;left:-2095;top:-387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组合 334" style="position:absolute;left:-2095;top:297;width:1192;height:205">
                      <v:group id="shape_0" alt="组合 335" style="position:absolute;left:-2095;top:297;width:1192;height:205">
                        <v:shape id="shape_0" ID="自选图形 336" fillcolor="white" stroked="t" o:allowincell="f" style="position:absolute;left:-2095;top:29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7" fillcolor="white" stroked="t" o:allowincell="f" style="position:absolute;left:-1844;top:29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8" fillcolor="white" stroked="t" o:allowincell="f" style="position:absolute;left:-1593;top:29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39" fillcolor="white" stroked="t" o:allowincell="f" style="position:absolute;left:-1342;top:29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0" fillcolor="white" stroked="t" o:allowincell="f" style="position:absolute;left:-1091;top:297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341" fillcolor="white" stroked="t" o:allowincell="f" style="position:absolute;left:-2095;top:297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组合 342" style="position:absolute;left:-2095;top:-45;width:1192;height:205">
                      <v:group id="shape_0" alt="组合 343" style="position:absolute;left:-2095;top:-45;width:1192;height:205">
                        <v:shape id="shape_0" ID="自选图形 344" fillcolor="white" stroked="t" o:allowincell="f" style="position:absolute;left:-2095;top:-4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5" fillcolor="white" stroked="t" o:allowincell="f" style="position:absolute;left:-1844;top:-4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6" fillcolor="white" stroked="t" o:allowincell="f" style="position:absolute;left:-1593;top:-4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7" fillcolor="white" stroked="t" o:allowincell="f" style="position:absolute;left:-1342;top:-4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8" fillcolor="white" stroked="t" o:allowincell="f" style="position:absolute;left:-1091;top:-45;width:187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349" fillcolor="white" stroked="t" o:allowincell="f" style="position:absolute;left:-2095;top:-45;width:187;height:20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alt="组合 350" style="position:absolute;left:-2179;top:4056;width:1222;height:9285">
                    <v:group id="shape_0" alt="组合 351" style="position:absolute;left:-2179;top:5392;width:1190;height:1198">
                      <v:group id="shape_0" alt="组合 352" style="position:absolute;left:-2179;top:5392;width:1190;height:205">
                        <v:group id="shape_0" alt="组合 353" style="position:absolute;left:-2179;top:5392;width:1190;height:205">
                          <v:shape id="shape_0" ID="自选图形 354" fillcolor="white" stroked="t" o:allowincell="f" style="position:absolute;left:-2179;top:53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55" fillcolor="white" stroked="t" o:allowincell="f" style="position:absolute;left:-1928;top:53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56" fillcolor="white" stroked="t" o:allowincell="f" style="position:absolute;left:-1678;top:53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57" fillcolor="white" stroked="t" o:allowincell="f" style="position:absolute;left:-1428;top:53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58" fillcolor="white" stroked="t" o:allowincell="f" style="position:absolute;left:-1176;top:53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359" fillcolor="white" stroked="t" o:allowincell="f" style="position:absolute;left:-2179;top:539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360" style="position:absolute;left:-2179;top:5700;width:1190;height:205">
                        <v:group id="shape_0" alt="组合 361" style="position:absolute;left:-2179;top:5700;width:1190;height:205">
                          <v:shape id="shape_0" ID="自选图形 362" fillcolor="white" stroked="t" o:allowincell="f" style="position:absolute;left:-2179;top:57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63" fillcolor="white" stroked="t" o:allowincell="f" style="position:absolute;left:-1928;top:57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64" fillcolor="white" stroked="t" o:allowincell="f" style="position:absolute;left:-1678;top:57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65" fillcolor="white" stroked="t" o:allowincell="f" style="position:absolute;left:-1428;top:57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66" fillcolor="white" stroked="t" o:allowincell="f" style="position:absolute;left:-1176;top:57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367" fillcolor="white" stroked="t" o:allowincell="f" style="position:absolute;left:-2179;top:570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368" style="position:absolute;left:-2179;top:6385;width:1190;height:205">
                        <v:group id="shape_0" alt="组合 369" style="position:absolute;left:-2179;top:6385;width:1190;height:205">
                          <v:shape id="shape_0" ID="自选图形 370" fillcolor="white" stroked="t" o:allowincell="f" style="position:absolute;left:-2179;top:638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71" fillcolor="white" stroked="t" o:allowincell="f" style="position:absolute;left:-1928;top:638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72" fillcolor="white" stroked="t" o:allowincell="f" style="position:absolute;left:-1678;top:638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73" fillcolor="white" stroked="t" o:allowincell="f" style="position:absolute;left:-1428;top:638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74" fillcolor="white" stroked="t" o:allowincell="f" style="position:absolute;left:-1176;top:638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375" fillcolor="white" stroked="t" o:allowincell="f" style="position:absolute;left:-2179;top:6385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376" style="position:absolute;left:-2179;top:6042;width:1190;height:205">
                        <v:group id="shape_0" alt="组合 377" style="position:absolute;left:-2179;top:6042;width:1190;height:205">
                          <v:shape id="shape_0" ID="自选图形 378" fillcolor="white" stroked="t" o:allowincell="f" style="position:absolute;left:-2179;top:604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79" fillcolor="white" stroked="t" o:allowincell="f" style="position:absolute;left:-1928;top:604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80" fillcolor="white" stroked="t" o:allowincell="f" style="position:absolute;left:-1678;top:604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81" fillcolor="white" stroked="t" o:allowincell="f" style="position:absolute;left:-1428;top:604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82" fillcolor="white" stroked="t" o:allowincell="f" style="position:absolute;left:-1176;top:604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383" fillcolor="white" stroked="t" o:allowincell="f" style="position:absolute;left:-2179;top:604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384" style="position:absolute;left:-2179;top:4056;width:1190;height:1198">
                      <v:group id="shape_0" alt="组合 385" style="position:absolute;left:-2179;top:4056;width:1190;height:205">
                        <v:group id="shape_0" alt="组合 386" style="position:absolute;left:-2179;top:4056;width:1190;height:205">
                          <v:shape id="shape_0" ID="自选图形 387" fillcolor="white" stroked="t" o:allowincell="f" style="position:absolute;left:-2179;top:405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88" fillcolor="white" stroked="t" o:allowincell="f" style="position:absolute;left:-1928;top:405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89" fillcolor="white" stroked="t" o:allowincell="f" style="position:absolute;left:-1678;top:405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0" fillcolor="white" stroked="t" o:allowincell="f" style="position:absolute;left:-1428;top:405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1" fillcolor="white" stroked="t" o:allowincell="f" style="position:absolute;left:-1176;top:405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392" fillcolor="white" stroked="t" o:allowincell="f" style="position:absolute;left:-2179;top:4056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393" style="position:absolute;left:-2179;top:4364;width:1190;height:205">
                        <v:group id="shape_0" alt="组合 394" style="position:absolute;left:-2179;top:4364;width:1190;height:205">
                          <v:shape id="shape_0" ID="自选图形 395" fillcolor="white" stroked="t" o:allowincell="f" style="position:absolute;left:-2179;top:436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6" fillcolor="white" stroked="t" o:allowincell="f" style="position:absolute;left:-1928;top:436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7" fillcolor="white" stroked="t" o:allowincell="f" style="position:absolute;left:-1678;top:436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8" fillcolor="white" stroked="t" o:allowincell="f" style="position:absolute;left:-1428;top:436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9" fillcolor="white" stroked="t" o:allowincell="f" style="position:absolute;left:-1176;top:4364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00" fillcolor="white" stroked="t" o:allowincell="f" style="position:absolute;left:-2179;top:4364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01" style="position:absolute;left:-2179;top:5049;width:1190;height:205">
                        <v:group id="shape_0" alt="组合 402" style="position:absolute;left:-2179;top:5049;width:1190;height:205">
                          <v:shape id="shape_0" ID="自选图形 403" fillcolor="white" stroked="t" o:allowincell="f" style="position:absolute;left:-2179;top:50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04" fillcolor="white" stroked="t" o:allowincell="f" style="position:absolute;left:-1928;top:50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05" fillcolor="white" stroked="t" o:allowincell="f" style="position:absolute;left:-1678;top:50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06" fillcolor="white" stroked="t" o:allowincell="f" style="position:absolute;left:-1428;top:50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07" fillcolor="white" stroked="t" o:allowincell="f" style="position:absolute;left:-1176;top:50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08" fillcolor="white" stroked="t" o:allowincell="f" style="position:absolute;left:-2179;top:504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09" style="position:absolute;left:-2179;top:4706;width:1190;height:205">
                        <v:group id="shape_0" alt="组合 410" style="position:absolute;left:-2179;top:4706;width:1190;height:205">
                          <v:shape id="shape_0" ID="自选图形 411" fillcolor="white" stroked="t" o:allowincell="f" style="position:absolute;left:-2179;top:470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12" fillcolor="white" stroked="t" o:allowincell="f" style="position:absolute;left:-1928;top:470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13" fillcolor="white" stroked="t" o:allowincell="f" style="position:absolute;left:-1678;top:470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14" fillcolor="white" stroked="t" o:allowincell="f" style="position:absolute;left:-1428;top:470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15" fillcolor="white" stroked="t" o:allowincell="f" style="position:absolute;left:-1176;top:470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16" fillcolor="white" stroked="t" o:allowincell="f" style="position:absolute;left:-2179;top:4706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417" style="position:absolute;left:-2179;top:9470;width:1190;height:1197">
                      <v:group id="shape_0" alt="组合 418" style="position:absolute;left:-2179;top:9470;width:1190;height:205">
                        <v:group id="shape_0" alt="组合 419" style="position:absolute;left:-2179;top:9470;width:1190;height:205">
                          <v:shape id="shape_0" ID="自选图形 420" fillcolor="white" stroked="t" o:allowincell="f" style="position:absolute;left:-2179;top:947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21" fillcolor="white" stroked="t" o:allowincell="f" style="position:absolute;left:-1928;top:947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22" fillcolor="white" stroked="t" o:allowincell="f" style="position:absolute;left:-1678;top:947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23" fillcolor="white" stroked="t" o:allowincell="f" style="position:absolute;left:-1428;top:947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24" fillcolor="white" stroked="t" o:allowincell="f" style="position:absolute;left:-1176;top:947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25" fillcolor="white" stroked="t" o:allowincell="f" style="position:absolute;left:-2179;top:947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26" style="position:absolute;left:-2179;top:9778;width:1190;height:205">
                        <v:group id="shape_0" alt="组合 427" style="position:absolute;left:-2179;top:9778;width:1190;height:205">
                          <v:shape id="shape_0" ID="自选图形 428" fillcolor="white" stroked="t" o:allowincell="f" style="position:absolute;left:-2179;top:977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29" fillcolor="white" stroked="t" o:allowincell="f" style="position:absolute;left:-1928;top:977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0" fillcolor="white" stroked="t" o:allowincell="f" style="position:absolute;left:-1678;top:977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1" fillcolor="white" stroked="t" o:allowincell="f" style="position:absolute;left:-1428;top:977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2" fillcolor="white" stroked="t" o:allowincell="f" style="position:absolute;left:-1176;top:9778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33" fillcolor="white" stroked="t" o:allowincell="f" style="position:absolute;left:-2179;top:9778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34" style="position:absolute;left:-2179;top:10463;width:1190;height:205">
                        <v:group id="shape_0" alt="组合 435" style="position:absolute;left:-2179;top:10463;width:1190;height:205">
                          <v:shape id="shape_0" ID="自选图形 436" fillcolor="white" stroked="t" o:allowincell="f" style="position:absolute;left:-2179;top:1046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7" fillcolor="white" stroked="t" o:allowincell="f" style="position:absolute;left:-1928;top:1046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8" fillcolor="white" stroked="t" o:allowincell="f" style="position:absolute;left:-1678;top:1046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39" fillcolor="white" stroked="t" o:allowincell="f" style="position:absolute;left:-1428;top:1046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40" fillcolor="white" stroked="t" o:allowincell="f" style="position:absolute;left:-1176;top:1046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41" fillcolor="white" stroked="t" o:allowincell="f" style="position:absolute;left:-2179;top:10463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42" style="position:absolute;left:-2179;top:10120;width:1190;height:205">
                        <v:group id="shape_0" alt="组合 443" style="position:absolute;left:-2179;top:10120;width:1190;height:205">
                          <v:shape id="shape_0" ID="自选图形 444" fillcolor="white" stroked="t" o:allowincell="f" style="position:absolute;left:-2179;top:1012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45" fillcolor="white" stroked="t" o:allowincell="f" style="position:absolute;left:-1928;top:1012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46" fillcolor="white" stroked="t" o:allowincell="f" style="position:absolute;left:-1678;top:1012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47" fillcolor="white" stroked="t" o:allowincell="f" style="position:absolute;left:-1428;top:1012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48" fillcolor="white" stroked="t" o:allowincell="f" style="position:absolute;left:-1176;top:1012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49" fillcolor="white" stroked="t" o:allowincell="f" style="position:absolute;left:-2179;top:1012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450" style="position:absolute;left:-2179;top:6729;width:1190;height:1197">
                      <v:group id="shape_0" alt="组合 451" style="position:absolute;left:-2179;top:6729;width:1190;height:205">
                        <v:group id="shape_0" alt="组合 452" style="position:absolute;left:-2179;top:6729;width:1190;height:205">
                          <v:shape id="shape_0" ID="自选图形 453" fillcolor="white" stroked="t" o:allowincell="f" style="position:absolute;left:-2179;top:672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54" fillcolor="white" stroked="t" o:allowincell="f" style="position:absolute;left:-1928;top:672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55" fillcolor="white" stroked="t" o:allowincell="f" style="position:absolute;left:-1678;top:672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56" fillcolor="white" stroked="t" o:allowincell="f" style="position:absolute;left:-1428;top:672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57" fillcolor="white" stroked="t" o:allowincell="f" style="position:absolute;left:-1176;top:672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58" fillcolor="white" stroked="t" o:allowincell="f" style="position:absolute;left:-2179;top:672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59" style="position:absolute;left:-2179;top:7037;width:1190;height:205">
                        <v:group id="shape_0" alt="组合 460" style="position:absolute;left:-2179;top:7037;width:1190;height:205">
                          <v:shape id="shape_0" ID="自选图形 461" fillcolor="white" stroked="t" o:allowincell="f" style="position:absolute;left:-2179;top:703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62" fillcolor="white" stroked="t" o:allowincell="f" style="position:absolute;left:-1928;top:703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63" fillcolor="white" stroked="t" o:allowincell="f" style="position:absolute;left:-1678;top:703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64" fillcolor="white" stroked="t" o:allowincell="f" style="position:absolute;left:-1428;top:703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65" fillcolor="white" stroked="t" o:allowincell="f" style="position:absolute;left:-1176;top:703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66" fillcolor="white" stroked="t" o:allowincell="f" style="position:absolute;left:-2179;top:703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67" style="position:absolute;left:-2179;top:7722;width:1190;height:205">
                        <v:group id="shape_0" alt="组合 468" style="position:absolute;left:-2179;top:7722;width:1190;height:205">
                          <v:shape id="shape_0" ID="自选图形 469" fillcolor="white" stroked="t" o:allowincell="f" style="position:absolute;left:-2179;top:772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70" fillcolor="white" stroked="t" o:allowincell="f" style="position:absolute;left:-1928;top:772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71" fillcolor="white" stroked="t" o:allowincell="f" style="position:absolute;left:-1678;top:772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72" fillcolor="white" stroked="t" o:allowincell="f" style="position:absolute;left:-1428;top:772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73" fillcolor="white" stroked="t" o:allowincell="f" style="position:absolute;left:-1176;top:772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74" fillcolor="white" stroked="t" o:allowincell="f" style="position:absolute;left:-2179;top:772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75" style="position:absolute;left:-2179;top:7379;width:1190;height:205">
                        <v:group id="shape_0" alt="组合 476" style="position:absolute;left:-2179;top:7379;width:1190;height:205">
                          <v:shape id="shape_0" ID="自选图形 477" fillcolor="white" stroked="t" o:allowincell="f" style="position:absolute;left:-2179;top:737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78" fillcolor="white" stroked="t" o:allowincell="f" style="position:absolute;left:-1928;top:737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79" fillcolor="white" stroked="t" o:allowincell="f" style="position:absolute;left:-1678;top:737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80" fillcolor="white" stroked="t" o:allowincell="f" style="position:absolute;left:-1428;top:737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81" fillcolor="white" stroked="t" o:allowincell="f" style="position:absolute;left:-1176;top:737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82" fillcolor="white" stroked="t" o:allowincell="f" style="position:absolute;left:-2179;top:737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483" style="position:absolute;left:-2179;top:10807;width:1190;height:1198">
                      <v:group id="shape_0" alt="组合 484" style="position:absolute;left:-2179;top:10807;width:1190;height:205">
                        <v:group id="shape_0" alt="组合 485" style="position:absolute;left:-2179;top:10807;width:1190;height:205">
                          <v:shape id="shape_0" ID="自选图形 486" fillcolor="white" stroked="t" o:allowincell="f" style="position:absolute;left:-2179;top:108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87" fillcolor="white" stroked="t" o:allowincell="f" style="position:absolute;left:-1928;top:108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88" fillcolor="white" stroked="t" o:allowincell="f" style="position:absolute;left:-1678;top:108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89" fillcolor="white" stroked="t" o:allowincell="f" style="position:absolute;left:-1428;top:108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90" fillcolor="white" stroked="t" o:allowincell="f" style="position:absolute;left:-1176;top:108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91" fillcolor="white" stroked="t" o:allowincell="f" style="position:absolute;left:-2179;top:1080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492" style="position:absolute;left:-2179;top:11115;width:1190;height:205">
                        <v:group id="shape_0" alt="组合 493" style="position:absolute;left:-2179;top:11115;width:1190;height:205">
                          <v:shape id="shape_0" ID="自选图形 494" fillcolor="white" stroked="t" o:allowincell="f" style="position:absolute;left:-2179;top:1111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95" fillcolor="white" stroked="t" o:allowincell="f" style="position:absolute;left:-1928;top:1111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96" fillcolor="white" stroked="t" o:allowincell="f" style="position:absolute;left:-1678;top:1111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97" fillcolor="white" stroked="t" o:allowincell="f" style="position:absolute;left:-1428;top:1111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498" fillcolor="white" stroked="t" o:allowincell="f" style="position:absolute;left:-1176;top:11115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499" fillcolor="white" stroked="t" o:allowincell="f" style="position:absolute;left:-2179;top:11115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00" style="position:absolute;left:-2179;top:11800;width:1190;height:205">
                        <v:group id="shape_0" alt="组合 501" style="position:absolute;left:-2179;top:11800;width:1190;height:205">
                          <v:shape id="shape_0" ID="自选图形 502" fillcolor="white" stroked="t" o:allowincell="f" style="position:absolute;left:-2179;top:118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03" fillcolor="white" stroked="t" o:allowincell="f" style="position:absolute;left:-1928;top:118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04" fillcolor="white" stroked="t" o:allowincell="f" style="position:absolute;left:-1678;top:118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05" fillcolor="white" stroked="t" o:allowincell="f" style="position:absolute;left:-1428;top:118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06" fillcolor="white" stroked="t" o:allowincell="f" style="position:absolute;left:-1176;top:11800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07" fillcolor="white" stroked="t" o:allowincell="f" style="position:absolute;left:-2179;top:11800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08" style="position:absolute;left:-2179;top:11457;width:1190;height:205">
                        <v:group id="shape_0" alt="组合 509" style="position:absolute;left:-2179;top:11457;width:1190;height:205">
                          <v:shape id="shape_0" ID="自选图形 510" fillcolor="white" stroked="t" o:allowincell="f" style="position:absolute;left:-2179;top:1145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11" fillcolor="white" stroked="t" o:allowincell="f" style="position:absolute;left:-1928;top:1145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12" fillcolor="white" stroked="t" o:allowincell="f" style="position:absolute;left:-1678;top:1145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13" fillcolor="white" stroked="t" o:allowincell="f" style="position:absolute;left:-1428;top:1145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14" fillcolor="white" stroked="t" o:allowincell="f" style="position:absolute;left:-1176;top:1145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15" fillcolor="white" stroked="t" o:allowincell="f" style="position:absolute;left:-2179;top:1145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516" style="position:absolute;left:-2148;top:12143;width:1191;height:1198">
                      <v:group id="shape_0" alt="组合 517" style="position:absolute;left:-2148;top:12143;width:1191;height:205">
                        <v:group id="shape_0" alt="组合 518" style="position:absolute;left:-2148;top:12143;width:1191;height:205">
                          <v:shape id="shape_0" ID="自选图形 519" fillcolor="white" stroked="t" o:allowincell="f" style="position:absolute;left:-2148;top:1214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0" fillcolor="white" stroked="t" o:allowincell="f" style="position:absolute;left:-1896;top:1214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1" fillcolor="white" stroked="t" o:allowincell="f" style="position:absolute;left:-1645;top:1214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2" fillcolor="white" stroked="t" o:allowincell="f" style="position:absolute;left:-1395;top:1214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3" fillcolor="white" stroked="t" o:allowincell="f" style="position:absolute;left:-1144;top:1214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24" fillcolor="white" stroked="t" o:allowincell="f" style="position:absolute;left:-2148;top:12143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25" style="position:absolute;left:-2148;top:12451;width:1191;height:205">
                        <v:group id="shape_0" alt="组合 526" style="position:absolute;left:-2148;top:12451;width:1191;height:205">
                          <v:shape id="shape_0" ID="自选图形 527" fillcolor="white" stroked="t" o:allowincell="f" style="position:absolute;left:-2148;top:1245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8" fillcolor="white" stroked="t" o:allowincell="f" style="position:absolute;left:-1896;top:1245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29" fillcolor="white" stroked="t" o:allowincell="f" style="position:absolute;left:-1645;top:1245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0" fillcolor="white" stroked="t" o:allowincell="f" style="position:absolute;left:-1395;top:1245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1" fillcolor="white" stroked="t" o:allowincell="f" style="position:absolute;left:-1144;top:12451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32" fillcolor="white" stroked="t" o:allowincell="f" style="position:absolute;left:-2148;top:12451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33" style="position:absolute;left:-2148;top:13136;width:1191;height:205">
                        <v:group id="shape_0" alt="组合 534" style="position:absolute;left:-2148;top:13136;width:1191;height:205">
                          <v:shape id="shape_0" ID="自选图形 535" fillcolor="white" stroked="t" o:allowincell="f" style="position:absolute;left:-2148;top:1313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6" fillcolor="white" stroked="t" o:allowincell="f" style="position:absolute;left:-1896;top:1313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7" fillcolor="white" stroked="t" o:allowincell="f" style="position:absolute;left:-1645;top:1313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8" fillcolor="white" stroked="t" o:allowincell="f" style="position:absolute;left:-1395;top:1313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39" fillcolor="white" stroked="t" o:allowincell="f" style="position:absolute;left:-1144;top:13136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40" fillcolor="white" stroked="t" o:allowincell="f" style="position:absolute;left:-2148;top:13136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41" style="position:absolute;left:-2148;top:12793;width:1191;height:205">
                        <v:group id="shape_0" alt="组合 542" style="position:absolute;left:-2148;top:12793;width:1191;height:205">
                          <v:shape id="shape_0" ID="自选图形 543" fillcolor="white" stroked="t" o:allowincell="f" style="position:absolute;left:-2148;top:1279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44" fillcolor="white" stroked="t" o:allowincell="f" style="position:absolute;left:-1896;top:1279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45" fillcolor="white" stroked="t" o:allowincell="f" style="position:absolute;left:-1645;top:1279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46" fillcolor="white" stroked="t" o:allowincell="f" style="position:absolute;left:-1395;top:1279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47" fillcolor="white" stroked="t" o:allowincell="f" style="position:absolute;left:-1144;top:12793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48" fillcolor="white" stroked="t" o:allowincell="f" style="position:absolute;left:-2148;top:12793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549" style="position:absolute;left:-2179;top:8099;width:1190;height:1199">
                      <v:group id="shape_0" alt="组合 550" style="position:absolute;left:-2179;top:8099;width:1190;height:205">
                        <v:group id="shape_0" alt="组合 551" style="position:absolute;left:-2179;top:8099;width:1190;height:205">
                          <v:shape id="shape_0" ID="自选图形 552" fillcolor="white" stroked="t" o:allowincell="f" style="position:absolute;left:-2179;top:809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53" fillcolor="white" stroked="t" o:allowincell="f" style="position:absolute;left:-1928;top:809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54" fillcolor="white" stroked="t" o:allowincell="f" style="position:absolute;left:-1678;top:809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55" fillcolor="white" stroked="t" o:allowincell="f" style="position:absolute;left:-1428;top:809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56" fillcolor="white" stroked="t" o:allowincell="f" style="position:absolute;left:-1176;top:809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57" fillcolor="white" stroked="t" o:allowincell="f" style="position:absolute;left:-2179;top:809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58" style="position:absolute;left:-2179;top:8407;width:1190;height:205">
                        <v:group id="shape_0" alt="组合 559" style="position:absolute;left:-2179;top:8407;width:1190;height:205">
                          <v:shape id="shape_0" ID="自选图形 560" fillcolor="white" stroked="t" o:allowincell="f" style="position:absolute;left:-2179;top:84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61" fillcolor="white" stroked="t" o:allowincell="f" style="position:absolute;left:-1928;top:84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62" fillcolor="white" stroked="t" o:allowincell="f" style="position:absolute;left:-1678;top:84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63" fillcolor="white" stroked="t" o:allowincell="f" style="position:absolute;left:-1428;top:84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64" fillcolor="white" stroked="t" o:allowincell="f" style="position:absolute;left:-1176;top:8407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65" fillcolor="white" stroked="t" o:allowincell="f" style="position:absolute;left:-2179;top:8407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66" style="position:absolute;left:-2179;top:9092;width:1190;height:205">
                        <v:group id="shape_0" alt="组合 567" style="position:absolute;left:-2179;top:9092;width:1190;height:205">
                          <v:shape id="shape_0" ID="自选图形 568" fillcolor="white" stroked="t" o:allowincell="f" style="position:absolute;left:-2179;top:90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69" fillcolor="white" stroked="t" o:allowincell="f" style="position:absolute;left:-1928;top:90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70" fillcolor="white" stroked="t" o:allowincell="f" style="position:absolute;left:-1678;top:90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71" fillcolor="white" stroked="t" o:allowincell="f" style="position:absolute;left:-1428;top:90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72" fillcolor="white" stroked="t" o:allowincell="f" style="position:absolute;left:-1176;top:9092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73" fillcolor="white" stroked="t" o:allowincell="f" style="position:absolute;left:-2179;top:9092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574" style="position:absolute;left:-2179;top:8749;width:1190;height:205">
                        <v:group id="shape_0" alt="组合 575" style="position:absolute;left:-2179;top:8749;width:1190;height:205">
                          <v:shape id="shape_0" ID="自选图形 576" fillcolor="white" stroked="t" o:allowincell="f" style="position:absolute;left:-2179;top:87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77" fillcolor="white" stroked="t" o:allowincell="f" style="position:absolute;left:-1928;top:87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78" fillcolor="white" stroked="t" o:allowincell="f" style="position:absolute;left:-1678;top:87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79" fillcolor="white" stroked="t" o:allowincell="f" style="position:absolute;left:-1428;top:87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580" fillcolor="white" stroked="t" o:allowincell="f" style="position:absolute;left:-1176;top:8749;width:186;height:20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ID="自选图形 581" fillcolor="white" stroked="t" o:allowincell="f" style="position:absolute;left:-2179;top:8749;width:186;height:204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alt="组合 582" style="position:absolute;left:-2064;top:777;width:1191;height:856">
                    <v:shape id="shape_0" stroked="t" o:allowincell="f" style="position:absolute;left:-2064;top:777;width:1190;height: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 校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-2064,1187" to="-874,1187" ID="直线 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585" style="position:absolute;left:-2064;top:1908;width:1191;height:856">
                    <v:shape id="shape_0" stroked="t" o:allowincell="f" style="position:absolute;left:-2064;top:1908;width:1190;height: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-2064,2318" to="-874,2318" ID="直线 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-119,-661" to="-119,13046" ID="直线 5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589" fillcolor="white" stroked="f" o:allowincell="f" style="position:absolute;left:-245;top:2971;width:218;height:3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90" fillcolor="white" stroked="f" o:allowincell="f" style="position:absolute;left:-245;top:6432;width:218;height:2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91" fillcolor="white" stroked="f" o:allowincell="f" style="position:absolute;left:-245;top:9791;width:218;height:3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339;top:2901;width:469;height:7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6;top:3861;width:594;height:50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 装   订   线   内   不   要   答   题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94" style="position:absolute;left:-527;top:-113;width:156;height:3804">
                  <v:oval id="shape_0" ID="椭圆 595" fillcolor="white" stroked="t" o:allowincell="f" style="position:absolute;left:-527;top:-113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96" fillcolor="white" stroked="t" o:allowincell="f" style="position:absolute;left:-527;top:1120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97" fillcolor="white" stroked="t" o:allowincell="f" style="position:absolute;left:-527;top:2320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98" fillcolor="white" stroked="t" o:allowincell="f" style="position:absolute;left:-527;top:3519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599" style="position:absolute;left:-527;top:8831;width:156;height:3803">
                  <v:oval id="shape_0" ID="椭圆 600" fillcolor="white" stroked="t" o:allowincell="f" style="position:absolute;left:-527;top:8831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01" fillcolor="white" stroked="t" o:allowincell="f" style="position:absolute;left:-527;top:10064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02" fillcolor="white" stroked="t" o:allowincell="f" style="position:absolute;left:-527;top:11264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03" fillcolor="white" stroked="t" o:allowincell="f" style="position:absolute;left:-527;top:12463;width:15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（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求下面各</w:t>
      </w:r>
      <w:r>
        <w:rPr>
          <w:rFonts w:ascii="宋体" w:hAnsi="宋体" w:cs="Arial"/>
          <w:b/>
          <w:color w:val="000000"/>
          <w:kern w:val="2"/>
          <w:szCs w:val="21"/>
        </w:rPr>
        <w:t>圆柱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的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侧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面积。</w:t>
      </w:r>
    </w:p>
    <w:p>
      <w:pPr>
        <w:pStyle w:val="Normal"/>
        <w:spacing w:lineRule="auto" w:line="360"/>
        <w:ind w:firstLine="210"/>
        <w:rPr>
          <w:rFonts w:ascii="宋体" w:hAnsi="宋体" w:eastAsia="宋体" w:cs="Arial"/>
          <w:b/>
          <w:b/>
          <w:bCs/>
          <w:color w:val="000000"/>
          <w:kern w:val="2"/>
          <w:szCs w:val="21"/>
          <w:lang w:eastAsia="zh-CN"/>
        </w:rPr>
      </w:pPr>
      <w:r>
        <w:rPr>
          <w:rFonts w:ascii="宋体" w:hAnsi="宋体" w:cs="Arial"/>
          <w:b/>
          <w:bCs/>
          <w:color w:val="000000"/>
          <w:kern w:val="2"/>
          <w:szCs w:val="21"/>
        </w:rPr>
        <w:t>（</w:t>
      </w:r>
      <w:r>
        <w:rPr>
          <w:rFonts w:cs="Arial" w:ascii="宋体" w:hAnsi="宋体"/>
          <w:b/>
          <w:bCs/>
          <w:color w:val="000000"/>
          <w:kern w:val="2"/>
          <w:szCs w:val="21"/>
        </w:rPr>
        <w:t>1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）底面半径是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2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>米，高是</w:t>
      </w:r>
      <w:r>
        <w:rPr>
          <w:rFonts w:cs="Arial" w:ascii="宋体" w:hAnsi="宋体"/>
          <w:b/>
          <w:bCs/>
          <w:color w:val="000000"/>
          <w:kern w:val="2"/>
          <w:szCs w:val="21"/>
        </w:rPr>
        <w:t xml:space="preserve">7.3 </w:t>
      </w:r>
      <w:r>
        <w:rPr>
          <w:rFonts w:ascii="宋体" w:hAnsi="宋体" w:cs="Arial"/>
          <w:b/>
          <w:bCs/>
          <w:color w:val="000000"/>
          <w:kern w:val="2"/>
          <w:szCs w:val="21"/>
        </w:rPr>
        <w:t xml:space="preserve">米。 </w:t>
      </w:r>
      <w:r>
        <w:rPr>
          <w:rFonts w:cs="Arial" w:ascii="宋体" w:hAnsi="宋体"/>
          <w:b/>
          <w:bCs/>
          <w:color w:val="FFFFFF"/>
          <w:kern w:val="2"/>
          <w:sz w:val="4"/>
          <w:szCs w:val="21"/>
          <w:lang w:eastAsia="zh-CN"/>
        </w:rPr>
        <w:t>[</w:t>
      </w:r>
      <w:r>
        <w:rPr>
          <w:rFonts w:ascii="宋体" w:hAnsi="宋体" w:cs="Arial"/>
          <w:b/>
          <w:bCs/>
          <w:color w:val="FFFFFF"/>
          <w:kern w:val="2"/>
          <w:sz w:val="4"/>
          <w:szCs w:val="21"/>
          <w:lang w:eastAsia="zh-CN"/>
        </w:rPr>
        <w:t>来源</w:t>
      </w:r>
      <w:r>
        <w:rPr>
          <w:rFonts w:cs="Arial" w:ascii="宋体" w:hAnsi="宋体"/>
          <w:b/>
          <w:bCs/>
          <w:color w:val="FFFFFF"/>
          <w:kern w:val="2"/>
          <w:sz w:val="4"/>
          <w:szCs w:val="21"/>
          <w:lang w:eastAsia="zh-CN"/>
        </w:rPr>
        <w:t>:</w:t>
      </w:r>
      <w:r>
        <w:rPr>
          <w:rFonts w:ascii="宋体" w:hAnsi="宋体" w:cs="Arial"/>
          <w:b/>
          <w:bCs/>
          <w:color w:val="FFFFFF"/>
          <w:kern w:val="2"/>
          <w:sz w:val="4"/>
          <w:szCs w:val="21"/>
          <w:lang w:eastAsia="zh-CN"/>
        </w:rPr>
        <w:t>学科网</w:t>
      </w:r>
      <w:r>
        <w:rPr>
          <w:rFonts w:cs="Arial" w:ascii="宋体" w:hAnsi="宋体"/>
          <w:b/>
          <w:bCs/>
          <w:color w:val="FFFFFF"/>
          <w:kern w:val="2"/>
          <w:sz w:val="4"/>
          <w:szCs w:val="21"/>
          <w:lang w:eastAsia="zh-CN"/>
        </w:rPr>
        <w:t>]</w:t>
      </w:r>
    </w:p>
    <w:p>
      <w:pPr>
        <w:pStyle w:val="Normal"/>
        <w:spacing w:lineRule="auto" w:line="360"/>
        <w:ind w:firstLine="210"/>
        <w:rPr>
          <w:rFonts w:ascii="宋体" w:hAnsi="宋体" w:eastAsia="宋体" w:cs="Arial"/>
          <w:b/>
          <w:b/>
          <w:bCs/>
          <w:color w:val="000000"/>
          <w:kern w:val="2"/>
          <w:szCs w:val="21"/>
          <w:lang w:eastAsia="zh-CN"/>
        </w:rPr>
      </w:pPr>
      <w:r>
        <w:rPr>
          <w:rFonts w:eastAsia="宋体" w:cs="Arial" w:ascii="宋体" w:hAnsi="宋体"/>
          <w:b/>
          <w:bCs/>
          <w:color w:val="000000"/>
          <w:kern w:val="2"/>
          <w:szCs w:val="21"/>
          <w:lang w:eastAsia="zh-CN"/>
        </w:rPr>
      </w:r>
    </w:p>
    <w:p>
      <w:pPr>
        <w:pStyle w:val="Normal"/>
        <w:spacing w:lineRule="auto" w:line="360"/>
        <w:ind w:firstLine="210"/>
        <w:rPr>
          <w:rFonts w:ascii="宋体" w:hAnsi="宋体" w:cs="Arial"/>
          <w:b/>
          <w:b/>
          <w:bCs/>
          <w:color w:val="000000"/>
          <w:kern w:val="2"/>
          <w:szCs w:val="21"/>
        </w:rPr>
      </w:pPr>
      <w:r>
        <w:rPr>
          <w:rFonts w:cs="Arial" w:ascii="宋体" w:hAnsi="宋体"/>
          <w:b/>
          <w:bCs/>
          <w:color w:val="000000"/>
          <w:kern w:val="2"/>
          <w:szCs w:val="21"/>
        </w:rPr>
      </w:r>
    </w:p>
    <w:p>
      <w:pPr>
        <w:pStyle w:val="P0"/>
        <w:spacing w:lineRule="auto" w:line="360"/>
        <w:ind w:firstLine="210"/>
        <w:rPr>
          <w:rFonts w:ascii="宋体" w:hAnsi="宋体" w:cs="Arial"/>
          <w:b/>
          <w:b/>
          <w:bCs/>
          <w:color w:val="000000"/>
          <w:kern w:val="2"/>
        </w:rPr>
      </w:pPr>
      <w:r>
        <w:rPr>
          <w:rFonts w:ascii="宋体" w:hAnsi="宋体" w:cs="Arial"/>
          <w:b/>
          <w:bCs/>
          <w:color w:val="000000"/>
          <w:kern w:val="2"/>
        </w:rPr>
        <w:t>（</w:t>
      </w:r>
      <w:r>
        <w:rPr>
          <w:rFonts w:cs="Arial" w:ascii="宋体" w:hAnsi="宋体"/>
          <w:b/>
          <w:bCs/>
          <w:color w:val="000000"/>
          <w:kern w:val="2"/>
        </w:rPr>
        <w:t>2</w:t>
      </w:r>
      <w:r>
        <w:rPr>
          <w:rFonts w:ascii="宋体" w:hAnsi="宋体" w:cs="Arial"/>
          <w:b/>
          <w:bCs/>
          <w:color w:val="000000"/>
          <w:kern w:val="2"/>
        </w:rPr>
        <w:t>）底面周长是</w:t>
      </w:r>
      <w:r>
        <w:rPr>
          <w:rFonts w:cs="Arial" w:ascii="宋体" w:hAnsi="宋体"/>
          <w:b/>
          <w:bCs/>
          <w:color w:val="000000"/>
          <w:kern w:val="2"/>
        </w:rPr>
        <w:t>1.2</w:t>
      </w:r>
      <w:r>
        <w:rPr>
          <w:rFonts w:ascii="宋体" w:hAnsi="宋体" w:cs="Arial"/>
          <w:b/>
          <w:bCs/>
          <w:color w:val="000000"/>
          <w:kern w:val="2"/>
        </w:rPr>
        <w:t>米，高是</w:t>
      </w:r>
      <w:r>
        <w:rPr>
          <w:rFonts w:cs="Arial" w:ascii="宋体" w:hAnsi="宋体"/>
          <w:b/>
          <w:bCs/>
          <w:color w:val="000000"/>
          <w:kern w:val="2"/>
        </w:rPr>
        <w:t xml:space="preserve">5 </w:t>
      </w:r>
      <w:r>
        <w:rPr>
          <w:rFonts w:ascii="宋体" w:hAnsi="宋体" w:cs="Arial"/>
          <w:b/>
          <w:bCs/>
          <w:color w:val="000000"/>
          <w:kern w:val="2"/>
        </w:rPr>
        <w:t>米。</w:t>
      </w:r>
    </w:p>
    <w:p>
      <w:pPr>
        <w:pStyle w:val="P0"/>
        <w:spacing w:lineRule="auto" w:line="360"/>
        <w:rPr>
          <w:rFonts w:ascii="宋体" w:hAnsi="宋体" w:cs="宋体"/>
          <w:b/>
          <w:b/>
          <w:bCs/>
          <w:color w:val="000000"/>
          <w:kern w:val="2"/>
        </w:rPr>
      </w:pPr>
      <w:r>
        <w:rPr>
          <w:rFonts w:cs="宋体" w:ascii="宋体" w:hAnsi="宋体"/>
          <w:b/>
          <w:bCs/>
          <w:color w:val="000000"/>
          <w:kern w:val="2"/>
        </w:rPr>
      </w:r>
    </w:p>
    <w:p>
      <w:pPr>
        <w:pStyle w:val="P0"/>
        <w:spacing w:lineRule="auto" w:line="36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23975</wp:posOffset>
                </wp:positionH>
                <wp:positionV relativeFrom="paragraph">
                  <wp:posOffset>313055</wp:posOffset>
                </wp:positionV>
                <wp:extent cx="762000" cy="547370"/>
                <wp:effectExtent l="5080" t="5080" r="5080" b="5080"/>
                <wp:wrapNone/>
                <wp:docPr id="24" name="组合 6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47200"/>
                          <a:chOff x="0" y="0"/>
                          <a:chExt cx="762120" cy="54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54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4" style="position:absolute;margin-left:-104.25pt;margin-top:24.65pt;width:60pt;height:43.1pt" coordorigin="-2085,493" coordsize="1200,862">
                <v:shape id="shape_0" stroked="t" o:allowincell="f" style="position:absolute;left:-2085;top:493;width:119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2085,906" to="-886,906" ID="直线 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P0"/>
        <w:spacing w:lineRule="auto" w:line="360"/>
        <w:ind w:left="420" w:hanging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t>（</w:t>
      </w:r>
      <w:r>
        <w:rPr>
          <w:rFonts w:ascii="宋体" w:hAnsi="宋体" w:cs="宋体"/>
          <w:b/>
        </w:rPr>
        <w:t>本题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b/>
        </w:rPr>
        <w:t xml:space="preserve"> 做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节底面直径是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米，长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米的圆柱形通风管，至少需要多少平方分米的铁皮？</w:t>
      </w:r>
    </w:p>
    <w:p>
      <w:pPr>
        <w:pStyle w:val="P0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P0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P0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P0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P0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bCs/>
          <w:color w:val="000000"/>
          <w:kern w:val="2"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（本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一个直径为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米的圆形花坛，要在</w:t>
      </w:r>
      <w:r>
        <w:rPr>
          <w:rFonts w:ascii="宋体" w:hAnsi="宋体" w:cs="宋体"/>
          <w:b/>
          <w:bCs/>
          <w:color w:val="000000"/>
          <w:kern w:val="2"/>
          <w:szCs w:val="21"/>
        </w:rPr>
        <w:drawing>
          <wp:inline distT="0" distB="0" distL="0" distR="0">
            <wp:extent cx="13970" cy="15240"/>
            <wp:effectExtent l="0" t="0" r="0" b="0"/>
            <wp:docPr id="25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2"/>
          <w:szCs w:val="21"/>
        </w:rPr>
        <w:t>花坛外围修一条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米宽的石头</w:t>
      </w:r>
      <w:r>
        <w:rPr>
          <w:rFonts w:ascii="宋体" w:hAnsi="宋体" w:cs="宋体"/>
          <w:b/>
          <w:bCs/>
          <w:color w:val="000000"/>
          <w:kern w:val="2"/>
          <w:szCs w:val="21"/>
        </w:rPr>
        <w:drawing>
          <wp:inline distT="0" distB="0" distL="0" distR="0">
            <wp:extent cx="17780" cy="13970"/>
            <wp:effectExtent l="0" t="0" r="0" b="0"/>
            <wp:docPr id="26" name="图片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2"/>
          <w:szCs w:val="21"/>
        </w:rPr>
        <w:t>小路。</w:t>
      </w:r>
    </w:p>
    <w:p>
      <w:pPr>
        <w:pStyle w:val="Normal"/>
        <w:widowControl/>
        <w:spacing w:lineRule="auto" w:line="360"/>
        <w:ind w:firstLine="210"/>
        <w:jc w:val="left"/>
        <w:textAlignment w:val="baseline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）石头小路的面积是多少平方米？</w:t>
      </w:r>
      <w:r>
        <w:rPr>
          <w:rFonts w:cs="宋体" w:ascii="宋体" w:hAnsi="宋体"/>
          <w:b/>
          <w:bCs/>
          <w:color w:val="FFFFFF"/>
          <w:kern w:val="2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bCs/>
          <w:color w:val="FFFFFF"/>
          <w:kern w:val="2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bCs/>
          <w:color w:val="FFFFFF"/>
          <w:kern w:val="2"/>
          <w:sz w:val="4"/>
          <w:szCs w:val="21"/>
          <w:lang w:eastAsia="zh-CN"/>
        </w:rPr>
        <w:t>:Zxxk.Com]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kern w:val="2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Cs w:val="21"/>
          <w:lang w:eastAsia="zh-CN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b/>
          <w:b/>
          <w:bCs/>
          <w:color w:val="000000"/>
          <w:kern w:val="2"/>
          <w:szCs w:val="21"/>
        </w:rPr>
      </w:pPr>
      <w:r>
        <w:rPr>
          <w:rFonts w:cs="宋体" w:ascii="宋体" w:hAnsi="宋体"/>
          <w:b/>
          <w:bCs/>
          <w:color w:val="000000"/>
          <w:kern w:val="2"/>
          <w:szCs w:val="21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b/>
          <w:b/>
          <w:bCs/>
          <w:color w:val="000000"/>
          <w:kern w:val="2"/>
          <w:szCs w:val="21"/>
        </w:rPr>
      </w:pPr>
      <w:r>
        <w:rPr>
          <w:rFonts w:cs="宋体" w:ascii="宋体" w:hAnsi="宋体"/>
          <w:b/>
          <w:bCs/>
          <w:color w:val="000000"/>
          <w:kern w:val="2"/>
          <w:szCs w:val="21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b/>
          <w:b/>
          <w:bCs/>
          <w:color w:val="000000"/>
          <w:kern w:val="2"/>
          <w:szCs w:val="21"/>
        </w:rPr>
      </w:pPr>
      <w:r>
        <w:rPr>
          <w:rFonts w:cs="宋体" w:ascii="宋体" w:hAnsi="宋体"/>
          <w:b/>
          <w:bCs/>
          <w:color w:val="000000"/>
          <w:kern w:val="2"/>
          <w:szCs w:val="21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2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）如果每平方米需要花费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100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元，修这条石头小路花费多少元？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25" w:hanging="526"/>
        <w:rPr>
          <w:rFonts w:ascii="宋体" w:hAnsi="宋体" w:cs="宋体"/>
          <w:b/>
          <w:b/>
          <w:color w:val="000000"/>
          <w:szCs w:val="28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color w:val="000000"/>
          <w:szCs w:val="28"/>
        </w:rPr>
        <w:t>我校在“创建绿色循环经济示范单位”活动中</w:t>
      </w:r>
      <w:r>
        <w:rPr>
          <w:rFonts w:ascii="宋体" w:hAnsi="宋体" w:cs="宋体"/>
          <w:b/>
          <w:color w:val="000000"/>
          <w:szCs w:val="28"/>
        </w:rPr>
        <w:t>，</w:t>
      </w:r>
      <w:r>
        <w:rPr>
          <w:rFonts w:ascii="宋体" w:hAnsi="宋体" w:cs="宋体"/>
          <w:b/>
          <w:color w:val="000000"/>
          <w:szCs w:val="28"/>
        </w:rPr>
        <w:t>打算在生物园新挖一个直径是</w:t>
      </w:r>
      <w:r>
        <w:rPr>
          <w:rFonts w:cs="宋体" w:ascii="宋体" w:hAnsi="宋体"/>
          <w:b/>
          <w:color w:val="000000"/>
          <w:szCs w:val="28"/>
        </w:rPr>
        <w:t>6</w:t>
      </w:r>
      <w:r>
        <w:rPr>
          <w:rFonts w:ascii="宋体" w:hAnsi="宋体" w:cs="宋体"/>
          <w:b/>
          <w:color w:val="000000"/>
          <w:szCs w:val="28"/>
        </w:rPr>
        <w:t>米，深</w:t>
      </w:r>
      <w:r>
        <w:rPr>
          <w:rFonts w:cs="宋体" w:ascii="宋体" w:hAnsi="宋体"/>
          <w:b/>
          <w:color w:val="000000"/>
          <w:szCs w:val="28"/>
        </w:rPr>
        <w:t>1.2</w:t>
      </w:r>
      <w:r>
        <w:rPr>
          <w:rFonts w:ascii="宋体" w:hAnsi="宋体" w:cs="宋体"/>
          <w:b/>
          <w:color w:val="000000"/>
          <w:szCs w:val="28"/>
        </w:rPr>
        <w:t>米的圆形水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szCs w:val="28"/>
        </w:rPr>
      </w:pPr>
      <w:r>
        <w:rPr>
          <w:rFonts w:cs="宋体" w:ascii="宋体" w:hAnsi="宋体"/>
          <w:b/>
          <w:color w:val="000000"/>
          <w:szCs w:val="28"/>
        </w:rPr>
        <w:t xml:space="preserve"> </w:t>
      </w:r>
      <w:r>
        <w:rPr>
          <w:rFonts w:cs="宋体" w:ascii="宋体" w:hAnsi="宋体"/>
          <w:b/>
          <w:color w:val="000000"/>
          <w:szCs w:val="28"/>
        </w:rPr>
        <w:t>(1</w:t>
      </w:r>
      <w:r>
        <w:rPr>
          <w:rFonts w:cs="宋体" w:ascii="宋体" w:hAnsi="宋体"/>
          <w:b/>
          <w:color w:val="000000"/>
          <w:szCs w:val="28"/>
        </w:rPr>
        <w:t>)</w:t>
      </w:r>
      <w:r>
        <w:rPr>
          <w:rFonts w:ascii="宋体" w:hAnsi="宋体" w:cs="宋体"/>
          <w:b/>
          <w:color w:val="000000"/>
          <w:szCs w:val="28"/>
        </w:rPr>
        <w:t>这个水池的占地面积是多少平方米</w:t>
      </w:r>
      <w:r>
        <w:rPr>
          <w:rFonts w:cs="宋体" w:ascii="宋体" w:hAnsi="宋体"/>
          <w:b/>
          <w:color w:val="000000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8"/>
        </w:rPr>
      </w:pPr>
      <w:r>
        <w:rPr>
          <w:rFonts w:cs="宋体" w:ascii="宋体" w:hAnsi="宋体"/>
          <w:b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8"/>
        </w:rPr>
      </w:pPr>
      <w:r>
        <w:rPr>
          <w:rFonts w:cs="宋体" w:ascii="宋体" w:hAnsi="宋体"/>
          <w:b/>
          <w:color w:val="000000"/>
          <w:szCs w:val="28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8"/>
        </w:rPr>
        <w:t xml:space="preserve"> </w:t>
      </w:r>
      <w:r>
        <w:rPr>
          <w:rFonts w:cs="宋体" w:ascii="宋体" w:hAnsi="宋体"/>
          <w:b/>
          <w:color w:val="000000"/>
          <w:szCs w:val="28"/>
        </w:rPr>
        <w:t>(2</w:t>
      </w:r>
      <w:r>
        <w:rPr>
          <w:rFonts w:cs="宋体" w:ascii="宋体" w:hAnsi="宋体"/>
          <w:b/>
          <w:color w:val="000000"/>
          <w:szCs w:val="28"/>
        </w:rPr>
        <w:t>)</w:t>
      </w:r>
      <w:r>
        <w:rPr>
          <w:rFonts w:ascii="宋体" w:hAnsi="宋体" w:cs="宋体"/>
          <w:b/>
          <w:color w:val="000000"/>
          <w:szCs w:val="28"/>
        </w:rPr>
        <w:t>如果这个水池修好后，需要用水泥把池底和侧壁粉刷，粉刷面积是多少平方米？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  <w:kern w:val="0"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（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Arial"/>
          <w:b/>
          <w:bCs/>
          <w:kern w:val="0"/>
          <w:szCs w:val="21"/>
        </w:rPr>
        <w:t>求阴影部分的面积与周长</w:t>
      </w:r>
      <w:r>
        <w:rPr>
          <w:rFonts w:ascii="宋体" w:hAnsi="宋体" w:cs="Arial"/>
          <w:b/>
          <w:bCs/>
          <w:kern w:val="0"/>
          <w:szCs w:val="21"/>
        </w:rPr>
        <w:t>。</w:t>
      </w:r>
      <w:r>
        <w:rPr>
          <w:rFonts w:cs="Arial" w:ascii="宋体" w:hAnsi="宋体"/>
          <w:b/>
          <w:kern w:val="0"/>
          <w:sz w:val="28"/>
          <w:szCs w:val="21"/>
        </w:rPr>
        <w:t>(</w:t>
      </w:r>
      <w:r>
        <w:rPr>
          <w:rFonts w:cs="宋体" w:ascii="宋体" w:hAnsi="宋体"/>
          <w:b/>
          <w:sz w:val="28"/>
          <w:szCs w:val="21"/>
        </w:rPr>
        <w:t>π</w:t>
      </w:r>
      <w:r>
        <w:rPr>
          <w:rFonts w:cs="宋体" w:ascii="宋体" w:hAnsi="宋体"/>
          <w:b/>
          <w:sz w:val="28"/>
          <w:szCs w:val="21"/>
        </w:rPr>
        <w:drawing>
          <wp:inline distT="0" distB="0" distL="0" distR="0">
            <wp:extent cx="16510" cy="24130"/>
            <wp:effectExtent l="0" t="0" r="0" b="0"/>
            <wp:docPr id="27" name="图片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1"/>
        </w:rPr>
        <w:t>取</w:t>
      </w:r>
      <w:r>
        <w:rPr>
          <w:rFonts w:cs="宋体" w:ascii="宋体" w:hAnsi="宋体"/>
          <w:b/>
          <w:sz w:val="28"/>
          <w:szCs w:val="21"/>
        </w:rPr>
        <w:t>3</w:t>
      </w:r>
      <w:r>
        <w:rPr>
          <w:rFonts w:cs="宋体" w:ascii="宋体" w:hAnsi="宋体"/>
          <w:b/>
          <w:sz w:val="28"/>
          <w:szCs w:val="21"/>
        </w:rPr>
        <w:t>.14</w:t>
      </w:r>
      <w:r>
        <w:rPr>
          <w:rFonts w:cs="Arial" w:ascii="宋体" w:hAnsi="宋体"/>
          <w:b/>
          <w:kern w:val="0"/>
          <w:sz w:val="28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Calibri" w:ascii="仿宋_GB2312" w:hAnsi="仿宋_GB2312"/>
          <w:szCs w:val="22"/>
        </w:rPr>
        <w:drawing>
          <wp:inline distT="0" distB="0" distL="0" distR="0">
            <wp:extent cx="1214120" cy="880745"/>
            <wp:effectExtent l="0" t="0" r="0" b="0"/>
            <wp:docPr id="28" name="R1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110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 </w:t>
      </w:r>
    </w:p>
    <w:p>
      <w:pPr>
        <w:pStyle w:val="Normal"/>
        <w:spacing w:lineRule="auto" w:line="360"/>
        <w:ind w:left="525" w:hanging="526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left="525" w:hanging="52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  <w:r>
        <w:rPr>
          <w:b/>
          <w:szCs w:val="21"/>
        </w:rPr>
        <w:t>一辆自行车车轮的直径是</w:t>
      </w:r>
      <w:r>
        <w:rPr>
          <w:b/>
          <w:szCs w:val="21"/>
        </w:rPr>
        <w:t>0.6 m</w:t>
      </w:r>
      <w:r>
        <w:rPr>
          <w:b/>
          <w:szCs w:val="21"/>
        </w:rPr>
        <w:t>。如果它每分钟转</w:t>
      </w:r>
      <w:r>
        <w:rPr>
          <w:b/>
          <w:szCs w:val="21"/>
        </w:rPr>
        <w:t>200</w:t>
      </w:r>
      <w:r>
        <w:rPr>
          <w:b/>
          <w:szCs w:val="21"/>
        </w:rPr>
        <w:t>圈，通过一座长</w:t>
      </w:r>
      <w:r>
        <w:rPr>
          <w:b/>
          <w:szCs w:val="21"/>
        </w:rPr>
        <w:t>753.6 m</w:t>
      </w:r>
      <w:r>
        <w:rPr>
          <w:b/>
          <w:szCs w:val="21"/>
        </w:rPr>
        <w:t>的桥，需要多少分钟？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" w:hAnsi="宋体" w:cs="Arial"/>
          <w:b/>
          <w:kern w:val="0"/>
          <w:sz w:val="28"/>
          <w:szCs w:val="21"/>
        </w:rPr>
        <w:t xml:space="preserve"> </w:t>
      </w:r>
      <w:r>
        <w:rPr>
          <w:rFonts w:cs="Arial" w:ascii="宋体" w:hAnsi="宋体"/>
          <w:b/>
          <w:kern w:val="0"/>
          <w:sz w:val="28"/>
          <w:szCs w:val="21"/>
        </w:rPr>
        <w:t>(</w:t>
      </w:r>
      <w:r>
        <w:rPr>
          <w:rFonts w:cs="宋体" w:ascii="宋体" w:hAnsi="宋体"/>
          <w:b/>
          <w:sz w:val="28"/>
          <w:szCs w:val="21"/>
        </w:rPr>
        <w:t>π</w:t>
      </w:r>
      <w:r>
        <w:rPr>
          <w:rFonts w:ascii="宋体" w:hAnsi="宋体" w:cs="宋体"/>
          <w:b/>
          <w:sz w:val="28"/>
          <w:szCs w:val="21"/>
        </w:rPr>
        <w:t>取</w:t>
      </w:r>
      <w:r>
        <w:rPr>
          <w:rFonts w:cs="宋体" w:ascii="宋体" w:hAnsi="宋体"/>
          <w:b/>
          <w:sz w:val="28"/>
          <w:szCs w:val="21"/>
        </w:rPr>
        <w:t>3</w:t>
      </w:r>
      <w:r>
        <w:rPr>
          <w:rFonts w:cs="宋体" w:ascii="宋体" w:hAnsi="宋体"/>
          <w:b/>
          <w:sz w:val="28"/>
          <w:szCs w:val="21"/>
        </w:rPr>
        <w:t>.14</w:t>
      </w:r>
      <w:r>
        <w:rPr>
          <w:rFonts w:cs="Arial" w:ascii="宋体" w:hAnsi="宋体"/>
          <w:b/>
          <w:kern w:val="0"/>
          <w:sz w:val="28"/>
          <w:szCs w:val="21"/>
        </w:rPr>
        <w:t>)</w:t>
      </w:r>
    </w:p>
    <w:p>
      <w:pPr>
        <w:pStyle w:val="Normal"/>
        <w:spacing w:lineRule="auto" w:line="360"/>
        <w:ind w:left="525" w:hanging="526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ind w:left="525" w:hanging="52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1051" w:hanging="6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1051" w:hanging="6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on">
    <w:name w:val="con"/>
    <w:qFormat/>
    <w:rPr/>
  </w:style>
  <w:style w:type="character" w:styleId="Qc">
    <w:name w:val="qc"/>
    <w:qFormat/>
    <w:rPr/>
  </w:style>
  <w:style w:type="character" w:styleId="StrongEmphasis">
    <w:name w:val="Strong"/>
    <w:qFormat/>
    <w:rPr>
      <w:b/>
    </w:rPr>
  </w:style>
  <w:style w:type="character" w:styleId="Biaoti031">
    <w:name w:val="biaoti031"/>
    <w:qFormat/>
    <w:rPr>
      <w:rFonts w:ascii="黑体" w:hAnsi="黑体" w:eastAsia="黑体"/>
      <w:b/>
      <w:bCs/>
      <w:color w:val="FF9300"/>
      <w:sz w:val="23"/>
      <w:szCs w:val="23"/>
    </w:rPr>
  </w:style>
  <w:style w:type="character" w:styleId="VisitedInternetLink">
    <w:name w:val="FollowedHyperlink"/>
    <w:rPr>
      <w:color w:val="800080"/>
      <w:u w:val="single"/>
    </w:rPr>
  </w:style>
  <w:style w:type="character" w:styleId="Mathzyb">
    <w:name w:val="mathzyb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Appleconvertedspace">
    <w:name w:val="apple-converted-space"/>
    <w:qFormat/>
    <w:rPr/>
  </w:style>
  <w:style w:type="character" w:styleId="Qbcontent">
    <w:name w:val="qb-content"/>
    <w:qFormat/>
    <w:rPr/>
  </w:style>
  <w:style w:type="character" w:styleId="Ucqobject">
    <w:name w:val="uc_q_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Style18">
    <w:name w:val="纯文本"/>
    <w:basedOn w:val="Normal"/>
    <w:qFormat/>
    <w:pPr/>
    <w:rPr>
      <w:rFonts w:ascii="宋体" w:hAnsi="宋体" w:cs="Wingding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380"/>
      <w:ind w:firstLine="42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2300" w:leader="none"/>
        <w:tab w:val="right" w:pos="4600" w:leader="none"/>
      </w:tabs>
    </w:pPr>
    <w:rPr>
      <w:b/>
      <w:bCs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kern w:val="0"/>
      <w:szCs w:val="21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</w:pPr>
    <w:rPr>
      <w:kern w:val="0"/>
      <w:szCs w:val="21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试题2-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05-12-13T16:22:00Z</cp:lastPrinted>
  <dcterms:modified xsi:type="dcterms:W3CDTF">2019-10-29T03:22:40Z</dcterms:modified>
  <cp:revision>1867</cp:revision>
  <dc:subject>黑龙江省肇源县第四中学2019-2020学年七年级上学期第一次月考数学试题（无答案）.doc</dc:subject>
  <dc:title>黑龙江省肇源县第四中学2019-2020学年七年级上学期第一次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