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66945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5.4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上学期期中测试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年级语文试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看拼音，写词语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jìng  mì     qī liáng      dǎo  méi      dà chī yì jī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āo  qǐnɡ      kuí wú    juàn  liàn       qǐn  bù  ān  x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选择合适的音节、汉字或词语填空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逸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毅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意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诣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谊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造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安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情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任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喜爱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热爱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挚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我们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大地，就像初生的婴儿眷恋母亲温暖的怀抱一样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他的作品洋溢着对祖国的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之情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印第安人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雨后清风的气息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把词语补充完整，并选一个词写一句话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大物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匆匆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峭壁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思潮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可见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自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自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可亲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至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造句：</w:t>
      </w:r>
      <w:r>
        <w:rPr>
          <w:sz w:val="24"/>
          <w:szCs w:val="24"/>
        </w:rPr>
        <w:t xml:space="preserve">__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日积月累，按要求将下列句子补充完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__________________</w:t>
      </w:r>
      <w:r>
        <w:rPr>
          <w:sz w:val="24"/>
          <w:szCs w:val="24"/>
        </w:rPr>
        <w:t>，</w:t>
      </w:r>
      <w:r>
        <w:rPr>
          <w:sz w:val="24"/>
          <w:szCs w:val="24"/>
        </w:rPr>
        <w:t>________________</w:t>
      </w:r>
      <w:r>
        <w:rPr>
          <w:sz w:val="24"/>
          <w:szCs w:val="24"/>
        </w:rPr>
        <w:t>，中国才有真进步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有限的资源，</w:t>
      </w:r>
      <w:r>
        <w:rPr>
          <w:sz w:val="24"/>
          <w:szCs w:val="24"/>
        </w:rPr>
        <w:t>__________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有所期诺，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；有所期约，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我们爱我们的民族</w:t>
      </w:r>
      <w:r>
        <w:rPr>
          <w:sz w:val="24"/>
          <w:szCs w:val="24"/>
        </w:rPr>
        <w:t>,_____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________________</w:t>
      </w:r>
      <w:r>
        <w:rPr>
          <w:sz w:val="24"/>
          <w:szCs w:val="24"/>
        </w:rPr>
        <w:t>，何人不起故园情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按要求写句子。</w:t>
      </w:r>
      <w:r>
        <w:rPr>
          <w:sz w:val="24"/>
          <w:szCs w:val="24"/>
        </w:rPr>
        <w:t>(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小妹妹在画画。（扩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小鸟在树枝头上叫。（改为拟人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月亮的形状真多。（改成比喻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一簇簇树叶伸到微波荡漾的湖面上。（缩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桑娜不能看着孩子和死去的西蒙睡在一起。（改为反问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选择关联词语填空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旦……就……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无论……都……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即使……也……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与其……不如……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不但……而且……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既然……就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大量阅读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能增长知识，陶冶情操，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能提高写作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班车每天准时到达，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刮风下雨，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都不误点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时间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流逝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再也不会返回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七、阅读天地。（</w:t>
      </w:r>
      <w:r>
        <w:rPr>
          <w:sz w:val="24"/>
          <w:szCs w:val="24"/>
        </w:rPr>
        <w:t>26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阅读《这片土地是神圣的》片段，回答问题。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对我们这个民族来说，这片土地的每一部分都是神圣的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  <w:sz w:val="24"/>
          <w:szCs w:val="24"/>
        </w:rPr>
        <w:t>每一处沙（滩   摊），每一片耕地，每一座山脉，每一条河流，每一根闪   闪发光的松针，每一只嗡嗡鸣叫的昆虫，还有那浓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蜜  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丛林中的薄（</w:t>
      </w:r>
      <w:r>
        <w:rPr>
          <w:rFonts w:cs="宋体;SimSun" w:ascii="宋体;SimSun" w:hAnsi="宋体;SimSun"/>
          <w:sz w:val="24"/>
          <w:szCs w:val="24"/>
        </w:rPr>
        <w:t xml:space="preserve">báo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bó </w:t>
      </w:r>
      <w:r>
        <w:rPr>
          <w:rFonts w:ascii="宋体;SimSun" w:hAnsi="宋体;SimSun" w:cs="宋体;SimSun"/>
          <w:sz w:val="24"/>
          <w:szCs w:val="24"/>
        </w:rPr>
        <w:t>）雾，蓝天上的白云，在我们这个民族的记忆和体验中，都是圣洁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③</w:t>
      </w:r>
      <w:r>
        <w:rPr>
          <w:rFonts w:ascii="宋体;SimSun" w:hAnsi="宋体;SimSun" w:cs="宋体;SimSun"/>
          <w:sz w:val="24"/>
          <w:szCs w:val="24"/>
        </w:rPr>
        <w:t>我们是大地的一部分，大地也是我们的一部分。青草、绿叶、花朵是我们的姐妹，麋鹿、骏马、雄鹰是我们的兄弟。树汁流经树干，就像血液流经我们的血</w:t>
      </w:r>
      <w:r>
        <w:rPr>
          <w:rFonts w:cs="宋体;SimSun" w:ascii="宋体;SimSun" w:hAnsi="宋体;SimSun"/>
          <w:sz w:val="24"/>
          <w:szCs w:val="24"/>
        </w:rPr>
        <w:t>(xiě  xuè )</w:t>
      </w:r>
      <w:r>
        <w:rPr>
          <w:rFonts w:ascii="宋体;SimSun" w:hAnsi="宋体;SimSun" w:cs="宋体;SimSun"/>
          <w:sz w:val="24"/>
          <w:szCs w:val="24"/>
        </w:rPr>
        <w:t>管一样。我们和大地上的山峦河流、动物植物共同属于一个家园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溪流河川中闪闪发光的不仅仅是水，也是我们祖先的血液。那清澈湖水中的每一个倒影，反映了我们的经历和记忆；那潺潺的流水声，回荡着我们祖辈的亲切呼唤。河水为我们解除干（喝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渴），滋润我们的心田，养育我们的子子孙孙。河水运载</w:t>
      </w:r>
      <w:r>
        <w:rPr>
          <w:sz w:val="24"/>
          <w:szCs w:val="24"/>
        </w:rPr>
        <w:t>(zǎi  zài)</w:t>
      </w:r>
      <w:r>
        <w:rPr>
          <w:sz w:val="24"/>
          <w:szCs w:val="24"/>
        </w:rPr>
        <w:t>我们的木舟，木舟在永流不息的河水上穿行，木舟上满载着我们的希望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如果我们放弃这片土地，转让给你们，你们一定要记住：这片土地是神圣的。河水是我们的兄弟，也是你们的兄弟。你们应该像善待自己的兄弟那样，善待我们的河水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用“√”在文中选择正确的读音或字词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第④自然段的“闪闪发光”的“光”用部首查字法应查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，用音序查字法应查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；联系上下文，“闪闪发光”在文中指：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</w:t>
      </w:r>
      <w:r>
        <w:rPr>
          <w:sz w:val="24"/>
          <w:szCs w:val="24"/>
        </w:rPr>
        <w:t>。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第③自然段可以分为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层，它是按照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的顺序写的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请你用小标题概括第④、⑤自然段的意思：</w:t>
      </w:r>
      <w:r>
        <w:rPr>
          <w:sz w:val="24"/>
          <w:szCs w:val="24"/>
        </w:rPr>
        <w:t>_______________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二）阅读短文，回答问题。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拐弯处的回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一天，弟弟郊游时脚尖被尖利的石头割破，到医院包扎后，几个同学送他回家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在家附近的巷口，弟弟碰见了爸爸。于是他一边跷着扎了绷带的脚给爸爸看，一边哭丧着脸诉苦，满以为会收获一点同情和怜爱。不料爸爸并没有安慰他，只是简单交代他几句，便自己走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弟弟很伤心，很委屈，也很生气。他觉得爸爸“一点也不关心”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。在他大发牢骚时，有个同学笑着劝告道：“别生气，大部分爸爸都这样。其实他很爱你，只是不善于表达罢了。不信你看，等你爸爸走到前面拐弯的地方，他一定会回头看你。”弟弟半信半疑，其他同学也很感兴趣。于是他们不约而同停了脚步，站在那儿注视着爸爸远去的身影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爸爸依然笃定地一步一步向前走去，好像没有什么东西让他回头……可当他走到拐弯处，就在侧身左拐的刹那，好像不经意似的悄悄回过头来，很快就瞟了弟弟他们一眼，然后才消失在拐弯后面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虽然这一切都只发生在一瞬间，但那动作却打动了在场的所有人，弟弟的眼睛里还闪着泪光。当弟弟把这件事告诉我时，我也有了一种想流泪的感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很久以前，我都在寻找一个代表父爱的动作，现在终于找到了，那就是——拐弯处的回头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本文记叙的主人公应该是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弟弟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同学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爸爸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我”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找出能够表现弟弟心情变化的语句填在下列横线上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弟弟受伤后碰到爸爸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爸爸自己走了以后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同学对他说完话以后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爸爸在拐弯处回头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第四自然段中“…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好像不经意似的悄悄回过头来，很快就瞟了弟弟他们一眼…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”这只是极微小的动作，为什么“那动作却打动了在场的所有人”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爸爸的爱和其他人的爱有何不同？请从文中找出一句话来说明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文中最后一句话中的破折号起</w:t>
      </w:r>
      <w:r>
        <w:rPr>
          <w:sz w:val="24"/>
          <w:szCs w:val="24"/>
        </w:rPr>
        <w:t xml:space="preserve">______________ </w:t>
      </w:r>
      <w:r>
        <w:rPr>
          <w:sz w:val="24"/>
          <w:szCs w:val="24"/>
        </w:rPr>
        <w:t>的作用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联系实际谈谈你读完这篇短文的感想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八、习作。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请你通过一件事来写一个人，注意写出他（她）的特点。题目自定。</w:t>
      </w:r>
    </w:p>
    <w:p>
      <w:pPr>
        <w:pStyle w:val="Normal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 考 答 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静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凄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倒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吃一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邀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魁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眷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寝不安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逸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热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②挚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③喜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庞然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行色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悬崖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起伏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一斑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和蔼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沓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>:</w:t>
      </w:r>
      <w:r>
        <w:rPr>
          <w:sz w:val="24"/>
          <w:szCs w:val="24"/>
        </w:rPr>
        <w:t>鲸是海洋中的庞然大物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惟有民魂是值得宝贵的，惟有他发扬起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</w:rPr>
        <w:t>无限的循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z w:val="24"/>
          <w:szCs w:val="24"/>
        </w:rPr>
        <w:t>纤毫必偿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时刻不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z w:val="24"/>
          <w:szCs w:val="24"/>
        </w:rPr>
        <w:t>这是我们自信心的泉源</w:t>
      </w:r>
      <w:r>
        <w:rPr>
          <w:sz w:val="24"/>
          <w:szCs w:val="24"/>
        </w:rPr>
        <w:t>5.</w:t>
      </w:r>
      <w:r>
        <w:rPr>
          <w:sz w:val="24"/>
          <w:szCs w:val="24"/>
        </w:rPr>
        <w:t>此夜曲中闻折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例：可爱的小妹妹坐在凳子上认真地画画。</w:t>
      </w:r>
      <w:r>
        <w:rPr>
          <w:sz w:val="24"/>
          <w:szCs w:val="24"/>
        </w:rPr>
        <w:t>2.</w:t>
      </w:r>
      <w:r>
        <w:rPr>
          <w:sz w:val="24"/>
          <w:szCs w:val="24"/>
        </w:rPr>
        <w:t>例：小鸟在树枝头上欢快地唱歌。</w:t>
      </w:r>
      <w:r>
        <w:rPr>
          <w:sz w:val="24"/>
          <w:szCs w:val="24"/>
        </w:rPr>
        <w:t>3.</w:t>
      </w:r>
      <w:r>
        <w:rPr>
          <w:sz w:val="24"/>
          <w:szCs w:val="24"/>
        </w:rPr>
        <w:t>例：月亮有时像一个圆盘，有时像一把镰刀。</w:t>
      </w:r>
      <w:r>
        <w:rPr>
          <w:sz w:val="24"/>
          <w:szCs w:val="24"/>
        </w:rPr>
        <w:t>4.</w:t>
      </w:r>
      <w:r>
        <w:rPr>
          <w:sz w:val="24"/>
          <w:szCs w:val="24"/>
        </w:rPr>
        <w:t>树叶伸到湖面上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难道桑娜能看着孩子和死去的西蒙睡在一起吗？（桑娜怎能看着孩子和死去的西蒙睡在一起呢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不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而且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即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也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一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七、（一）</w:t>
      </w:r>
      <w:r>
        <w:rPr>
          <w:sz w:val="24"/>
          <w:szCs w:val="24"/>
        </w:rPr>
        <w:t>1.</w:t>
      </w:r>
      <w:r>
        <w:rPr>
          <w:sz w:val="24"/>
          <w:szCs w:val="24"/>
        </w:rPr>
        <w:t>滩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bó xuè </w:t>
      </w:r>
      <w:r>
        <w:rPr>
          <w:sz w:val="24"/>
          <w:szCs w:val="24"/>
        </w:rPr>
        <w:t>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zài 2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儿”字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G </w:t>
      </w:r>
      <w:r>
        <w:rPr>
          <w:sz w:val="24"/>
          <w:szCs w:val="24"/>
        </w:rPr>
        <w:t>溪流河川中的水和祖先的血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z w:val="24"/>
          <w:szCs w:val="24"/>
        </w:rPr>
        <w:t>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总分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我们”与溪流河川密切的关系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提醒人们要善待河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sz w:val="24"/>
          <w:szCs w:val="24"/>
        </w:rPr>
        <w:t xml:space="preserve">1.C 2. </w:t>
      </w:r>
      <w:r>
        <w:rPr>
          <w:sz w:val="24"/>
          <w:szCs w:val="24"/>
        </w:rPr>
        <w:t>一边跷着扎了绷带的脚给爸爸看，一边哭丧着脸诉苦，满以为会收获一点同情和怜爱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弟弟很伤心，很委屈，也很生气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弟弟半信半疑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弟弟的眼睛里还闪着泪花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z w:val="24"/>
          <w:szCs w:val="24"/>
        </w:rPr>
        <w:t>因为这说明了爸爸很爱他，虽然爸爸不善表达，但这种爱依然很有力量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z w:val="24"/>
          <w:szCs w:val="24"/>
        </w:rPr>
        <w:t>其实他很爱你，只是不善于表达罢了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sz w:val="24"/>
          <w:szCs w:val="24"/>
        </w:rPr>
        <w:t>解释说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例：</w:t>
      </w:r>
      <w:r>
        <w:rPr>
          <w:sz w:val="24"/>
          <w:szCs w:val="24"/>
        </w:rPr>
        <w:t>其实在我小的时候，我也总以为爸爸偏心，只</w:t>
      </w:r>
      <w:r>
        <w:rPr>
          <w:sz w:val="24"/>
          <w:szCs w:val="24"/>
        </w:rPr>
        <w:t>疼</w:t>
      </w:r>
      <w:r>
        <w:rPr>
          <w:sz w:val="24"/>
          <w:szCs w:val="24"/>
        </w:rPr>
        <w:t>爱弟弟，</w:t>
      </w:r>
      <w:r>
        <w:rPr>
          <w:sz w:val="24"/>
          <w:szCs w:val="24"/>
        </w:rPr>
        <w:t>而</w:t>
      </w:r>
      <w:r>
        <w:rPr>
          <w:sz w:val="24"/>
          <w:szCs w:val="24"/>
        </w:rPr>
        <w:t>不爱我，渐渐的我长大了，我开始明白了爸爸并不是不爱我，不是不关心我，而是他不善于表达。所以说，天下的父母没有一个是不爱自己的孩子的，只是表达的方式不同，有时一个小小的眼神，一个温暖的拥抱就能代表父母浓</w:t>
      </w:r>
      <w:r>
        <w:rPr>
          <w:sz w:val="24"/>
          <w:szCs w:val="24"/>
        </w:rPr>
        <w:t>浓</w:t>
      </w:r>
      <w:r>
        <w:rPr>
          <w:sz w:val="24"/>
          <w:szCs w:val="24"/>
        </w:rPr>
        <w:t>的爱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48:00Z</dcterms:created>
  <dc:creator>Administrator</dc:creator>
  <dc:description/>
  <cp:keywords/>
  <dc:language>en-US</dc:language>
  <cp:lastModifiedBy>Administrator</cp:lastModifiedBy>
  <cp:lastPrinted>2017-04-11T11:28:00Z</cp:lastPrinted>
  <dcterms:modified xsi:type="dcterms:W3CDTF">2018-07-04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