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226800</wp:posOffset>
            </wp:positionH>
            <wp:positionV relativeFrom="page">
              <wp:posOffset>11912600</wp:posOffset>
            </wp:positionV>
            <wp:extent cx="3556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715510" cy="791654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787844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58360" cy="784987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15510" cy="74307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31T08:5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