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534900</wp:posOffset>
            </wp:positionH>
            <wp:positionV relativeFrom="page">
              <wp:posOffset>11493500</wp:posOffset>
            </wp:positionV>
            <wp:extent cx="4826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68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6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10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99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85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74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04T08:54:09Z</dcterms:modified>
  <cp:revision>2</cp:revision>
  <dc:subject>物理试题（图片版）.doc</dc:subject>
  <dc:title>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