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10299700</wp:posOffset>
            </wp:positionH>
            <wp:positionV relativeFrom="page">
              <wp:posOffset>11023600</wp:posOffset>
            </wp:positionV>
            <wp:extent cx="2667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段考数学试卷（</w:t>
      </w:r>
      <w:r>
        <w:rPr>
          <w:rFonts w:eastAsia="仿宋" w:cs="仿宋" w:ascii="仿宋" w:hAnsi="仿宋"/>
          <w:b/>
          <w:sz w:val="30"/>
          <w:szCs w:val="30"/>
        </w:rPr>
        <w:t>10</w:t>
      </w:r>
      <w:r>
        <w:rPr>
          <w:rFonts w:ascii="仿宋" w:hAnsi="仿宋" w:cs="仿宋" w:eastAsia="仿宋"/>
          <w:b/>
          <w:sz w:val="30"/>
          <w:szCs w:val="30"/>
        </w:rPr>
        <w:t>月份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、选择题（本题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分每小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标志图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7048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66750" cy="704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666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704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若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先向右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得到的新抛物线的表达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根据图象可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大小关系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28700" cy="857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，得到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恰好落在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则旋转角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685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以原点为中心，把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部分对应值如下表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6"/>
        <w:gridCol w:w="1622"/>
        <w:gridCol w:w="1616"/>
        <w:gridCol w:w="1616"/>
        <w:gridCol w:w="1616"/>
      </w:tblGrid>
      <w:tr>
        <w:trPr/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下列结论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该函数图象是抛物线，且开口向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该函数图象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一个根大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结论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点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且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其部分图象如图所示．对于此抛物线有如下四个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时的函数值大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时的函数值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点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一定在此抛物线上．其中正确结论的序号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1724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③④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二、填空题（本题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分，每小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请写出一个开口向下，并且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抛物线的解析式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已知抛物线的对称轴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若该抛物线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两点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上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（填“＞”，“＜”或“＝”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两点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5906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果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公共点，那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：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按逆时针方向旋转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位置，使得</w:t>
      </w:r>
      <w:r>
        <w:rPr>
          <w:rFonts w:eastAsia="仿宋" w:cs="仿宋" w:ascii="仿宋" w:hAnsi="仿宋"/>
          <w:b/>
          <w:i/>
          <w:szCs w:val="21"/>
        </w:rPr>
        <w:t>CC</w:t>
      </w:r>
      <w:r>
        <w:rPr>
          <w:rFonts w:eastAsia="仿宋" w:cs="仿宋" w:ascii="仿宋" w:hAnsi="仿宋"/>
          <w:b/>
          <w:szCs w:val="21"/>
        </w:rPr>
        <w:t>′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695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若被击打的小球飞行高度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单位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与飞行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单位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）之间具有的关系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小球从飞出到落地所用的时间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10535" cy="762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方向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位置，连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4192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三、解答题（本题共</w:t>
      </w:r>
      <w:r>
        <w:rPr>
          <w:rFonts w:eastAsia="仿宋" w:cs="仿宋" w:ascii="仿宋" w:hAnsi="仿宋"/>
          <w:b/>
          <w:szCs w:val="21"/>
        </w:rPr>
        <w:t>68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抛物线的顶点坐标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且经过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求该函数的解析式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对称轴方程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函数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0175" cy="15144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在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小正方形组成的网格中，建立如图所示的平面直角坐标系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 xml:space="preserve">是格点三角形（顶点在网格线的交点上）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作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成中心对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再把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向上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长度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否关于某点成中心对称？若是，直接写出对称中心的坐标；若不是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21050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等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沿顺时针方向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，得到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2096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图象的对称轴为：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该二次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该函数的图象，并结合图象直接写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72385" cy="22574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把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沿顺时针方向旋转得到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当四边形</w:t>
      </w:r>
      <w:r>
        <w:rPr>
          <w:rFonts w:eastAsia="仿宋" w:cs="仿宋" w:ascii="仿宋" w:hAnsi="仿宋"/>
          <w:b/>
          <w:i/>
          <w:szCs w:val="21"/>
        </w:rPr>
        <w:t>ADFC</w:t>
      </w:r>
      <w:r>
        <w:rPr>
          <w:rFonts w:ascii="仿宋" w:hAnsi="仿宋" w:cs="仿宋" w:eastAsia="仿宋"/>
          <w:b/>
          <w:szCs w:val="21"/>
        </w:rPr>
        <w:t>是菱形时，求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5525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秋风送爽，学校组织同学们去颐和园秋游，昆明湖西堤六桥中的玉带桥最是令人喜爱，如图所示，玉带桥的桥拱是抛物线形水面宽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桥拱最高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水面的距离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建立适当的平面直角坐标系，求抛物线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现有一艘游船高度是</w:t>
      </w:r>
      <w:r>
        <w:rPr>
          <w:rFonts w:eastAsia="仿宋" w:cs="仿宋" w:ascii="仿宋" w:hAnsi="仿宋"/>
          <w:b/>
          <w:szCs w:val="21"/>
        </w:rPr>
        <w:t>4.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宽度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为了保证安全，船顶距离桥拱顶部至少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通过计算说明这艘游船能否安全通过玉带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96410" cy="12668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左侧）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垂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 xml:space="preserve">于点 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对应点分别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将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向右平移使它经过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此时得到的抛物线记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直接写出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表达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638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顶点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它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方的抛物线上运动时，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的面积是否存在最大值？若存在，请求出这个最大值，并且写出此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为常数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用配方法求抛物线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记抛物线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顶点坐标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分别用含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代数式表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请在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的基础上继续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可得，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位置会随着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变化而变化，但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总落在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的图象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一次函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反比例函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二次函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小明想进一步对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的问题进行如下改编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的抛物线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改为抛物线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为常数），其中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含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代数式，从而使这个新抛物线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满足：无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取何值，它的顶点总落在某个一次函数的图象上．请按照小明的改编思路，写出一个符合以上要求的新抛物线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的函数表达式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用含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代数式表示），它的顶点所在的一次函数图象的表达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常数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中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点，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线段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请根据题意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用等式表示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数量关系，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射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直接写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三条线段的数量关系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24835" cy="11144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标志图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7048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66750" cy="7048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6667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7048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中心对称图形的定义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后能够与原图形完全重合即是中心对称图形，以及轴对称图形的定义即可判断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∵此图形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后能与原图形重合，∴此图形是中心对称图形，不是轴对称图形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∵此图形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后能与原图形重合，∴此图形是中心对称图形，也是轴对称图形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此图形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后不能与原图形重合，此图形不是中心对称图形，是轴对称图形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∵此图形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后不能与原图形重合，∴此图形不是中心对称图形，也不是轴对称图形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已知解析式是抛物线的顶点式，根据顶点式的坐标特点，直接写出顶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71550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是抛物线的顶点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顶点式的坐标特点可知，顶点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若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先向右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得到的新抛物线的表达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移规律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先向右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到的新抛物线的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根据图象可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大小关系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28700" cy="8572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抛物线的开口方向判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关系，由抛物线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判断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关系，然后根据对称轴及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点情况进行推理，进而对所得结论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抛物线的开口向下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为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负半轴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异号，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，得到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恰好落在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则旋转角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68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旋转的性质可知，旋转前后对应边相等，对应角相等，得出等腰三角形，再根据等腰三角形的性质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旋转的性质可知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的度数为旋转度数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以原点为中心，把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建立平面直角坐标系，然后根据旋转的性质找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对应位置，再写出坐标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绕原点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坐标变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3525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部分对应值如下表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6"/>
        <w:gridCol w:w="1622"/>
        <w:gridCol w:w="1616"/>
        <w:gridCol w:w="1616"/>
        <w:gridCol w:w="1616"/>
      </w:tblGrid>
      <w:tr>
        <w:trPr/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下列结论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该函数图象是抛物线，且开口向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该函数图象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一个根大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结论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函数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在对称轴右侧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该函数图象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称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函数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由表格可以看出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故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一个根大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函数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在对称轴右侧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故该函数图象是抛物线，且开口向下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该函数图象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称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函数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由表格可以看出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故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一个根大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点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且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其部分图象如图所示．对于此抛物线有如下四个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时的函数值大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时的函数值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点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一定在此抛物线上．其中正确结论的序号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17240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③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由抛物线的位置可对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进行判断；利用抛物线的对称性得到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代入解析式则可对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进行判断；由抛物线的对称性和二次函数的性质可对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进行判断；抛物线的对称性得出点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对称点是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由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即可得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可对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开口向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的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点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对称点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开口向下，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横坐标是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点的对称点的横坐标为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时的函数值小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时的函数值，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的对称轴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点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对称点是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一定在此抛物线上，故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正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请写出一个开口向下，并且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抛物线的解析式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＝﹣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1</w:t>
      </w:r>
      <w:r>
        <w:rPr>
          <w:rFonts w:ascii="仿宋" w:hAnsi="仿宋" w:cs="仿宋" w:eastAsia="仿宋"/>
          <w:b/>
          <w:szCs w:val="21"/>
          <w:u w:val="single"/>
        </w:rPr>
        <w:t>（答案不唯一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函数的性质，抛物线开口向下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写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（答案不唯一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（答案不唯一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已知抛物线的对称轴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若该抛物线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两点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和二次函数的性质，可以得到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物线的对称轴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若该抛物线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在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上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＞　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（填“＞”，“＜”或“＝”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计算自变量为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的函数值，然后比较函数值的大小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＞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两点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5906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函数图象以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，即可求得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 xml:space="preserve">当 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即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2763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果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公共点，那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Cs w:val="21"/>
          <w:u w:val="single"/>
        </w:rPr>
        <w:t>≥﹣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二次函数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公共点，即可得出△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之即可得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公共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1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﹣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﹣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：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按逆时针方向旋转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位置，使得</w:t>
      </w:r>
      <w:r>
        <w:rPr>
          <w:rFonts w:eastAsia="仿宋" w:cs="仿宋" w:ascii="仿宋" w:hAnsi="仿宋"/>
          <w:b/>
          <w:i/>
          <w:szCs w:val="21"/>
        </w:rPr>
        <w:t>CC</w:t>
      </w:r>
      <w:r>
        <w:rPr>
          <w:rFonts w:eastAsia="仿宋" w:cs="仿宋" w:ascii="仿宋" w:hAnsi="仿宋"/>
          <w:b/>
          <w:szCs w:val="21"/>
        </w:rPr>
        <w:t>′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6953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平行线的性质可求得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的度数，然后由旋转的性质得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然后依据等腰三角形的性质可知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，依据三角形的内角和定理可求得∠</w:t>
      </w:r>
      <w:r>
        <w:rPr>
          <w:rFonts w:eastAsia="仿宋" w:cs="仿宋" w:ascii="仿宋" w:hAnsi="仿宋"/>
          <w:b/>
          <w:i/>
          <w:szCs w:val="21"/>
        </w:rPr>
        <w:t>C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度数，从而得到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CC</w:t>
      </w:r>
      <w:r>
        <w:rPr>
          <w:rFonts w:eastAsia="仿宋" w:cs="仿宋" w:ascii="仿宋" w:hAnsi="仿宋"/>
          <w:b/>
          <w:szCs w:val="21"/>
        </w:rPr>
        <w:t>′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由旋转的性质可知；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70°﹣7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；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若被击打的小球飞行高度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单位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与飞行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单位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）之间具有的关系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小球从飞出到落地所用的时间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10535" cy="7620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关系式，令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即可求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为飞行的时间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，令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﹣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舍去）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小球从飞出到落地所用的时间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方向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位置，连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4192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作辅助线；证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′≌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得到∠</w:t>
      </w:r>
      <w:r>
        <w:rPr>
          <w:rFonts w:eastAsia="仿宋" w:cs="仿宋" w:ascii="仿宋" w:hAnsi="仿宋"/>
          <w:b/>
          <w:i/>
          <w:szCs w:val="21"/>
        </w:rPr>
        <w:t>M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；求出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长，即可解决问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：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′≌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B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由勾股定理可求：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4192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抛物线的顶点坐标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且经过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求该函数的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于已知抛物线的顶点坐标，则可设顶点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然后把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代入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代入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抛物线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对称轴方程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　≤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函数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0175" cy="15144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图象可知，函数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图象可知，在对称轴的左侧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函数解析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将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代入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图象可知，函数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图象可知，在对称轴的左侧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函数经过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函数解析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代入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在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小正方形组成的网格中，建立如图所示的平面直角坐标系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 xml:space="preserve">是格点三角形（顶点在网格线的交点上）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作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成中心对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再把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向上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长度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否关于某点成中心对称？若是，直接写出对称中心的坐标；若不是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21050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旋转和平移变换的定义和性质分别作出变换后三顶点的对应点，再顺次连接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中心对称的概念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9800" cy="21240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图可知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成中心对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等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沿顺时针方向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，得到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2096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首先由等腰直角三角形的性质求得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的度数，然后由旋转的性质可求得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的度数，故此可求得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可知△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是直角三角形，先由勾股定理求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，然后依据比例关系可得到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的长，最后依据勾股定理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的性质可知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+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的性质可知：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图象的对称轴为：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该二次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该函数的图象，并结合图象直接写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取值范围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72385" cy="22574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抛物线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从图象看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抛物线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抛物线的顶点为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抛物线的表达式如下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72385" cy="22574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从图象看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把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沿顺时针方向旋转得到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当四边形</w:t>
      </w:r>
      <w:r>
        <w:rPr>
          <w:rFonts w:eastAsia="仿宋" w:cs="仿宋" w:ascii="仿宋" w:hAnsi="仿宋"/>
          <w:b/>
          <w:i/>
          <w:szCs w:val="21"/>
        </w:rPr>
        <w:t>ADFC</w:t>
      </w:r>
      <w:r>
        <w:rPr>
          <w:rFonts w:ascii="仿宋" w:hAnsi="仿宋" w:cs="仿宋" w:eastAsia="仿宋"/>
          <w:b/>
          <w:szCs w:val="21"/>
        </w:rPr>
        <w:t>是菱形时，求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5525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旋转的性质得到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三角形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全等，以及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利用全等三角形对应边相等，对应角相等得到两对边相等，一对角相等，利用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得到三角形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ascii="仿宋" w:hAnsi="仿宋" w:cs="仿宋" w:eastAsia="仿宋"/>
          <w:b/>
          <w:szCs w:val="21"/>
        </w:rPr>
        <w:t>与三角形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全等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ADFC</w:t>
      </w:r>
      <w:r>
        <w:rPr>
          <w:rFonts w:ascii="仿宋" w:hAnsi="仿宋" w:cs="仿宋" w:eastAsia="仿宋"/>
          <w:b/>
          <w:szCs w:val="21"/>
        </w:rPr>
        <w:t>是菱形，得到∠</w:t>
      </w:r>
      <w:r>
        <w:rPr>
          <w:rFonts w:eastAsia="仿宋" w:cs="仿宋" w:ascii="仿宋" w:hAnsi="仿宋"/>
          <w:b/>
          <w:i/>
          <w:szCs w:val="21"/>
        </w:rPr>
        <w:t>DB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再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得到三角形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为等腰直角三角形，求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，由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求出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旋转的性质得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，即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四边形</w:t>
      </w:r>
      <w:r>
        <w:rPr>
          <w:rFonts w:eastAsia="仿宋" w:cs="仿宋" w:ascii="仿宋" w:hAnsi="仿宋"/>
          <w:b/>
          <w:i/>
          <w:szCs w:val="21"/>
        </w:rPr>
        <w:t>ADFC</w:t>
      </w:r>
      <w:r>
        <w:rPr>
          <w:rFonts w:ascii="仿宋" w:hAnsi="仿宋" w:cs="仿宋" w:eastAsia="仿宋"/>
          <w:b/>
          <w:szCs w:val="21"/>
        </w:rPr>
        <w:t>是菱形，且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得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为直角边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秋风送爽，学校组织同学们去颐和园秋游，昆明湖西堤六桥中的玉带桥最是令人喜爱，如图所示，玉带桥的桥拱是抛物线形水面宽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桥拱最高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水面的距离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建立适当的平面直角坐标系，求抛物线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现有一艘游船高度是</w:t>
      </w:r>
      <w:r>
        <w:rPr>
          <w:rFonts w:eastAsia="仿宋" w:cs="仿宋" w:ascii="仿宋" w:hAnsi="仿宋"/>
          <w:b/>
          <w:szCs w:val="21"/>
        </w:rPr>
        <w:t>4.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宽度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为了保证安全，船顶距离桥拱顶部至少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通过计算说明这艘游船能否安全通过玉带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96410" cy="12668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为原点，建立如下的坐标系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设函数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船桥的中心进入，则其最右侧点的横坐标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.0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.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.04</w:t>
      </w:r>
      <w:r>
        <w:rPr>
          <w:rFonts w:ascii="仿宋" w:hAnsi="仿宋" w:cs="仿宋" w:eastAsia="仿宋"/>
          <w:b/>
          <w:szCs w:val="21"/>
        </w:rPr>
        <w:t>，故边沿可以安全通过，此时船的顶部高为</w:t>
      </w:r>
      <w:r>
        <w:rPr>
          <w:rFonts w:eastAsia="仿宋" w:cs="仿宋" w:ascii="仿宋" w:hAnsi="仿宋"/>
          <w:b/>
          <w:szCs w:val="21"/>
        </w:rPr>
        <w:t>4.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.5+0.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故顶部通过符合要求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为原点，建立如下的坐标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91410" cy="14287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函数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代入上式得：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船桥的中心进入，则其最右侧点的横坐标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.0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.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.04</w:t>
      </w:r>
      <w:r>
        <w:rPr>
          <w:rFonts w:ascii="仿宋" w:hAnsi="仿宋" w:cs="仿宋" w:eastAsia="仿宋"/>
          <w:b/>
          <w:szCs w:val="21"/>
        </w:rPr>
        <w:t>，故边沿可以安全通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船的顶部高为</w:t>
      </w:r>
      <w:r>
        <w:rPr>
          <w:rFonts w:eastAsia="仿宋" w:cs="仿宋" w:ascii="仿宋" w:hAnsi="仿宋"/>
          <w:b/>
          <w:szCs w:val="21"/>
        </w:rPr>
        <w:t>4.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.5+0.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故顶部通过符合要求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这艘游船能否安全通过玉带桥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左侧）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垂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 xml:space="preserve">于点 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对应点分别为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将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向右平移使它经过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此时得到的抛物线记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直接写出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表达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6383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，利用待定系数法即可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再利用二次函数图象上点的坐标特征结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左侧，即可求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一次函数图象上点的坐标特征可得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，进而可得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依照题意画出图形，由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可得出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正半轴上，进而可求出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利用配方程法将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表达式变形为顶点式，根据平移的性质可设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由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，利用待定系数法即可求出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表达式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得：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左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依照题意画出图形，则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正半轴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设平移后得到的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得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0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638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顶点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它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方的抛物线上运动时，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的面积是否存在最大值？若存在，请求出这个最大值，并且写出此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函数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2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分别为：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将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代入一次函数表达式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函数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2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顶点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它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9800" cy="233426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分别为：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代入一次函数表达式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平行线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67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BC</w:t>
      </w:r>
      <w:r>
        <w:rPr>
          <w:rFonts w:ascii="仿宋" w:hAnsi="仿宋" w:cs="仿宋" w:eastAsia="仿宋"/>
          <w:b/>
          <w:szCs w:val="21"/>
        </w:rPr>
        <w:t>有最大值，最大值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为常数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用配方法求抛物线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记抛物线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顶点坐标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分别用含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代数式表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请在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的基础上继续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可得，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位置会随着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变化而变化，但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总落在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C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的图象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一次函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反比例函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二次函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小明想进一步对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的问题进行如下改编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的抛物线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改为抛物线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为常数），其中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含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代数式，从而使这个新抛物线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满足：无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取何值，它的顶点总落在某个一次函数的图象上．请按照小明的改编思路，写出一个符合以上要求的新抛物线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的函数表达式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eastAsia="仿宋" w:cs="仿宋" w:ascii="仿宋" w:hAnsi="仿宋"/>
          <w:b/>
          <w:i/>
          <w:szCs w:val="21"/>
          <w:u w:val="single"/>
        </w:rPr>
        <w:t>kx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k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k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用含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代数式表示），它的顶点所在的一次函数图象的表达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常数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中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函数解析式，然后化为顶点式即可解答本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将题目中的函数解析式化为顶点式即可用含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代数式表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中的结果可以解答本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根据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可以解答本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答案不唯一，只要符合要就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时抛物线的顶点坐标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的顶点坐标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可得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可得，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位置会随着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变化而变化，但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总落在二次函数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符合以上要求的新抛物线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的函数表达式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顶点坐标为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它的顶点所在的一次函数图象的表达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点，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线段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请根据题意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用等式表示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数量关系，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射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直接写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三条线段的数量关系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CE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CD</w:t>
      </w:r>
      <w:r>
        <w:rPr>
          <w:rFonts w:eastAsia="仿宋" w:cs="仿宋" w:ascii="仿宋" w:hAnsi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i/>
          <w:szCs w:val="21"/>
          <w:u w:val="single"/>
        </w:rPr>
        <w:t>CP</w:t>
      </w:r>
      <w:r>
        <w:rPr>
          <w:rFonts w:ascii="仿宋" w:hAnsi="仿宋" w:cs="仿宋" w:eastAsia="仿宋"/>
          <w:b/>
          <w:szCs w:val="21"/>
          <w:u w:val="single"/>
        </w:rPr>
        <w:t>）或</w:t>
      </w:r>
      <w:r>
        <w:rPr>
          <w:rFonts w:eastAsia="仿宋" w:cs="仿宋" w:ascii="仿宋" w:hAnsi="仿宋"/>
          <w:b/>
          <w:i/>
          <w:szCs w:val="21"/>
          <w:u w:val="single"/>
        </w:rPr>
        <w:t>CE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CD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CP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24835" cy="11144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据题意补全图形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PM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CEM</w:t>
      </w:r>
      <w:r>
        <w:rPr>
          <w:rFonts w:ascii="仿宋" w:hAnsi="仿宋" w:cs="仿宋" w:eastAsia="仿宋"/>
          <w:b/>
          <w:szCs w:val="21"/>
        </w:rPr>
        <w:t>是等腰直角三角形，得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时，在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．则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是等腰直角三角形，证明△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M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上时，在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．则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是等腰直角三角形，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．证明△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M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据题意补全图形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的性质得：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P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PM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33500" cy="5715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PM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EM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两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时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）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M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的性质得：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90°﹣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MAP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P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M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P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MP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M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上时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）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是等腰直角三角形，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的性质得：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P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MP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M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）或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14573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19250" cy="11620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13620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3811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49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8.png"/><Relationship Id="rId79" Type="http://schemas.openxmlformats.org/officeDocument/2006/relationships/image" Target="media/image21.png"/><Relationship Id="rId80" Type="http://schemas.openxmlformats.org/officeDocument/2006/relationships/image" Target="media/image69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2.png"/><Relationship Id="rId86" Type="http://schemas.openxmlformats.org/officeDocument/2006/relationships/image" Target="media/image72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5.png"/><Relationship Id="rId92" Type="http://schemas.openxmlformats.org/officeDocument/2006/relationships/image" Target="media/image75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6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90.png"/><Relationship Id="rId114" Type="http://schemas.openxmlformats.org/officeDocument/2006/relationships/image" Target="media/image23.png"/><Relationship Id="rId115" Type="http://schemas.openxmlformats.org/officeDocument/2006/relationships/image" Target="media/image91.png"/><Relationship Id="rId116" Type="http://schemas.openxmlformats.org/officeDocument/2006/relationships/image" Target="media/image91.png"/><Relationship Id="rId117" Type="http://schemas.openxmlformats.org/officeDocument/2006/relationships/image" Target="media/image91.png"/><Relationship Id="rId118" Type="http://schemas.openxmlformats.org/officeDocument/2006/relationships/image" Target="media/image92.png"/><Relationship Id="rId119" Type="http://schemas.openxmlformats.org/officeDocument/2006/relationships/image" Target="media/image93.png"/><Relationship Id="rId120" Type="http://schemas.openxmlformats.org/officeDocument/2006/relationships/image" Target="media/image93.png"/><Relationship Id="rId121" Type="http://schemas.openxmlformats.org/officeDocument/2006/relationships/image" Target="media/image93.png"/><Relationship Id="rId122" Type="http://schemas.openxmlformats.org/officeDocument/2006/relationships/image" Target="media/image93.png"/><Relationship Id="rId123" Type="http://schemas.openxmlformats.org/officeDocument/2006/relationships/image" Target="media/image94.png"/><Relationship Id="rId124" Type="http://schemas.openxmlformats.org/officeDocument/2006/relationships/image" Target="media/image95.png"/><Relationship Id="rId125" Type="http://schemas.openxmlformats.org/officeDocument/2006/relationships/image" Target="media/image95.png"/><Relationship Id="rId126" Type="http://schemas.openxmlformats.org/officeDocument/2006/relationships/image" Target="media/image95.png"/><Relationship Id="rId127" Type="http://schemas.openxmlformats.org/officeDocument/2006/relationships/image" Target="media/image95.png"/><Relationship Id="rId128" Type="http://schemas.openxmlformats.org/officeDocument/2006/relationships/image" Target="media/image96.png"/><Relationship Id="rId129" Type="http://schemas.openxmlformats.org/officeDocument/2006/relationships/image" Target="media/image95.png"/><Relationship Id="rId130" Type="http://schemas.openxmlformats.org/officeDocument/2006/relationships/image" Target="media/image95.png"/><Relationship Id="rId131" Type="http://schemas.openxmlformats.org/officeDocument/2006/relationships/image" Target="media/image95.png"/><Relationship Id="rId132" Type="http://schemas.openxmlformats.org/officeDocument/2006/relationships/image" Target="media/image97.png"/><Relationship Id="rId133" Type="http://schemas.openxmlformats.org/officeDocument/2006/relationships/image" Target="media/image98.png"/><Relationship Id="rId134" Type="http://schemas.openxmlformats.org/officeDocument/2006/relationships/image" Target="media/image99.png"/><Relationship Id="rId135" Type="http://schemas.openxmlformats.org/officeDocument/2006/relationships/image" Target="media/image100.png"/><Relationship Id="rId136" Type="http://schemas.openxmlformats.org/officeDocument/2006/relationships/image" Target="media/image101.png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0:00Z</dcterms:created>
  <dc:creator/>
  <dc:description/>
  <dc:language>en-US</dc:language>
  <cp:lastModifiedBy>PC</cp:lastModifiedBy>
  <cp:lastPrinted>2019-11-05T16:40:00Z</cp:lastPrinted>
  <dcterms:modified xsi:type="dcterms:W3CDTF">2019-11-05T00:41:00Z</dcterms:modified>
  <cp:revision>2</cp:revision>
  <dc:subject/>
  <dc:title/>
</cp:coreProperties>
</file>