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019-202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学年人教版小学四年级（上）期中考试数学试卷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一个九位数，最高位和万位上都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百位和十位上都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其余各位上都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这个九位数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省略亿位后面的尾数约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在数字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中间添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这个数写作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读作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用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这五个数字组成的最小的数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它的近似数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万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用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组成的最大的五位数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最小的五位数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在横线里填上“＞”，“＜”或“＝”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4050800000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405800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万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2000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0600030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6030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670000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7899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0×30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×3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90×40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×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40×30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0×20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我们学过的角有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直线有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端点，射线有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端点，线段有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端点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+</w:t>
      </w:r>
      <w:r>
        <w:rPr>
          <w:rFonts w:eastAsia="新宋体" w:cs="新宋体" w:ascii="新宋体" w:hAnsi="新宋体"/>
          <w:kern w:val="0"/>
          <w:sz w:val="24"/>
          <w:szCs w:val="24"/>
        </w:rPr>
        <w:t>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+</w:t>
      </w:r>
      <w:r>
        <w:rPr>
          <w:rFonts w:eastAsia="新宋体" w:cs="新宋体" w:ascii="新宋体" w:hAnsi="新宋体"/>
          <w:kern w:val="0"/>
          <w:sz w:val="24"/>
          <w:szCs w:val="24"/>
        </w:rPr>
        <w:t>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其中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2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6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那么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.98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扩大到原来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倍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8.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缩小到原来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如图，已知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8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那么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7615" cy="1066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3" r="779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□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7×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积是四位数，□里最小填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二．选择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下面的四个数中，读作四千三百万零六百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300600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3000600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3006000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30000600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如果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那么（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的结果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2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一个数，亿位和万位上都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其余各位上都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这个数写作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0050000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005000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0500000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050000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用两个完全一样的三角形拼成了一个长方形，这两个三角形都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锐角三角形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直角三角形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钝角三角形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如图的几何体是由棱长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m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小正方体摆成的．如果将它继续补搭成一个大正方体，至少还需要（　　）个小正方体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932815" cy="942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955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7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分钟指向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时针指向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分针与时针所成的角是（　　）角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直角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钝角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平角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锐角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爸爸骑车上班，平均每小时行驶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，从家到单位需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.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小时，爸爸已经骑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，求还需要多长时间到单位．在下面的三个算式中，错误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÷8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.2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×1.2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20</w:t>
      </w:r>
      <w:r>
        <w:rPr>
          <w:kern w:val="0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.2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÷20×8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育才小学准备为美术活动室购入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套新桌椅，每套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9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元．要估算购买这些桌椅大约需要多少元，下列方法错误的是（　　）</w:t>
      </w:r>
    </w:p>
    <w:p>
      <w:pPr>
        <w:pStyle w:val="Normal"/>
        <w:spacing w:lineRule="auto" w:line="360"/>
        <w:ind w:firstLine="312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1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 190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0  21×190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 xml:space="preserve">4000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元）</w:t>
      </w:r>
      <w:r>
        <w:rPr>
          <w:kern w:val="0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90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0 21×2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00  21×190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 xml:space="preserve">4200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元）</w:t>
      </w:r>
      <w:r>
        <w:rPr>
          <w:kern w:val="0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1×19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990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 xml:space="preserve">4000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元）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一条射线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O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经过度量它的长度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最小的自然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没有最大的自然数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  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个位、十位、百位、千位、万位…都是计数单位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一个数（零除外）乘小数，积不一定比这个数小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一棵大树比一座房子高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竖式计算并验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8×7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验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46÷2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验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36÷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验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50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验算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用竖式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32×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06×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40×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5×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14×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09×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脱式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19×3+58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6×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8×8+15×7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用合适的方法画出下面度数的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35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1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2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75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六．解答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8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从家到县城，去时用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小时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275965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0" r="296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Cambria Math" w:cs="Cambria Math" w:ascii="Cambria Math" w:hAnsi="Cambria Math"/>
          <w:kern w:val="0"/>
          <w:sz w:val="24"/>
          <w:szCs w:val="24"/>
        </w:rPr>
        <w:t>①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我家离县城多远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Cambria Math" w:cs="Cambria Math" w:ascii="Cambria Math" w:hAnsi="Cambria Math"/>
          <w:kern w:val="0"/>
          <w:sz w:val="24"/>
          <w:szCs w:val="24"/>
        </w:rPr>
        <w:t>②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我回来的速度是多少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Cambria Math" w:cs="Cambria Math" w:ascii="Cambria Math" w:hAnsi="Cambria Math"/>
          <w:kern w:val="0"/>
          <w:sz w:val="24"/>
          <w:szCs w:val="24"/>
        </w:rPr>
        <w:t>③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回来的速度比去时的速度多多少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我县电影院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号那天共卖电影票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张，每张票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元，还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1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张没售出，问一共卖了多少钱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856865" cy="885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0" r="314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两种书共有多少本？</w:t>
      </w:r>
    </w:p>
    <w:p>
      <w:pPr>
        <w:pStyle w:val="Normal"/>
        <w:spacing w:lineRule="auto" w:line="360"/>
        <w:ind w:left="312" w:hanging="312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陪妈妈买水果</w:t>
      </w:r>
    </w:p>
    <w:tbl>
      <w:tblPr>
        <w:tblW w:w="604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70"/>
        <w:gridCol w:w="1470"/>
        <w:gridCol w:w="1635"/>
        <w:gridCol w:w="1470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桃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桔子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葡萄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梨</w:t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元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千克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元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千克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3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元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千克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元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千克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一箱桔子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克，妈妈买一箱需要多少钱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妈妈带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元钱，买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克葡萄够吗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这个九位数写作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00304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00030440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00304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亿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这个数写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000000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读作：三亿零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000000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三亿零八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根据题意可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组成最小的数是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35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356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万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35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根据题意可得：用数字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组成的最大的五位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65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最小的五位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56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65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56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405080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405800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万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2000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6000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6030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7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7899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0×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×3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因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0×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×3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90×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6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00×1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因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90×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×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0×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2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50×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因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2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0×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0×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＞，＜，＞，＞，＝，＜，＞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我们学过的角有周角、平角、钝角、直角、锐角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周角，平角，钝角，直角，锐角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直线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端点，射线有一个端点，线段有两个端点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一，两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0°</w:t>
      </w:r>
      <w:r>
        <w:rPr>
          <w:rFonts w:eastAsia="新宋体" w:cs="新宋体" w:ascii="新宋体" w:hAnsi="新宋体"/>
          <w:kern w:val="0"/>
          <w:sz w:val="24"/>
          <w:szCs w:val="24"/>
        </w:rPr>
        <w:t>﹣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﹣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0°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2°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6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2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2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.98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扩大到原来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倍是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98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8.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缩小到原来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.8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98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.8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如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7615" cy="1066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3" r="779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因为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+</w:t>
      </w:r>
      <w:r>
        <w:rPr>
          <w:rFonts w:eastAsia="新宋体" w:cs="新宋体" w:ascii="新宋体" w:hAnsi="新宋体"/>
          <w:kern w:val="0"/>
          <w:sz w:val="24"/>
          <w:szCs w:val="24"/>
        </w:rPr>
        <w:t>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+</w:t>
      </w:r>
      <w:r>
        <w:rPr>
          <w:rFonts w:eastAsia="新宋体" w:cs="新宋体" w:ascii="新宋体" w:hAnsi="新宋体"/>
          <w:kern w:val="0"/>
          <w:sz w:val="24"/>
          <w:szCs w:val="24"/>
        </w:rPr>
        <w:t>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8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0°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8°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2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因为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+</w:t>
      </w:r>
      <w:r>
        <w:rPr>
          <w:rFonts w:eastAsia="新宋体" w:cs="新宋体" w:ascii="新宋体" w:hAnsi="新宋体"/>
          <w:kern w:val="0"/>
          <w:sz w:val="24"/>
          <w:szCs w:val="24"/>
        </w:rPr>
        <w:t>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2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8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÷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33</w:t>
      </w:r>
      <w:r>
        <w:rPr>
          <w:rFonts w:eastAsia="新宋体" w:cs="新宋体" w:ascii="新宋体" w:hAnsi="新宋体"/>
          <w:kern w:val="0"/>
          <w:sz w:val="24"/>
          <w:szCs w:val="24"/>
        </w:rPr>
        <w:t>…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要使□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7×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积是四位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新宋体" w:ascii="新宋体" w:hAnsi="新宋体"/>
          <w:kern w:val="0"/>
          <w:sz w:val="24"/>
          <w:szCs w:val="24"/>
        </w:rPr>
        <w:t>□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里最小填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二．选择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30 0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读作：四百三十万零六百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300 0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读作：四千三百万零六百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300 6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读作：四千三百万六千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 3000 0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读作：四亿三千万零六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由于（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相对于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扩大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倍，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缩小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倍，根据积的变化规律可知，它们的积不变，还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一个数，亿位和万位上都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其余各位上都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这个数写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05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因为长方形的四个角是直角，沿对角线把长方形切成了两个完全一样的两个直角三角形，所以能拼成一个长方形的是两个完全一样的直角三角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根据题意可知：原来的立体模型的小立方体积木有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+3+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这个大正方体每条棱上必须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小正方体，一共有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×3×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7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至少还需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小正方体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0÷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0×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度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分针与时针所成的角是直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爸爸骑车上班，平均每小时行驶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，从家到单位需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.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小时，爸爸已经骑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，求还需要多长时间到单位．在下面的三个算式中，正确的是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×1.2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.2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÷20×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错误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÷8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.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1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90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1×190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 xml:space="preserve">4000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元），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90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0 21×2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00  21×190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 xml:space="preserve">4200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元），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1×19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990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 xml:space="preserve">4000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元），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由分析可知：一条射线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O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经过度量它的长度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，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因为射线无限长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最小的自然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没有最大的自然数，所以本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个位、十位、百位、千位、万位…都是数位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而个、十、百、千、万…都是计数单位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题中说法不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因为一个非零数乘一个等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数，积等于这个数；一个非零数乘一个大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数，积大于这个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一个数（零除外）乘小数，积不一定比这个数小，也可能等于或大于这个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题中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√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一棵大树比一座房子高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说法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8×7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33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637540" cy="742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48" r="1390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验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885190" cy="913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39" r="1086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46÷2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93</w:t>
      </w:r>
      <w:r>
        <w:rPr>
          <w:rFonts w:eastAsia="新宋体" w:cs="新宋体" w:ascii="新宋体" w:hAnsi="新宋体"/>
          <w:kern w:val="0"/>
          <w:sz w:val="24"/>
          <w:szCs w:val="24"/>
        </w:rPr>
        <w:t>……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23265" cy="1151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31" r="1325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验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656590" cy="1028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35" r="1458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36÷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5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04215" cy="1104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32" r="1260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验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675640" cy="713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50" r="1417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50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8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570865" cy="408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86" r="1673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验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570865" cy="427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82" r="1673" b="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32×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32740" cy="4375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80" r="2833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6×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13690" cy="437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1" t="-80" r="2778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0×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9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32740" cy="4375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80" r="2833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×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66065" cy="4375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80" r="3520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14×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7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23215" cy="4375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80" r="2700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9×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27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13690" cy="4375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1" t="-80" r="2778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19×3+58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57+58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4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6×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×39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52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8×8+15×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04+10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09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190240" cy="1418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5" r="281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六．解答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8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×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 xml:space="preserve">120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我家离县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0÷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千米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我回来的速度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千米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回来的速度比去时的速度快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20×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 xml:space="preserve">4800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一共卖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8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元钱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40+640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40+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+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40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本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两本书共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本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×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元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妈妈买一箱桔子需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3×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元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元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元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买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克葡萄够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7:11:00Z</dcterms:created>
  <dc:creator/>
  <dc:description/>
  <cp:keywords/>
  <dc:language>en-US</dc:language>
  <cp:lastModifiedBy>BMT-6</cp:lastModifiedBy>
  <cp:lastPrinted>2019-11-04T01:11:00Z</cp:lastPrinted>
  <dcterms:modified xsi:type="dcterms:W3CDTF">2019-11-05T05:31:00Z</dcterms:modified>
  <cp:revision>4</cp:revision>
  <dc:subject/>
  <dc:title/>
</cp:coreProperties>
</file>