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087100</wp:posOffset>
            </wp:positionH>
            <wp:positionV relativeFrom="page">
              <wp:posOffset>11341100</wp:posOffset>
            </wp:positionV>
            <wp:extent cx="342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2"/>
          <w:szCs w:val="32"/>
        </w:rPr>
        <w:t>常州市七年级上学期期中英语试卷精选汇编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单项选择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常州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</w:t>
        <w:tab/>
        <w:t>My brother always plays computer games at weekends. He ________ goes out to play with m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. often</w:t>
        <w:tab/>
        <w:t>B. sometimes</w:t>
        <w:tab/>
        <w:t>C. seldom</w:t>
        <w:tab/>
        <w:t>D. usually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</w:t>
        <w:tab/>
        <w:t>— Is Mrs. Lee ________ teacher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— Yes, she is. She teaches ________ Chinese. ________ are also good friend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you; me; You</w:t>
        <w:tab/>
        <w:t>B. your; me; We</w:t>
        <w:tab/>
        <w:t>C. you; my; You</w:t>
        <w:tab/>
        <w:t>D. your; my; W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  <w:tab/>
        <w:t xml:space="preserve">— What’s your ________, Kitty?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— I’m 13 this year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hobby</w:t>
        <w:tab/>
        <w:t>B. name</w:t>
        <w:tab/>
        <w:t>C. dream</w:t>
        <w:tab/>
        <w:t>D. ag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  <w:tab/>
        <w:t>— ________ your mother good at cooking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— Yes, but my father ________ cook well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oes; doesn’t</w:t>
        <w:tab/>
        <w:t>B. Is; isn’t</w:t>
        <w:tab/>
        <w:t>C. Do; don’t</w:t>
        <w:tab/>
        <w:t>D. Is; doesn’t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  <w:tab/>
        <w:t>David, ________ football in the street! It’s too dangerous(</w:t>
      </w:r>
      <w:r>
        <w:rPr>
          <w:rFonts w:ascii="Times New Roman" w:hAnsi="Times New Roman" w:cs="Times New Roman"/>
        </w:rPr>
        <w:t>危险的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on’t play</w:t>
        <w:tab/>
        <w:t>B. doesn’t play</w:t>
        <w:tab/>
        <w:t>C. play</w:t>
        <w:tab/>
        <w:t>D. play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</w:t>
        <w:tab/>
        <w:t>— Do you often listen to Peking opera(</w:t>
      </w:r>
      <w:r>
        <w:rPr>
          <w:rFonts w:ascii="Times New Roman" w:hAnsi="Times New Roman" w:cs="Times New Roman"/>
        </w:rPr>
        <w:t>京剧</w:t>
      </w:r>
      <w:r>
        <w:rPr>
          <w:rFonts w:cs="Times New Roman" w:ascii="Times New Roman" w:hAnsi="Times New Roman"/>
        </w:rPr>
        <w:t>) on the radio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— No, I don’t. But my grandpa ________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is</w:t>
        <w:tab/>
        <w:t>B. do</w:t>
        <w:tab/>
        <w:t>C. does</w:t>
        <w:tab/>
        <w:t>D. listen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</w:t>
        <w:tab/>
        <w:t>Our new classroom is very ________. You see, it has six big window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modern</w:t>
        <w:tab/>
        <w:t>B. clean</w:t>
        <w:tab/>
        <w:t>C. bright</w:t>
        <w:tab/>
        <w:t>D. tall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</w:t>
        <w:tab/>
        <w:t>— Good morning, Mike! How is it going today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— ________ I can’t hear you clearl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By bus.</w:t>
        <w:tab/>
        <w:t>B. Pardon?</w:t>
        <w:tab/>
        <w:t>C. Thank you.</w:t>
        <w:tab/>
        <w:t>D. I’m fin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</w:t>
        <w:tab/>
        <w:t>Sally is a polite(</w:t>
      </w:r>
      <w:r>
        <w:rPr>
          <w:rFonts w:ascii="Times New Roman" w:hAnsi="Times New Roman" w:cs="Times New Roman"/>
        </w:rPr>
        <w:t>有礼貌的</w:t>
      </w:r>
      <w:r>
        <w:rPr>
          <w:rFonts w:cs="Times New Roman" w:ascii="Times New Roman" w:hAnsi="Times New Roman"/>
        </w:rPr>
        <w:t>) girl. She ________ hello to her teachers and often ________ with her classmates after clas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talks; speaks</w:t>
        <w:tab/>
        <w:t>B. says; tells</w:t>
        <w:tab/>
        <w:t>C. speaks; talks</w:t>
        <w:tab/>
        <w:t>D. says; talk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</w:t>
        <w:tab/>
        <w:t>— There is a volleyball game between our class and Class 3 tomorrow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— ________!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That’s all right</w:t>
        <w:tab/>
        <w:tab/>
        <w:t>B. Wish you good luck</w:t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I love volleyball</w:t>
        <w:tab/>
        <w:tab/>
        <w:t>D. Let me see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 xml:space="preserve">26-30 CBDDA    </w:t>
        <w:tab/>
        <w:t>31-35 CCBDB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天宁区第二十四中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’ll see the doctor ____ two ______ every Friday afternoon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at, on            B. at, in            C. at, /            D. at, at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--- Can you lend(</w:t>
      </w:r>
      <w:r>
        <w:rPr>
          <w:rFonts w:ascii="Times New Roman" w:hAnsi="Times New Roman" w:cs="Times New Roman"/>
        </w:rPr>
        <w:t>借</w:t>
      </w:r>
      <w:r>
        <w:rPr>
          <w:rFonts w:cs="Times New Roman" w:ascii="Times New Roman" w:hAnsi="Times New Roman"/>
        </w:rPr>
        <w:t>) me ______ money? --- Sorry, I don’t have ______ money with m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 some, some          B. some, any           C. any, some           D. any, any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The girl ____ orange ______ a new mobile phone in her hand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 wears, has         B. in, has          C. wearing, with          D. in, with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--- _______ Tim _______ his sister? --- Yes, he looks after her very well every da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Does, like            B. Is, like            C. Is, likes             D. Do, likes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--- Who wants to borrow a bike _____ you? --- Amy ______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      from, is        B. to, does        C. from, does         D. to, is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Frank looks so sad, he needs someone like you _________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o chat           B. to chat with     C. chatting           D. chatting with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The market is about five hundred metres _________ here, you needn’t take a bu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 far from          B. far away from          C. away from          D.  far away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---What time ______ the shop ______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Sorry, I don’t know. But now it is ten o’clock, I think it must _________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 does open, be open               B. is open, be open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 does open, open                  D. is open, open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--- Who would you like to play with? --- _____ or ______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 she , I           B. her, me           C. they, we           D. him, I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-420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Who do you want to_______ about our school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 talk            B. tell               C. say               D. speak</w:t>
      </w:r>
    </w:p>
    <w:p>
      <w:pPr>
        <w:pStyle w:val="Style15"/>
        <w:widowControl/>
        <w:spacing w:lineRule="auto" w:line="288"/>
        <w:ind w:right="226" w:hanging="0"/>
        <w:rPr>
          <w:rFonts w:ascii="Times New Roman" w:hAnsi="Times New Roman" w:cs="Times New Roman"/>
          <w:b/>
          <w:b/>
          <w:color w:val="FF0000"/>
          <w:kern w:val="2"/>
          <w:sz w:val="21"/>
        </w:rPr>
      </w:pPr>
      <w:r>
        <w:rPr>
          <w:rFonts w:cs="Times New Roman" w:ascii="Times New Roman" w:hAnsi="Times New Roman"/>
          <w:b/>
          <w:color w:val="FF0000"/>
          <w:kern w:val="2"/>
          <w:sz w:val="21"/>
        </w:rPr>
        <w:t>CBBAC BCABB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FF0000"/>
          <w:kern w:val="2"/>
          <w:sz w:val="21"/>
        </w:rPr>
      </w:pPr>
      <w:r>
        <w:rPr>
          <w:rFonts w:cs="Times New Roman" w:ascii="Times New Roman" w:hAnsi="Times New Roman"/>
          <w:b/>
          <w:color w:val="FF0000"/>
          <w:kern w:val="2"/>
          <w:sz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新北区外国语中学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 xml:space="preserve">(  )25. --- You see, it's my next plan to buy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iphone 8.</w:t>
      </w:r>
    </w:p>
    <w:p>
      <w:pPr>
        <w:pStyle w:val="Normal"/>
        <w:spacing w:lineRule="auto" w:line="288"/>
        <w:ind w:firstLine="630"/>
        <w:rPr/>
      </w:pPr>
      <w:r>
        <w:rPr>
          <w:rFonts w:cs="Times New Roman" w:ascii="Times New Roman" w:hAnsi="Times New Roman"/>
        </w:rPr>
        <w:t xml:space="preserve">---Oh, you must work hard to buy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;it      B.an;it        C. a;one       D. an;one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 xml:space="preserve">(  )26.--- Do you always get up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5 a. m. Mrs. Green?</w:t>
      </w:r>
    </w:p>
    <w:p>
      <w:pPr>
        <w:pStyle w:val="Normal"/>
        <w:spacing w:lineRule="auto" w:line="288"/>
        <w:ind w:firstLine="630"/>
        <w:rPr/>
      </w:pPr>
      <w:r>
        <w:rPr>
          <w:rFonts w:cs="Times New Roman" w:ascii="Times New Roman" w:hAnsi="Times New Roman"/>
        </w:rPr>
        <w:t xml:space="preserve">--- Yes. But I get up a little later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Sunday mornings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; in    B. in; on       C. on; at       D. at; on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 xml:space="preserve">(  )27. -- Jim, is the man under the tree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English teacher. </w:t>
      </w:r>
    </w:p>
    <w:p>
      <w:pPr>
        <w:pStyle w:val="Normal"/>
        <w:spacing w:lineRule="auto" w:line="288"/>
        <w:ind w:firstLine="630"/>
        <w:rPr/>
      </w:pPr>
      <w:r>
        <w:rPr>
          <w:rFonts w:cs="Times New Roman" w:ascii="Times New Roman" w:hAnsi="Times New Roman"/>
        </w:rPr>
        <w:t xml:space="preserve">--- No. He teaches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Chinese.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Your; our  B. their: theirs  C. you; us     D. our; us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28. --- How well your son is playing volley ball?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 Thank you! But he play it these days because his legs hurt(</w:t>
      </w:r>
      <w:r>
        <w:rPr>
          <w:rFonts w:ascii="Times New Roman" w:hAnsi="Times New Roman" w:cs="Times New Roman"/>
        </w:rPr>
        <w:t>疼痛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eldom   B. always      C. never       D. usually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 xml:space="preserve">(  )29. There is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water left(</w:t>
      </w:r>
      <w:r>
        <w:rPr>
          <w:rFonts w:ascii="Times New Roman" w:hAnsi="Times New Roman" w:cs="Times New Roman"/>
        </w:rPr>
        <w:t>留下</w:t>
      </w:r>
      <w:r>
        <w:rPr>
          <w:rFonts w:cs="Times New Roman" w:ascii="Times New Roman" w:hAnsi="Times New Roman"/>
        </w:rPr>
        <w:t xml:space="preserve">), so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people can drink it. Let's get some. 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ew:little  B. a little:few    C. little:few    D. a few; a little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30. --- It's so cold here.</w:t>
      </w:r>
    </w:p>
    <w:p>
      <w:pPr>
        <w:pStyle w:val="Normal"/>
        <w:spacing w:lineRule="auto" w:line="288"/>
        <w:ind w:firstLine="630"/>
        <w:rPr/>
      </w:pPr>
      <w:r>
        <w:rPr>
          <w:rFonts w:cs="Times New Roman" w:ascii="Times New Roman" w:hAnsi="Times New Roman"/>
        </w:rPr>
        <w:t xml:space="preserve">--- Oh, ,the window is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. Let me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it. 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open; close B. opened; close  C. open; to close  D.opened; to close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 xml:space="preserve">(  )31. Sorry, I can’t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you. Can you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 it again?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listen to; speak B. hear; tell   C. listen to; talk   D. hear; say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32. ---What is your mother like?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he is like her sister        B. She likes reading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he is very kind           D. She is a doctor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 xml:space="preserve">(  )33. I will have a birthday party this Saturday. I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all my friends will come. 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ant       B. make       C. hope           D. wish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)34. --- I have the driving test tomorrow.</w:t>
      </w:r>
    </w:p>
    <w:p>
      <w:pPr>
        <w:pStyle w:val="Normal"/>
        <w:numPr>
          <w:ilvl w:val="0"/>
          <w:numId w:val="2"/>
        </w:numPr>
        <w:spacing w:lineRule="auto" w:line="288"/>
        <w:ind w:left="0"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a good time          B.Good luck </w:t>
      </w:r>
    </w:p>
    <w:p>
      <w:pPr>
        <w:pStyle w:val="Normal"/>
        <w:spacing w:lineRule="auto" w:line="288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ongratulations            D. Be careful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DDDAB ADCCB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钟楼区正衡中学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There is _____ “u” and _______ “n” in the word “cousin”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n; an</w:t>
        <w:tab/>
        <w:tab/>
        <w:tab/>
        <w:tab/>
        <w:t>B. a; a</w:t>
        <w:tab/>
        <w:tab/>
        <w:tab/>
        <w:t>C. an; a</w:t>
        <w:tab/>
        <w:tab/>
        <w:tab/>
        <w:t>D. a; an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---What’s your mother like?   ---_______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he likes watching TV.</w:t>
        <w:tab/>
        <w:tab/>
        <w:tab/>
        <w:tab/>
        <w:t>B. She’s tall and slim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Her sweater is orange.</w:t>
        <w:tab/>
        <w:tab/>
        <w:tab/>
        <w:tab/>
        <w:t>D. She is fine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</w:rPr>
        <w:t xml:space="preserve">28. --- Can I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your bike? </w:t>
      </w:r>
    </w:p>
    <w:p>
      <w:pPr>
        <w:pStyle w:val="Normal"/>
        <w:spacing w:lineRule="auto" w:line="288"/>
        <w:ind w:firstLine="315"/>
        <w:rPr/>
      </w:pPr>
      <w:r>
        <w:rPr>
          <w:rFonts w:cs="Times New Roman" w:ascii="Times New Roman" w:hAnsi="Times New Roman"/>
        </w:rPr>
        <w:t xml:space="preserve">--- Of course you can. But you can’t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 xml:space="preserve"> it to others. 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borrow, lend</w:t>
        <w:tab/>
        <w:tab/>
        <w:tab/>
        <w:tab/>
        <w:tab/>
        <w:tab/>
        <w:t>B. borrow, borrow</w:t>
        <w:tab/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lend, borrow</w:t>
        <w:tab/>
        <w:tab/>
        <w:tab/>
        <w:tab/>
        <w:tab/>
        <w:tab/>
        <w:t>D. lend, lend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The 19th CPC National Congress began _____9 a.m.____ the morning of 18th October, 2017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t ,at</w:t>
        <w:tab/>
        <w:tab/>
        <w:tab/>
        <w:tab/>
        <w:t>B. at, on</w:t>
        <w:tab/>
        <w:tab/>
        <w:tab/>
        <w:t>C. at, in</w:t>
        <w:tab/>
        <w:tab/>
        <w:tab/>
        <w:t>D. on, of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---Are there _______sheep in the hill?</w:t>
      </w:r>
    </w:p>
    <w:p>
      <w:pPr>
        <w:pStyle w:val="Normal"/>
        <w:spacing w:lineRule="auto" w:line="28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Yes, but only _______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ny; a little</w:t>
        <w:tab/>
        <w:tab/>
        <w:tab/>
        <w:t>B. some; little</w:t>
        <w:tab/>
        <w:tab/>
        <w:t>C. any; a few</w:t>
        <w:tab/>
        <w:tab/>
        <w:t>D. any; few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--- Li Lei, do you have a lot of time _______after-activities in your school?</w:t>
      </w:r>
    </w:p>
    <w:p>
      <w:pPr>
        <w:pStyle w:val="Normal"/>
        <w:spacing w:lineRule="auto" w:line="28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Sure. I am in the Football Club and often have a good time____ football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o do; to practice playing         </w:t>
        <w:tab/>
        <w:tab/>
        <w:t xml:space="preserve">B. to do; practicing to play 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to do; practicing playing         </w:t>
        <w:tab/>
        <w:tab/>
        <w:t>D. doing; to practice to play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--- Do you know how to ______ this word in English?</w:t>
      </w:r>
    </w:p>
    <w:p>
      <w:pPr>
        <w:pStyle w:val="Normal"/>
        <w:spacing w:lineRule="auto" w:line="28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 I am sorry. I can _______ few English words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speak; say   </w:t>
        <w:tab/>
        <w:t>B. say; say</w:t>
        <w:tab/>
        <w:tab/>
        <w:tab/>
        <w:t>C. speak; talk</w:t>
        <w:tab/>
        <w:tab/>
        <w:tab/>
        <w:t xml:space="preserve">  D. say; speak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---When does the library_______?</w:t>
      </w:r>
    </w:p>
    <w:p>
      <w:pPr>
        <w:pStyle w:val="Normal"/>
        <w:spacing w:lineRule="auto" w:line="28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I don’t know the exact time. But the library ______ in the afternoon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open; is open             </w:t>
        <w:tab/>
        <w:tab/>
        <w:tab/>
        <w:t xml:space="preserve">B. be open; is opening         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open; opens             </w:t>
        <w:tab/>
        <w:tab/>
        <w:tab/>
        <w:t>D. be open; opens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--- _______ the woman _____ the dress?  </w:t>
      </w:r>
    </w:p>
    <w:p>
      <w:pPr>
        <w:pStyle w:val="Normal"/>
        <w:spacing w:lineRule="auto" w:line="28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 Miss. Li. She teaches _____ Chinese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o’s; wears; us</w:t>
        <w:tab/>
        <w:tab/>
        <w:tab/>
        <w:tab/>
        <w:tab/>
        <w:t>B. Who’s; in; us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Whose, wear; our</w:t>
        <w:tab/>
        <w:tab/>
        <w:tab/>
        <w:tab/>
        <w:tab/>
        <w:t>D. Who’s; in; our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---I am going to take an important exam(</w:t>
      </w:r>
      <w:r>
        <w:rPr>
          <w:rFonts w:ascii="Times New Roman" w:hAnsi="Times New Roman" w:cs="Times New Roman"/>
        </w:rPr>
        <w:t>考试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88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__________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Really?</w:t>
        <w:tab/>
        <w:tab/>
        <w:t>B. All right.</w:t>
        <w:tab/>
        <w:tab/>
        <w:tab/>
        <w:t>C. Wish you good luck.</w:t>
        <w:tab/>
        <w:t xml:space="preserve">     D. Glad to hear that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26-30  DBABC     31-35 CBABC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四中学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</w:t>
        <w:tab/>
        <w:t>--- Simon, why do you play _________ basketball every day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--- You know, there will be a match _________ the morning of November 20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the; in  </w:t>
        <w:tab/>
        <w:t xml:space="preserve">B. /; on </w:t>
        <w:tab/>
        <w:t xml:space="preserve">C. /; in  </w:t>
        <w:tab/>
        <w:t>D. the; on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</w:t>
        <w:tab/>
        <w:t>--- Where would you like _________, Simon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--- I like South Hill better. It’s very beautiful there.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going on a picnic </w:t>
        <w:tab/>
        <w:t xml:space="preserve">B. to go on picnic </w:t>
        <w:tab/>
        <w:t>C. going on picnics</w:t>
        <w:tab/>
        <w:t>D. to go on a picnic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  <w:tab/>
        <w:t xml:space="preserve">My mother often does some cooking but my father _________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A. seldom is</w:t>
        <w:tab/>
        <w:t>B. sometimes does</w:t>
        <w:tab/>
        <w:t>C. sometimes is</w:t>
        <w:tab/>
        <w:t>D. seldom doe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  <w:tab/>
        <w:t xml:space="preserve">--- How does this shirt _________?      --- Nice. I live it too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see  </w:t>
        <w:tab/>
        <w:t xml:space="preserve">B. look  </w:t>
        <w:tab/>
        <w:t xml:space="preserve">C. watch  </w:t>
        <w:tab/>
        <w:t>D. read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  <w:tab/>
        <w:t>--- Be quick. The show will _________ soon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Don’t worry. The theatre _________ at 8 o’clock. We have twenty more minute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starts; opens </w:t>
        <w:tab/>
        <w:t xml:space="preserve">B. start; be open </w:t>
        <w:tab/>
        <w:t>C. starts; is open</w:t>
        <w:tab/>
        <w:t>D. start; open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</w:t>
        <w:tab/>
        <w:t>--- _________ we late for the match? The road is too bus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No, the match is _________ 9 a.m. _________ 11 a.m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405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o; from; to</w:t>
        <w:tab/>
        <w:t>B. Are; between; and</w:t>
        <w:tab/>
        <w:t xml:space="preserve">C. Are; from; to </w:t>
        <w:tab/>
        <w:t>D. Do; between; and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</w:t>
        <w:tab/>
        <w:t>--- Does the new teacher Mr. Lin teach _________ Chinese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No, _________ Chinese teacher is Ms Li. _________ knows Mr. Lin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your; our; her</w:t>
        <w:tab/>
        <w:t>B. you; ours; her</w:t>
        <w:tab/>
        <w:t xml:space="preserve">C. your; ours; she </w:t>
        <w:tab/>
        <w:t>D. you; our; sh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</w:t>
        <w:tab/>
        <w:t xml:space="preserve">--- _________ everyone here love listening to this piece of music?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Yes, some of them _________ even(</w:t>
      </w:r>
      <w:r>
        <w:rPr>
          <w:rFonts w:ascii="Times New Roman" w:hAnsi="Times New Roman" w:cs="Times New Roman"/>
        </w:rPr>
        <w:t>甚至</w:t>
      </w:r>
      <w:r>
        <w:rPr>
          <w:rFonts w:cs="Times New Roman" w:ascii="Times New Roman" w:hAnsi="Times New Roman"/>
        </w:rPr>
        <w:t>) good at i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Is; are  </w:t>
        <w:tab/>
        <w:t>B. Does; is</w:t>
        <w:tab/>
        <w:t xml:space="preserve">C. Does; are  </w:t>
        <w:tab/>
        <w:t>D. Is; is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</w:t>
        <w:tab/>
        <w:t xml:space="preserve">--- Mom, would you please _________ at 6 o’clock tomorrow morning?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-- Of course, dear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get me up </w:t>
        <w:tab/>
        <w:t xml:space="preserve">B. wake me up </w:t>
        <w:tab/>
        <w:t xml:space="preserve">C. stand up me </w:t>
        <w:tab/>
        <w:t>D. look me up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</w:t>
        <w:tab/>
        <w:t>--- I like bananas and apples best. What about you?     --- _________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They are good for health.</w:t>
        <w:tab/>
        <w:t>B. Carrots are my favorit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. Hamburgers are not good.</w:t>
        <w:tab/>
        <w:t>D. I'm fine.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BDDBD  CDCBB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二十四中学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1. — Do you know Mary, ________one- hundred-year- old lady?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—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Yes. She plays_________ piano very well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a; the</w:t>
        <w:tab/>
        <w:t>B. an; the</w:t>
        <w:tab/>
        <w:t>C. the; /</w:t>
        <w:tab/>
        <w:t>D. an; /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2. —What a heavy rain! Will it last long?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—</w:t>
      </w:r>
      <w:r>
        <w:rPr>
          <w:rFonts w:cs="Times New Roman" w:ascii="Times New Roman" w:hAnsi="Times New Roman"/>
          <w:kern w:val="0"/>
        </w:rPr>
        <w:t>_______.We are getting into the rainy season now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Of course not.  </w:t>
        <w:tab/>
        <w:t xml:space="preserve">B. I’m afraid so.  C. That’s impossible.   </w:t>
        <w:tab/>
        <w:t>D. I’m afraid not.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3. —I am going to Suzhou on May Day.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>—</w:t>
      </w:r>
      <w:r>
        <w:rPr>
          <w:rFonts w:cs="Times New Roman" w:ascii="Times New Roman" w:hAnsi="Times New Roman"/>
          <w:kern w:val="0"/>
        </w:rPr>
        <w:t>There are two interesting places, Humble Administrator's Garden(</w:t>
      </w:r>
      <w:r>
        <w:rPr>
          <w:rFonts w:ascii="Times New Roman" w:hAnsi="Times New Roman" w:cs="Times New Roman"/>
          <w:kern w:val="0"/>
        </w:rPr>
        <w:t>拙政园</w:t>
      </w:r>
      <w:r>
        <w:rPr>
          <w:rFonts w:cs="Times New Roman" w:ascii="Times New Roman" w:hAnsi="Times New Roman"/>
          <w:kern w:val="0"/>
        </w:rPr>
        <w:t>) and the Tiger Hill. You can go to Humble Administrator's Garden(</w:t>
      </w:r>
      <w:r>
        <w:rPr>
          <w:rFonts w:ascii="Times New Roman" w:hAnsi="Times New Roman" w:cs="Times New Roman"/>
          <w:kern w:val="0"/>
        </w:rPr>
        <w:t>拙政园</w:t>
      </w:r>
      <w:r>
        <w:rPr>
          <w:rFonts w:cs="Times New Roman" w:ascii="Times New Roman" w:hAnsi="Times New Roman"/>
          <w:kern w:val="0"/>
        </w:rPr>
        <w:t>)first, and then _______ one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the other</w:t>
        <w:tab/>
        <w:t>B. another</w:t>
        <w:tab/>
        <w:t>C. other</w:t>
        <w:tab/>
        <w:t>D. others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24. The Yangtze river goes ________ Nanjing from west to east. 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through    B. over       C. across     D. past   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5. —It’s sunny today. Why not fly a kite outside?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—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_______ can be better. When shall we go?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Something else</w:t>
        <w:tab/>
        <w:t>B. Nothing else  C. Else something</w:t>
        <w:tab/>
        <w:t>D. Else nothing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6. He seldom feels happy and no one knows what he always _________ a lot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worries</w:t>
        <w:tab/>
        <w:t>B. worries about</w:t>
        <w:tab/>
        <w:t>C. worry</w:t>
        <w:tab/>
        <w:t>D. be worried about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7. —Good news! The sports center there ________ two volleyball games ________ next month.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>—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How great!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is going to have; seeing</w:t>
        <w:tab/>
        <w:t xml:space="preserve">B. are going to be; to see 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C. is going to be; seeing </w:t>
        <w:tab/>
        <w:t>D. will have; to see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8. — _________ does it take Sandy to go to school _________?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>—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It takes her half an hour by bike.  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How long; ride a bike</w:t>
        <w:tab/>
        <w:t xml:space="preserve">    B. How far; rides a bike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C. How far; by bike</w:t>
        <w:tab/>
        <w:t xml:space="preserve">        D. How long; on the bike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9. We all think _______ difficult to make a fire _______ wood only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it; by</w:t>
        <w:tab/>
        <w:t xml:space="preserve">  B. that; with</w:t>
        <w:tab/>
        <w:t xml:space="preserve">  C. it; with</w:t>
        <w:tab/>
        <w:t>D. that; by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0. — Would you like to go for a bike ride this Sunday afternoon?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 </w:t>
      </w:r>
      <w:r>
        <w:rPr>
          <w:rFonts w:cs="Times New Roman" w:ascii="Times New Roman" w:hAnsi="Times New Roman"/>
          <w:kern w:val="0"/>
        </w:rPr>
        <w:t>—</w:t>
      </w:r>
      <w:r>
        <w:rPr>
          <w:rFonts w:cs="Times New Roman" w:ascii="Times New Roman" w:hAnsi="Times New Roman"/>
          <w:kern w:val="0"/>
        </w:rPr>
        <w:t xml:space="preserve">________ I’m always inside these days. I cannot wait.     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Sorry I can’t.</w:t>
        <w:tab/>
        <w:t>B. Sounds cool!   C. I don't think it a good idea.</w:t>
        <w:tab/>
        <w:t xml:space="preserve">  D. That’s all right.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FF0000"/>
        </w:rPr>
        <w:t>ABAAB BDDCB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溧阳市第五中学</w:t>
      </w:r>
    </w:p>
    <w:p>
      <w:pPr>
        <w:pStyle w:val="Normal"/>
        <w:widowControl/>
        <w:spacing w:lineRule="auto" w:line="288"/>
        <w:jc w:val="left"/>
        <w:rPr/>
      </w:pPr>
      <w:r>
        <w:rPr>
          <w:rFonts w:cs="Times New Roman" w:ascii="Times New Roman" w:hAnsi="Times New Roman"/>
        </w:rPr>
        <w:t>(     )</w:t>
      </w:r>
      <w:r>
        <w:rPr>
          <w:rFonts w:cs="Times New Roman" w:ascii="Times New Roman" w:hAnsi="Times New Roman"/>
          <w:color w:val="000000"/>
          <w:kern w:val="0"/>
          <w:szCs w:val="18"/>
        </w:rPr>
        <w:t xml:space="preserve">21. There is _______e-dog in the room. _____e-dog </w:t>
      </w:r>
      <w:r>
        <w:rPr>
          <w:rFonts w:cs="Times New Roman" w:ascii="Times New Roman" w:hAnsi="Times New Roman"/>
          <w:color w:val="000000"/>
          <w:kern w:val="0"/>
          <w:szCs w:val="18"/>
        </w:rPr>
        <w:drawing>
          <wp:inline distT="0" distB="0" distL="0" distR="0">
            <wp:extent cx="18415" cy="203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18"/>
        </w:rPr>
        <w:t>is very lovely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18"/>
        </w:rPr>
        <w:t xml:space="preserve">A. an; a        </w:t>
        <w:tab/>
        <w:t xml:space="preserve">B. an; The       </w:t>
        <w:tab/>
        <w:t xml:space="preserve">C. a; The   </w:t>
        <w:tab/>
        <w:t>D. a; a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22. The shop in our school_______ from 8a.m. to 5 p.m.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is opened       </w:t>
        <w:tab/>
        <w:t xml:space="preserve">B. opens          </w:t>
        <w:tab/>
        <w:t xml:space="preserve">C. is opening       </w:t>
        <w:tab/>
        <w:t>D. is open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23. ---Can I help you?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18"/>
        </w:rPr>
        <w:t xml:space="preserve">       </w:t>
      </w:r>
      <w:r>
        <w:rPr>
          <w:rFonts w:cs="Times New Roman" w:ascii="Times New Roman" w:hAnsi="Times New Roman"/>
          <w:color w:val="000000"/>
          <w:kern w:val="0"/>
          <w:szCs w:val="18"/>
        </w:rPr>
        <w:t>--- I’d like __________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some bread   </w:t>
        <w:tab/>
        <w:t xml:space="preserve">B. to any bread    </w:t>
        <w:tab/>
        <w:t xml:space="preserve">C. any bread    </w:t>
        <w:tab/>
        <w:t>D. to some bread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24. Mrs Wu teaches _______English.And we like _______ class very much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me; hers       </w:t>
        <w:tab/>
        <w:t xml:space="preserve">B. we; her          </w:t>
        <w:tab/>
        <w:t xml:space="preserve">C. us; his          </w:t>
        <w:tab/>
        <w:t>D. us; her</w:t>
      </w:r>
      <w:r>
        <w:rPr>
          <w:rFonts w:cs="Times New Roman" w:ascii="Times New Roman" w:hAnsi="Times New Roman"/>
          <w:color w:val="FFFFFF"/>
          <w:kern w:val="0"/>
          <w:sz w:val="4"/>
          <w:szCs w:val="18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18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18"/>
        </w:rPr>
        <w:t>:Z+xx+k.Com]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25. My sister is sleeping. Please don’t _________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wake up her     </w:t>
        <w:tab/>
        <w:t xml:space="preserve">B.wake she up    </w:t>
        <w:tab/>
        <w:t xml:space="preserve">C.wake her up     </w:t>
        <w:tab/>
        <w:t>D.to wake her up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26. There are ___oranges in the bag. Let’s eat</w:t>
      </w:r>
      <w:r>
        <w:rPr>
          <w:rFonts w:cs="Times New Roman" w:ascii="Times New Roman" w:hAnsi="Times New Roman"/>
          <w:color w:val="000000"/>
          <w:kern w:val="0"/>
          <w:szCs w:val="18"/>
        </w:rPr>
        <w:drawing>
          <wp:inline distT="0" distB="0" distL="0" distR="0">
            <wp:extent cx="9525" cy="203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18"/>
        </w:rPr>
        <w:t xml:space="preserve"> them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few   </w:t>
        <w:tab/>
        <w:t xml:space="preserve">B. a few   </w:t>
        <w:tab/>
        <w:t xml:space="preserve">C. little    </w:t>
        <w:tab/>
        <w:t>D. much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ind w:left="718" w:hanging="71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27. All of us know that Brazil held the 20th World Cup _____ June 12 _____ July 13, 2014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from; to     </w:t>
        <w:tab/>
        <w:t xml:space="preserve">B. on; to     </w:t>
        <w:tab/>
        <w:t xml:space="preserve">C. on; on   </w:t>
        <w:tab/>
        <w:t>D. from; on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28. The little girl enjoys ________ her Barbie doll (</w:t>
      </w:r>
      <w:r>
        <w:rPr>
          <w:rFonts w:ascii="Times New Roman" w:hAnsi="Times New Roman" w:cs="Times New Roman"/>
          <w:color w:val="000000"/>
          <w:kern w:val="0"/>
          <w:szCs w:val="18"/>
        </w:rPr>
        <w:t>芭比娃娃</w:t>
      </w:r>
      <w:r>
        <w:rPr>
          <w:rFonts w:cs="Times New Roman" w:ascii="Times New Roman" w:hAnsi="Times New Roman"/>
          <w:color w:val="000000"/>
          <w:kern w:val="0"/>
          <w:szCs w:val="18"/>
        </w:rPr>
        <w:t>) in beautiful clothes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dressing       </w:t>
        <w:tab/>
        <w:t xml:space="preserve">B. dressing up    </w:t>
        <w:tab/>
        <w:t xml:space="preserve">C. wearing     </w:t>
        <w:tab/>
        <w:t>D. putting on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29. ——Do you like eating dumplings or mooncakes?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ind w:firstLine="840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——</w:t>
      </w:r>
      <w:r>
        <w:rPr>
          <w:rFonts w:cs="Times New Roman" w:ascii="Times New Roman" w:hAnsi="Times New Roman"/>
          <w:color w:val="000000"/>
          <w:kern w:val="0"/>
          <w:szCs w:val="18"/>
        </w:rPr>
        <w:t>_____________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Yes, I do       </w:t>
        <w:tab/>
        <w:t xml:space="preserve">B. No, I don’t     </w:t>
        <w:tab/>
        <w:t xml:space="preserve">C. Yes, I don’t     </w:t>
        <w:tab/>
        <w:t>D. I like dumplings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30. ——Who is the woman in a red dress?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ind w:firstLine="840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——</w:t>
      </w:r>
      <w:r>
        <w:rPr>
          <w:rFonts w:cs="Times New Roman" w:ascii="Times New Roman" w:hAnsi="Times New Roman"/>
          <w:color w:val="000000"/>
          <w:kern w:val="0"/>
          <w:szCs w:val="18"/>
        </w:rPr>
        <w:t>___________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She is a teacher  </w:t>
        <w:tab/>
        <w:t xml:space="preserve">B. She is kind to us   </w:t>
        <w:tab/>
        <w:t>C. Sh</w:t>
      </w:r>
      <w:r>
        <w:rPr>
          <w:rFonts w:cs="Times New Roman" w:ascii="Times New Roman" w:hAnsi="Times New Roman"/>
          <w:color w:val="000000"/>
          <w:kern w:val="0"/>
          <w:szCs w:val="18"/>
        </w:rPr>
        <w:drawing>
          <wp:inline distT="0" distB="0" distL="0" distR="0">
            <wp:extent cx="18415" cy="241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18"/>
        </w:rPr>
        <w:t>e is in the library  D. I don’t know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31. I hope ___________ come to my birthday party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him           </w:t>
        <w:tab/>
        <w:t xml:space="preserve">B. him to          </w:t>
        <w:tab/>
        <w:t xml:space="preserve">C. he can       </w:t>
        <w:tab/>
        <w:t xml:space="preserve">D. he 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32.——David _________ after school every day</w:t>
      </w:r>
      <w:r>
        <w:rPr>
          <w:rFonts w:cs="Times New Roman" w:ascii="Times New Roman" w:hAnsi="Times New Roman"/>
          <w:color w:val="000000"/>
          <w:kern w:val="0"/>
          <w:szCs w:val="18"/>
        </w:rPr>
        <w:drawing>
          <wp:inline distT="0" distB="0" distL="0" distR="0">
            <wp:extent cx="18415" cy="152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18"/>
        </w:rPr>
        <w:t>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kern w:val="0"/>
          <w:szCs w:val="18"/>
        </w:rPr>
        <w:t>——</w:t>
      </w:r>
      <w:r>
        <w:rPr>
          <w:rFonts w:cs="Times New Roman" w:ascii="Times New Roman" w:hAnsi="Times New Roman"/>
          <w:color w:val="000000"/>
          <w:kern w:val="0"/>
          <w:szCs w:val="18"/>
        </w:rPr>
        <w:t>Me too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>A. takes a bus to home</w:t>
        <w:tab/>
        <w:t>B. by bus</w:t>
      </w:r>
      <w:r>
        <w:rPr>
          <w:rFonts w:cs="Times New Roman" w:ascii="Times New Roman" w:hAnsi="Times New Roman"/>
          <w:color w:val="000000"/>
          <w:kern w:val="0"/>
          <w:szCs w:val="18"/>
        </w:rPr>
        <w:drawing>
          <wp:inline distT="0" distB="0" distL="0" distR="0">
            <wp:extent cx="18415" cy="2159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18"/>
        </w:rPr>
        <w:t xml:space="preserve"> home    </w:t>
        <w:tab/>
        <w:t>C. goes home by a bus</w:t>
        <w:tab/>
        <w:t xml:space="preserve"> D. walks home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33. Doing morning exercises makes you _________ for the day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to get ready       B. getting ready     </w:t>
        <w:tab/>
        <w:t xml:space="preserve">C. gets reay       </w:t>
        <w:tab/>
        <w:t>D. get ready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 xml:space="preserve">(     )34. Which underlined part has a different sound from the others?          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moon    </w:t>
        <w:tab/>
        <w:t xml:space="preserve">B. school    </w:t>
        <w:tab/>
        <w:t xml:space="preserve">C. food   </w:t>
        <w:tab/>
        <w:t>D.foot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(     )35. ——I will go on a trip to the Wolf Mountain tomorrw.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ind w:firstLine="840"/>
        <w:jc w:val="left"/>
        <w:rPr>
          <w:rFonts w:ascii="Times New Roman" w:hAnsi="Times New Roman" w:cs="Times New Roman"/>
          <w:color w:val="000000"/>
          <w:kern w:val="0"/>
          <w:szCs w:val="18"/>
        </w:rPr>
      </w:pPr>
      <w:r>
        <w:rPr>
          <w:rFonts w:cs="Times New Roman" w:ascii="Times New Roman" w:hAnsi="Times New Roman"/>
          <w:color w:val="000000"/>
          <w:kern w:val="0"/>
          <w:szCs w:val="18"/>
        </w:rPr>
        <w:t>——</w:t>
      </w:r>
      <w:r>
        <w:rPr>
          <w:rFonts w:cs="Times New Roman" w:ascii="Times New Roman" w:hAnsi="Times New Roman"/>
          <w:color w:val="000000"/>
          <w:kern w:val="0"/>
          <w:szCs w:val="18"/>
        </w:rPr>
        <w:t>___________!</w:t>
      </w:r>
    </w:p>
    <w:p>
      <w:pPr>
        <w:pStyle w:val="Normal"/>
        <w:widowControl/>
        <w:tabs>
          <w:tab w:val="clear" w:pos="420"/>
          <w:tab w:val="left" w:pos="360" w:leader="none"/>
          <w:tab w:val="left" w:pos="2340" w:leader="none"/>
          <w:tab w:val="left" w:pos="4320" w:leader="none"/>
          <w:tab w:val="left" w:pos="6300" w:leader="none"/>
        </w:tabs>
        <w:spacing w:lineRule="auto" w:line="288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18"/>
        </w:rPr>
        <w:tab/>
        <w:t xml:space="preserve">A. Have a good time </w:t>
        <w:tab/>
        <w:t xml:space="preserve">B. Thank you </w:t>
        <w:tab/>
        <w:t xml:space="preserve">C. It’s nice of you  </w:t>
        <w:tab/>
        <w:t>D. Come bac</w:t>
      </w:r>
      <w:r>
        <w:rPr>
          <w:rFonts w:cs="Times New Roman" w:ascii="Times New Roman" w:hAnsi="Times New Roman"/>
        </w:rPr>
        <w:t>k soon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1-25 BDADC   26-30 BAADD   31-35 CDDDA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金坛区前指实验学校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</w:t>
        <w:tab/>
        <w:t>--- _________ the man in white your English teacher, Mr. Brown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No, Mr. Brown _________ glasse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Does; doesn’t wear</w:t>
        <w:tab/>
        <w:t xml:space="preserve">B. Is; doesn’t wear </w:t>
        <w:tab/>
        <w:t xml:space="preserve">C. Does; don’t wear </w:t>
        <w:tab/>
        <w:t>D. Is; don’t wear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</w:t>
        <w:tab/>
        <w:t>--- Is the boy on the left ________ best friend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Yes, he is Simon, the best football player in our class. He always hopes _________ can practice football with _________ after school every day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you; us; him </w:t>
        <w:tab/>
        <w:t>B. your; we; his</w:t>
        <w:tab/>
        <w:t xml:space="preserve">C. your; us; his </w:t>
        <w:tab/>
        <w:t xml:space="preserve">D. your; we; him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  <w:tab/>
        <w:t>--- Do you always get up _________ 5 a.m. Mrs. Green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Yes. But I get up a little later _________ Sunday morning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at; in    </w:t>
        <w:tab/>
        <w:t xml:space="preserve">B. in; on  </w:t>
        <w:tab/>
        <w:t xml:space="preserve">C. on; at; </w:t>
        <w:tab/>
        <w:t xml:space="preserve">D. at; on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</w:t>
        <w:tab/>
        <w:t>--- You are playing basketball so well!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--- Thank you! I like it. But I _________ play it these days because my legs hurt(</w:t>
      </w:r>
      <w:r>
        <w:rPr>
          <w:rFonts w:ascii="Times New Roman" w:hAnsi="Times New Roman" w:cs="Times New Roman"/>
        </w:rPr>
        <w:t>疼痛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seldom</w:t>
        <w:tab/>
        <w:t>B. always</w:t>
        <w:tab/>
        <w:t>C. never</w:t>
        <w:tab/>
        <w:t>D. usually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</w:t>
        <w:tab/>
        <w:t>--- _________ Jim _________ football?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Y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2032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es, he always plays football after school _________ other boys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Is; like; likes </w:t>
        <w:tab/>
        <w:t xml:space="preserve">B. Does; like; likes </w:t>
        <w:tab/>
        <w:t xml:space="preserve">C. Does; like; like </w:t>
        <w:tab/>
        <w:t>D. Is; like; lik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1. </w:t>
        <w:tab/>
        <w:t>She always _________ newspapers after supper but sometimes she enjoys _________ to music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A. read; listening</w:t>
        <w:tab/>
        <w:t>B. reads; listening</w:t>
        <w:tab/>
        <w:t>C. reading; listens</w:t>
        <w:tab/>
        <w:t>D. reads; listen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2. </w:t>
        <w:tab/>
        <w:t>--- What a beautiful school!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You must be tired after a long trip. Have a good rest first and then I will _________ i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/>
      </w:pPr>
      <w:r>
        <w:rPr>
          <w:rFonts w:cs="Times New Roman" w:ascii="Times New Roman" w:hAnsi="Times New Roman"/>
        </w:rPr>
        <w:tab/>
        <w:t>A. s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524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how you around</w:t>
        <w:tab/>
        <w:t xml:space="preserve">B. let you see </w:t>
        <w:tab/>
        <w:t xml:space="preserve">C. have fun </w:t>
        <w:tab/>
        <w:t>D. talk about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</w:t>
        <w:tab/>
        <w:t>--- Every morning I leave home at 6:30, and I get to school at 7:15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-- You live 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778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from your school.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A. a far way </w:t>
        <w:tab/>
        <w:t>B. away</w:t>
        <w:tab/>
        <w:t>C. a long way</w:t>
        <w:tab/>
        <w:t xml:space="preserve">D. far away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. </w:t>
        <w:tab/>
        <w:t>There is only _________ water left(</w:t>
      </w:r>
      <w:r>
        <w:rPr>
          <w:rFonts w:ascii="Times New Roman" w:hAnsi="Times New Roman" w:cs="Times New Roman"/>
        </w:rPr>
        <w:t>留下</w:t>
      </w:r>
      <w:r>
        <w:rPr>
          <w:rFonts w:cs="Times New Roman" w:ascii="Times New Roman" w:hAnsi="Times New Roman"/>
        </w:rPr>
        <w:t>), so _________ people can drink it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a few; few</w:t>
        <w:tab/>
        <w:t>B. a little; few</w:t>
        <w:tab/>
        <w:t>C. little; a few</w:t>
        <w:tab/>
        <w:t>D. a little; a little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5. </w:t>
        <w:tab/>
        <w:t>--- Is Grandma at home now? I want to say hello to her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-- _________ Daniel. I can’t hear you well on the phone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uto" w:line="288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Speak loudly! </w:t>
        <w:tab/>
        <w:t xml:space="preserve">B. Pardon? </w:t>
        <w:tab/>
        <w:t xml:space="preserve">C. Say it again! </w:t>
        <w:tab/>
        <w:t>D. What?</w:t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溧阳中学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1. --There ______ a sports meeting in a few days. Are you looking forward to it?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  </w:t>
      </w:r>
      <w:r>
        <w:rPr>
          <w:rFonts w:cs="Times New Roman" w:ascii="Times New Roman" w:hAnsi="Times New Roman"/>
          <w:kern w:val="0"/>
        </w:rPr>
        <w:t>--No. I don’t like to write______1100-word composition(</w:t>
      </w:r>
      <w:r>
        <w:rPr>
          <w:rFonts w:ascii="Times New Roman" w:hAnsi="Times New Roman" w:cs="Times New Roman"/>
          <w:kern w:val="0"/>
        </w:rPr>
        <w:t>作文</w:t>
      </w:r>
      <w:r>
        <w:rPr>
          <w:rFonts w:cs="Times New Roman" w:ascii="Times New Roman" w:hAnsi="Times New Roman"/>
          <w:kern w:val="0"/>
        </w:rPr>
        <w:t>) for the sports meeting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is going to have; a   </w:t>
        <w:tab/>
        <w:t xml:space="preserve">   B. will have; an   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C. will be; an   </w:t>
        <w:tab/>
        <w:t xml:space="preserve">           D. is going to be; a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D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不定冠词，一般将来时，</w:t>
      </w:r>
      <w:r>
        <w:rPr>
          <w:rFonts w:cs="Times New Roman" w:ascii="Times New Roman" w:hAnsi="Times New Roman"/>
          <w:b/>
          <w:color w:val="FF0000"/>
          <w:kern w:val="0"/>
        </w:rPr>
        <w:t>there be</w:t>
      </w:r>
      <w:r>
        <w:rPr>
          <w:rFonts w:ascii="Times New Roman" w:hAnsi="Times New Roman" w:cs="Times New Roman"/>
          <w:b/>
          <w:color w:val="FF0000"/>
          <w:kern w:val="0"/>
        </w:rPr>
        <w:t>结构。句意：——几天后将有一场运动会。你在盼望它吗？——不，我不喜欢写一篇</w:t>
      </w:r>
      <w:r>
        <w:rPr>
          <w:rFonts w:cs="Times New Roman" w:ascii="Times New Roman" w:hAnsi="Times New Roman"/>
          <w:b/>
          <w:color w:val="FF0000"/>
          <w:kern w:val="0"/>
        </w:rPr>
        <w:t>1100</w:t>
      </w:r>
      <w:r>
        <w:rPr>
          <w:rFonts w:ascii="Times New Roman" w:hAnsi="Times New Roman" w:cs="Times New Roman"/>
          <w:b/>
          <w:color w:val="FF0000"/>
          <w:kern w:val="0"/>
        </w:rPr>
        <w:t>字的运动会作文。根据</w:t>
      </w:r>
      <w:r>
        <w:rPr>
          <w:rFonts w:cs="Times New Roman" w:ascii="Times New Roman" w:hAnsi="Times New Roman"/>
          <w:b/>
          <w:color w:val="FF0000"/>
          <w:kern w:val="0"/>
        </w:rPr>
        <w:t>in a few days</w:t>
      </w:r>
      <w:r>
        <w:rPr>
          <w:rFonts w:ascii="Times New Roman" w:hAnsi="Times New Roman" w:cs="Times New Roman"/>
          <w:b/>
          <w:color w:val="FF0000"/>
          <w:kern w:val="0"/>
        </w:rPr>
        <w:t>可知，用一般将来时态，</w:t>
      </w:r>
      <w:r>
        <w:rPr>
          <w:rFonts w:cs="Times New Roman" w:ascii="Times New Roman" w:hAnsi="Times New Roman"/>
          <w:b/>
          <w:color w:val="FF0000"/>
          <w:kern w:val="0"/>
        </w:rPr>
        <w:t>there be</w:t>
      </w:r>
      <w:r>
        <w:rPr>
          <w:rFonts w:ascii="Times New Roman" w:hAnsi="Times New Roman" w:cs="Times New Roman"/>
          <w:b/>
          <w:color w:val="FF0000"/>
          <w:kern w:val="0"/>
        </w:rPr>
        <w:t>的一般将来时结构是</w:t>
      </w:r>
      <w:r>
        <w:rPr>
          <w:rFonts w:cs="Times New Roman" w:ascii="Times New Roman" w:hAnsi="Times New Roman"/>
          <w:b/>
          <w:color w:val="FF0000"/>
          <w:kern w:val="0"/>
        </w:rPr>
        <w:t>there will be</w:t>
      </w:r>
      <w:r>
        <w:rPr>
          <w:rFonts w:ascii="Times New Roman" w:hAnsi="Times New Roman" w:cs="Times New Roman"/>
          <w:b/>
          <w:color w:val="FF0000"/>
          <w:kern w:val="0"/>
        </w:rPr>
        <w:t>或</w:t>
      </w:r>
      <w:r>
        <w:rPr>
          <w:rFonts w:cs="Times New Roman" w:ascii="Times New Roman" w:hAnsi="Times New Roman"/>
          <w:b/>
          <w:color w:val="FF0000"/>
          <w:kern w:val="0"/>
        </w:rPr>
        <w:t>there is going to be</w:t>
      </w:r>
      <w:r>
        <w:rPr>
          <w:rFonts w:ascii="Times New Roman" w:hAnsi="Times New Roman" w:cs="Times New Roman"/>
          <w:b/>
          <w:color w:val="FF0000"/>
          <w:kern w:val="0"/>
        </w:rPr>
        <w:t>，根据语境，可排除</w:t>
      </w:r>
      <w:r>
        <w:rPr>
          <w:rFonts w:cs="Times New Roman" w:ascii="Times New Roman" w:hAnsi="Times New Roman"/>
          <w:b/>
          <w:color w:val="FF0000"/>
          <w:kern w:val="0"/>
        </w:rPr>
        <w:t>A</w:t>
      </w:r>
      <w:r>
        <w:rPr>
          <w:rFonts w:ascii="Times New Roman" w:hAnsi="Times New Roman" w:cs="Times New Roman"/>
          <w:b/>
          <w:color w:val="FF0000"/>
          <w:kern w:val="0"/>
        </w:rPr>
        <w:t>和</w:t>
      </w:r>
      <w:r>
        <w:rPr>
          <w:rFonts w:cs="Times New Roman" w:ascii="Times New Roman" w:hAnsi="Times New Roman"/>
          <w:b/>
          <w:color w:val="FF0000"/>
          <w:kern w:val="0"/>
        </w:rPr>
        <w:t>B</w:t>
      </w:r>
      <w:r>
        <w:rPr>
          <w:rFonts w:ascii="Times New Roman" w:hAnsi="Times New Roman" w:cs="Times New Roman"/>
          <w:b/>
          <w:color w:val="FF0000"/>
          <w:kern w:val="0"/>
        </w:rPr>
        <w:t>；</w:t>
      </w:r>
      <w:r>
        <w:rPr>
          <w:rFonts w:cs="Times New Roman" w:ascii="Times New Roman" w:hAnsi="Times New Roman"/>
          <w:b/>
          <w:color w:val="FF0000"/>
          <w:kern w:val="0"/>
        </w:rPr>
        <w:t>1100</w:t>
      </w:r>
      <w:r>
        <w:rPr>
          <w:rFonts w:ascii="Times New Roman" w:hAnsi="Times New Roman" w:cs="Times New Roman"/>
          <w:b/>
          <w:color w:val="FF0000"/>
          <w:kern w:val="0"/>
        </w:rPr>
        <w:t>是以辅音音素开始的，所以用不定冠词</w:t>
      </w:r>
      <w:r>
        <w:rPr>
          <w:rFonts w:cs="Times New Roman" w:ascii="Times New Roman" w:hAnsi="Times New Roman"/>
          <w:b/>
          <w:color w:val="FF0000"/>
          <w:kern w:val="0"/>
        </w:rPr>
        <w:t>a</w:t>
      </w:r>
      <w:r>
        <w:rPr>
          <w:rFonts w:ascii="Times New Roman" w:hAnsi="Times New Roman" w:cs="Times New Roman"/>
          <w:b/>
          <w:color w:val="FF0000"/>
          <w:kern w:val="0"/>
        </w:rPr>
        <w:t>。故选</w:t>
      </w:r>
      <w:r>
        <w:rPr>
          <w:rFonts w:cs="Times New Roman" w:ascii="Times New Roman" w:hAnsi="Times New Roman"/>
          <w:b/>
          <w:color w:val="FF0000"/>
          <w:kern w:val="0"/>
        </w:rPr>
        <w:t>D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2. The new student shares a small room_______ a friend of_______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to, him         </w:t>
        <w:tab/>
        <w:t xml:space="preserve">B. with, him          C. with, his         </w:t>
        <w:tab/>
        <w:t>D. and, his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物主代词，介词和介词短语。句意：这位新同学和他的一位朋友住一个房间。和某人在一起用</w:t>
      </w:r>
      <w:r>
        <w:rPr>
          <w:rFonts w:cs="Times New Roman" w:ascii="Times New Roman" w:hAnsi="Times New Roman"/>
          <w:b/>
          <w:color w:val="FF0000"/>
          <w:kern w:val="0"/>
        </w:rPr>
        <w:t>with</w:t>
      </w:r>
      <w:r>
        <w:rPr>
          <w:rFonts w:ascii="Times New Roman" w:hAnsi="Times New Roman" w:cs="Times New Roman"/>
          <w:b/>
          <w:color w:val="FF0000"/>
          <w:kern w:val="0"/>
        </w:rPr>
        <w:t>；他的</w:t>
      </w:r>
      <w:r>
        <w:rPr>
          <w:rFonts w:cs="Times New Roman" w:ascii="Times New Roman" w:hAnsi="Times New Roman"/>
          <w:b/>
          <w:color w:val="FF0000"/>
          <w:kern w:val="0"/>
        </w:rPr>
        <w:t>his</w:t>
      </w:r>
      <w:r>
        <w:rPr>
          <w:rFonts w:ascii="Times New Roman" w:hAnsi="Times New Roman" w:cs="Times New Roman"/>
          <w:b/>
          <w:color w:val="FF0000"/>
          <w:kern w:val="0"/>
        </w:rPr>
        <w:t>，故选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3. Classmates in our grade _______ a big family. Everyone really _______ living in a place _______ that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are like; likes; like            B. like; likes; is like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C. are like; like; likes            D. like; is like; likes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A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介词和介词短语，动词短语辨析，语法一致原则。句意：我们年级的同学们像一个大家庭。每个人真地喜欢生活在那样的一个地方。</w:t>
      </w:r>
      <w:r>
        <w:rPr>
          <w:rFonts w:cs="Times New Roman" w:ascii="Times New Roman" w:hAnsi="Times New Roman"/>
          <w:b/>
          <w:color w:val="FF0000"/>
          <w:kern w:val="0"/>
        </w:rPr>
        <w:t>be like</w:t>
      </w:r>
      <w:r>
        <w:rPr>
          <w:rFonts w:ascii="Times New Roman" w:hAnsi="Times New Roman" w:cs="Times New Roman"/>
          <w:b/>
          <w:color w:val="FF0000"/>
          <w:kern w:val="0"/>
        </w:rPr>
        <w:t>像……，主语是复数</w:t>
      </w:r>
      <w:r>
        <w:rPr>
          <w:rFonts w:cs="Times New Roman" w:ascii="Times New Roman" w:hAnsi="Times New Roman"/>
          <w:b/>
          <w:color w:val="FF0000"/>
          <w:kern w:val="0"/>
        </w:rPr>
        <w:t>classmates</w:t>
      </w:r>
      <w:r>
        <w:rPr>
          <w:rFonts w:ascii="Times New Roman" w:hAnsi="Times New Roman" w:cs="Times New Roman"/>
          <w:b/>
          <w:color w:val="FF0000"/>
          <w:kern w:val="0"/>
        </w:rPr>
        <w:t>，</w:t>
      </w:r>
      <w:r>
        <w:rPr>
          <w:rFonts w:cs="Times New Roman" w:ascii="Times New Roman" w:hAnsi="Times New Roman"/>
          <w:b/>
          <w:color w:val="FF0000"/>
          <w:kern w:val="0"/>
        </w:rPr>
        <w:t>be</w:t>
      </w:r>
      <w:r>
        <w:rPr>
          <w:rFonts w:ascii="Times New Roman" w:hAnsi="Times New Roman" w:cs="Times New Roman"/>
          <w:b/>
          <w:color w:val="FF0000"/>
          <w:kern w:val="0"/>
        </w:rPr>
        <w:t>用</w:t>
      </w:r>
      <w:r>
        <w:rPr>
          <w:rFonts w:cs="Times New Roman" w:ascii="Times New Roman" w:hAnsi="Times New Roman"/>
          <w:b/>
          <w:color w:val="FF0000"/>
          <w:kern w:val="0"/>
        </w:rPr>
        <w:t>are</w:t>
      </w:r>
      <w:r>
        <w:rPr>
          <w:rFonts w:ascii="Times New Roman" w:hAnsi="Times New Roman" w:cs="Times New Roman"/>
          <w:b/>
          <w:color w:val="FF0000"/>
          <w:kern w:val="0"/>
        </w:rPr>
        <w:t>，结合句意，所以排除</w:t>
      </w:r>
      <w:r>
        <w:rPr>
          <w:rFonts w:cs="Times New Roman" w:ascii="Times New Roman" w:hAnsi="Times New Roman"/>
          <w:b/>
          <w:color w:val="FF0000"/>
          <w:kern w:val="0"/>
        </w:rPr>
        <w:t>B</w:t>
      </w:r>
      <w:r>
        <w:rPr>
          <w:rFonts w:ascii="Times New Roman" w:hAnsi="Times New Roman" w:cs="Times New Roman"/>
          <w:b/>
          <w:color w:val="FF0000"/>
          <w:kern w:val="0"/>
        </w:rPr>
        <w:t>和</w:t>
      </w:r>
      <w:r>
        <w:rPr>
          <w:rFonts w:cs="Times New Roman" w:ascii="Times New Roman" w:hAnsi="Times New Roman"/>
          <w:b/>
          <w:color w:val="FF0000"/>
          <w:kern w:val="0"/>
        </w:rPr>
        <w:t>D</w:t>
      </w:r>
      <w:r>
        <w:rPr>
          <w:rFonts w:ascii="Times New Roman" w:hAnsi="Times New Roman" w:cs="Times New Roman"/>
          <w:b/>
          <w:color w:val="FF0000"/>
          <w:kern w:val="0"/>
        </w:rPr>
        <w:t>；</w:t>
      </w:r>
      <w:r>
        <w:rPr>
          <w:rFonts w:cs="Times New Roman" w:ascii="Times New Roman" w:hAnsi="Times New Roman"/>
          <w:b/>
          <w:color w:val="FF0000"/>
          <w:kern w:val="0"/>
        </w:rPr>
        <w:t>like</w:t>
      </w:r>
      <w:r>
        <w:rPr>
          <w:rFonts w:ascii="Times New Roman" w:hAnsi="Times New Roman" w:cs="Times New Roman"/>
          <w:b/>
          <w:color w:val="FF0000"/>
          <w:kern w:val="0"/>
        </w:rPr>
        <w:t>喜欢，主语是单数</w:t>
      </w:r>
      <w:r>
        <w:rPr>
          <w:rFonts w:cs="Times New Roman" w:ascii="Times New Roman" w:hAnsi="Times New Roman"/>
          <w:b/>
          <w:color w:val="FF0000"/>
          <w:kern w:val="0"/>
        </w:rPr>
        <w:t>everyone</w:t>
      </w:r>
      <w:r>
        <w:rPr>
          <w:rFonts w:ascii="Times New Roman" w:hAnsi="Times New Roman" w:cs="Times New Roman"/>
          <w:b/>
          <w:color w:val="FF0000"/>
          <w:kern w:val="0"/>
        </w:rPr>
        <w:t>，谓语用三单，所以排除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  <w:r>
        <w:rPr>
          <w:rFonts w:ascii="Times New Roman" w:hAnsi="Times New Roman" w:cs="Times New Roman"/>
          <w:b/>
          <w:color w:val="FF0000"/>
          <w:kern w:val="0"/>
        </w:rPr>
        <w:t>。故选</w:t>
      </w:r>
      <w:r>
        <w:rPr>
          <w:rFonts w:cs="Times New Roman" w:ascii="Times New Roman" w:hAnsi="Times New Roman"/>
          <w:b/>
          <w:color w:val="FF0000"/>
          <w:kern w:val="0"/>
        </w:rPr>
        <w:t>A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cs="Times New Roman" w:ascii="Times New Roman" w:hAnsi="Times New Roman"/>
          <w:kern w:val="0"/>
        </w:rPr>
        <w:t>2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Travelling to Maldives_______. We have fun _______ in the sea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is great fun; to swim          B. is a great fun; swimming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C. is great fun; swimming        D. are great fun; swimming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不可数名词，动名词。句意：到</w:t>
      </w:r>
      <w:r>
        <w:rPr>
          <w:rFonts w:cs="Times New Roman" w:ascii="Times New Roman" w:hAnsi="Times New Roman"/>
          <w:b/>
          <w:color w:val="FF0000"/>
          <w:kern w:val="0"/>
        </w:rPr>
        <w:t>Maldives</w:t>
      </w:r>
      <w:r>
        <w:rPr>
          <w:rFonts w:ascii="Times New Roman" w:hAnsi="Times New Roman" w:cs="Times New Roman"/>
          <w:b/>
          <w:color w:val="FF0000"/>
          <w:kern w:val="0"/>
        </w:rPr>
        <w:t>的旅行很有趣，我们在海里游泳玩得很开心。</w:t>
      </w:r>
      <w:r>
        <w:rPr>
          <w:rFonts w:cs="Times New Roman" w:ascii="Times New Roman" w:hAnsi="Times New Roman"/>
          <w:b/>
          <w:color w:val="FF0000"/>
          <w:kern w:val="0"/>
        </w:rPr>
        <w:t>fun</w:t>
      </w:r>
      <w:r>
        <w:rPr>
          <w:rFonts w:ascii="Times New Roman" w:hAnsi="Times New Roman" w:cs="Times New Roman"/>
          <w:b/>
          <w:color w:val="FF0000"/>
          <w:kern w:val="0"/>
        </w:rPr>
        <w:t>是不可数名词，前面不能加</w:t>
      </w:r>
      <w:r>
        <w:rPr>
          <w:rFonts w:cs="Times New Roman" w:ascii="Times New Roman" w:hAnsi="Times New Roman"/>
          <w:b/>
          <w:color w:val="FF0000"/>
          <w:kern w:val="0"/>
        </w:rPr>
        <w:t>a</w:t>
      </w:r>
      <w:r>
        <w:rPr>
          <w:rFonts w:ascii="Times New Roman" w:hAnsi="Times New Roman" w:cs="Times New Roman"/>
          <w:b/>
          <w:color w:val="FF0000"/>
          <w:kern w:val="0"/>
        </w:rPr>
        <w:t>或</w:t>
      </w:r>
      <w:r>
        <w:rPr>
          <w:rFonts w:cs="Times New Roman" w:ascii="Times New Roman" w:hAnsi="Times New Roman"/>
          <w:b/>
          <w:color w:val="FF0000"/>
          <w:kern w:val="0"/>
        </w:rPr>
        <w:t>an</w:t>
      </w:r>
      <w:r>
        <w:rPr>
          <w:rFonts w:ascii="Times New Roman" w:hAnsi="Times New Roman" w:cs="Times New Roman"/>
          <w:b/>
          <w:color w:val="FF0000"/>
          <w:kern w:val="0"/>
        </w:rPr>
        <w:t>；</w:t>
      </w:r>
      <w:r>
        <w:rPr>
          <w:rFonts w:cs="Times New Roman" w:ascii="Times New Roman" w:hAnsi="Times New Roman"/>
          <w:b/>
          <w:color w:val="FF0000"/>
          <w:kern w:val="0"/>
        </w:rPr>
        <w:t>have fun doing sth.</w:t>
      </w:r>
      <w:r>
        <w:rPr>
          <w:rFonts w:ascii="Times New Roman" w:hAnsi="Times New Roman" w:cs="Times New Roman"/>
          <w:b/>
          <w:color w:val="FF0000"/>
          <w:kern w:val="0"/>
        </w:rPr>
        <w:t>做某事玩得开心。故选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5. _______people got to Disneyland in Shanghai on the first day of its opening. But only _______ the visitors could get tickets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Millions of; thirty-five thousand of    B. Millions of; thirty-five thousands of 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C. Million of; thirty-five thousand of     D. Million of; thirty-five thousands of</w:t>
      </w:r>
    </w:p>
    <w:p>
      <w:pPr>
        <w:pStyle w:val="Normal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A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基数词。</w:t>
      </w:r>
      <w:r>
        <w:rPr>
          <w:rFonts w:cs="Times New Roman" w:ascii="Times New Roman" w:hAnsi="Times New Roman"/>
          <w:b/>
          <w:color w:val="FF0000"/>
          <w:kern w:val="0"/>
        </w:rPr>
        <w:t>million</w:t>
      </w:r>
      <w:r>
        <w:rPr>
          <w:rFonts w:ascii="Times New Roman" w:hAnsi="Times New Roman" w:cs="Times New Roman"/>
          <w:b/>
          <w:color w:val="FF0000"/>
          <w:kern w:val="0"/>
        </w:rPr>
        <w:t>百万，</w:t>
      </w:r>
      <w:r>
        <w:rPr>
          <w:rFonts w:cs="Times New Roman" w:ascii="Times New Roman" w:hAnsi="Times New Roman"/>
          <w:b/>
          <w:color w:val="FF0000"/>
          <w:kern w:val="0"/>
        </w:rPr>
        <w:t>thousand</w:t>
      </w:r>
      <w:r>
        <w:rPr>
          <w:rFonts w:ascii="Times New Roman" w:hAnsi="Times New Roman" w:cs="Times New Roman"/>
          <w:b/>
          <w:color w:val="FF0000"/>
          <w:kern w:val="0"/>
        </w:rPr>
        <w:t>千，前面有具体数字修饰时，不加</w:t>
      </w:r>
      <w:r>
        <w:rPr>
          <w:rFonts w:cs="Times New Roman" w:ascii="Times New Roman" w:hAnsi="Times New Roman"/>
          <w:b/>
          <w:color w:val="FF0000"/>
          <w:kern w:val="0"/>
        </w:rPr>
        <w:t>s</w:t>
      </w:r>
      <w:r>
        <w:rPr>
          <w:rFonts w:ascii="Times New Roman" w:hAnsi="Times New Roman" w:cs="Times New Roman"/>
          <w:b/>
          <w:color w:val="FF0000"/>
          <w:kern w:val="0"/>
        </w:rPr>
        <w:t>；前面是约数时，后面加</w:t>
      </w:r>
      <w:r>
        <w:rPr>
          <w:rFonts w:cs="Times New Roman" w:ascii="Times New Roman" w:hAnsi="Times New Roman"/>
          <w:b/>
          <w:color w:val="FF0000"/>
          <w:kern w:val="0"/>
        </w:rPr>
        <w:t>s</w:t>
      </w:r>
      <w:r>
        <w:rPr>
          <w:rFonts w:ascii="Times New Roman" w:hAnsi="Times New Roman" w:cs="Times New Roman"/>
          <w:b/>
          <w:color w:val="FF0000"/>
          <w:kern w:val="0"/>
        </w:rPr>
        <w:t>，再加</w:t>
      </w:r>
      <w:r>
        <w:rPr>
          <w:rFonts w:cs="Times New Roman" w:ascii="Times New Roman" w:hAnsi="Times New Roman"/>
          <w:b/>
          <w:color w:val="FF0000"/>
          <w:kern w:val="0"/>
        </w:rPr>
        <w:t>of</w:t>
      </w:r>
      <w:r>
        <w:rPr>
          <w:rFonts w:ascii="Times New Roman" w:hAnsi="Times New Roman" w:cs="Times New Roman"/>
          <w:b/>
          <w:color w:val="FF0000"/>
          <w:kern w:val="0"/>
        </w:rPr>
        <w:t>，所以排除</w:t>
      </w:r>
      <w:r>
        <w:rPr>
          <w:rFonts w:cs="Times New Roman" w:ascii="Times New Roman" w:hAnsi="Times New Roman"/>
          <w:b/>
          <w:color w:val="FF0000"/>
          <w:kern w:val="0"/>
        </w:rPr>
        <w:t>BCD</w:t>
      </w:r>
      <w:r>
        <w:rPr>
          <w:rFonts w:ascii="Times New Roman" w:hAnsi="Times New Roman" w:cs="Times New Roman"/>
          <w:b/>
          <w:color w:val="FF0000"/>
          <w:kern w:val="0"/>
        </w:rPr>
        <w:t>。句意：数百万人在上海迪士尼开业第一天去了上海。但是只有三万五千参观者能得到票。故选</w:t>
      </w:r>
      <w:r>
        <w:rPr>
          <w:rFonts w:cs="Times New Roman" w:ascii="Times New Roman" w:hAnsi="Times New Roman"/>
          <w:b/>
          <w:color w:val="FF0000"/>
          <w:kern w:val="0"/>
        </w:rPr>
        <w:t>A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6. Global Harbor(</w:t>
      </w:r>
      <w:r>
        <w:rPr>
          <w:rFonts w:ascii="Times New Roman" w:hAnsi="Times New Roman" w:cs="Times New Roman"/>
          <w:kern w:val="0"/>
        </w:rPr>
        <w:t>环球港</w:t>
      </w:r>
      <w:r>
        <w:rPr>
          <w:rFonts w:cs="Times New Roman" w:ascii="Times New Roman" w:hAnsi="Times New Roman"/>
          <w:kern w:val="0"/>
        </w:rPr>
        <w:t>) is famous _______ a shopping centre with many restaurants. And it is _______ our school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. as; on the northwest of              B. as; northwest of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C. for; in the northwest of              D. for; to the northwest of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B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名词辨析，介词和介词短语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句意：环球港是作为有许多餐馆的购物中心著名的，它在我们学校的西北部。</w:t>
      </w:r>
      <w:r>
        <w:rPr>
          <w:rFonts w:cs="Times New Roman" w:ascii="Times New Roman" w:hAnsi="Times New Roman"/>
          <w:b/>
          <w:color w:val="FF0000"/>
          <w:kern w:val="0"/>
        </w:rPr>
        <w:t>be famous as</w:t>
      </w:r>
      <w:r>
        <w:rPr>
          <w:rFonts w:ascii="Times New Roman" w:hAnsi="Times New Roman" w:cs="Times New Roman"/>
          <w:b/>
          <w:color w:val="FF0000"/>
          <w:kern w:val="0"/>
        </w:rPr>
        <w:t>作为……而著名；方位名词</w:t>
      </w:r>
      <w:r>
        <w:rPr>
          <w:rFonts w:cs="Times New Roman" w:ascii="Times New Roman" w:hAnsi="Times New Roman"/>
          <w:b/>
          <w:color w:val="FF0000"/>
          <w:kern w:val="0"/>
        </w:rPr>
        <w:t>+of sp.</w:t>
      </w:r>
      <w:r>
        <w:rPr>
          <w:rFonts w:ascii="Times New Roman" w:hAnsi="Times New Roman" w:cs="Times New Roman"/>
          <w:b/>
          <w:color w:val="FF0000"/>
          <w:kern w:val="0"/>
        </w:rPr>
        <w:t>在某地的方向。故选</w:t>
      </w:r>
      <w:r>
        <w:rPr>
          <w:rFonts w:cs="Times New Roman" w:ascii="Times New Roman" w:hAnsi="Times New Roman"/>
          <w:b/>
          <w:color w:val="FF0000"/>
          <w:kern w:val="0"/>
        </w:rPr>
        <w:t>B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7. How do you _______ the_______ food there?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think of; Western       B. like; West     C. think of; West     </w:t>
        <w:tab/>
        <w:t>D. like, Western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D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形容词，动词基本形式，基本句型。句意：你认为那里西部的食物怎么样？</w:t>
      </w:r>
      <w:r>
        <w:rPr>
          <w:rFonts w:cs="Times New Roman" w:ascii="Times New Roman" w:hAnsi="Times New Roman"/>
          <w:b/>
          <w:color w:val="FF0000"/>
          <w:kern w:val="0"/>
        </w:rPr>
        <w:t>What do you think of…?/How do you like…?</w:t>
      </w:r>
      <w:r>
        <w:rPr>
          <w:rFonts w:ascii="Times New Roman" w:hAnsi="Times New Roman" w:cs="Times New Roman"/>
          <w:b/>
          <w:color w:val="FF0000"/>
          <w:kern w:val="0"/>
        </w:rPr>
        <w:t>你认为……怎么样，是基本句式；</w:t>
      </w:r>
      <w:r>
        <w:rPr>
          <w:rFonts w:cs="Times New Roman" w:ascii="Times New Roman" w:hAnsi="Times New Roman"/>
          <w:b/>
          <w:color w:val="FF0000"/>
          <w:kern w:val="0"/>
        </w:rPr>
        <w:t>Western</w:t>
      </w:r>
      <w:r>
        <w:rPr>
          <w:rFonts w:ascii="Times New Roman" w:hAnsi="Times New Roman" w:cs="Times New Roman"/>
          <w:b/>
          <w:color w:val="FF0000"/>
          <w:kern w:val="0"/>
        </w:rPr>
        <w:t>西部的，形容词，</w:t>
      </w:r>
      <w:r>
        <w:rPr>
          <w:rFonts w:cs="Times New Roman" w:ascii="Times New Roman" w:hAnsi="Times New Roman"/>
          <w:b/>
          <w:color w:val="FF0000"/>
          <w:kern w:val="0"/>
        </w:rPr>
        <w:t>West</w:t>
      </w:r>
      <w:r>
        <w:rPr>
          <w:rFonts w:ascii="Times New Roman" w:hAnsi="Times New Roman" w:cs="Times New Roman"/>
          <w:b/>
          <w:color w:val="FF0000"/>
          <w:kern w:val="0"/>
        </w:rPr>
        <w:t>西部，名词。根据句意和语境，故选</w:t>
      </w:r>
      <w:r>
        <w:rPr>
          <w:rFonts w:cs="Times New Roman" w:ascii="Times New Roman" w:hAnsi="Times New Roman"/>
          <w:b/>
          <w:color w:val="FF0000"/>
          <w:kern w:val="0"/>
        </w:rPr>
        <w:t>D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cs="Times New Roman" w:ascii="Times New Roman" w:hAnsi="Times New Roman"/>
          <w:kern w:val="0"/>
        </w:rPr>
        <w:t>2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My father has a habit of riding _______ a bike or jogging _______the Changjiang River for an hour in the morning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by; between       </w:t>
        <w:tab/>
        <w:t xml:space="preserve">B. in; over         C. /; along          </w:t>
        <w:tab/>
        <w:t>D. on; through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介词和介词短语。句意：我爸爸在早晨有一个沿着长江骑自行车或者慢跑一小时的习惯。骑自行车</w:t>
      </w:r>
      <w:r>
        <w:rPr>
          <w:rFonts w:cs="Times New Roman" w:ascii="Times New Roman" w:hAnsi="Times New Roman"/>
          <w:b/>
          <w:color w:val="FF0000"/>
          <w:kern w:val="0"/>
        </w:rPr>
        <w:t>ride a bike</w:t>
      </w:r>
      <w:r>
        <w:rPr>
          <w:rFonts w:ascii="Times New Roman" w:hAnsi="Times New Roman" w:cs="Times New Roman"/>
          <w:b/>
          <w:color w:val="FF0000"/>
          <w:kern w:val="0"/>
        </w:rPr>
        <w:t>；沿着</w:t>
      </w:r>
      <w:r>
        <w:rPr>
          <w:rFonts w:cs="Times New Roman" w:ascii="Times New Roman" w:hAnsi="Times New Roman"/>
          <w:b/>
          <w:color w:val="FF0000"/>
          <w:kern w:val="0"/>
        </w:rPr>
        <w:t>along</w:t>
      </w:r>
      <w:r>
        <w:rPr>
          <w:rFonts w:ascii="Times New Roman" w:hAnsi="Times New Roman" w:cs="Times New Roman"/>
          <w:b/>
          <w:color w:val="FF0000"/>
          <w:kern w:val="0"/>
        </w:rPr>
        <w:t>。故选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cs="Times New Roman" w:ascii="Times New Roman" w:hAnsi="Times New Roman"/>
          <w:kern w:val="0"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an you help me find _______ the museum?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the way          </w:t>
        <w:tab/>
        <w:t xml:space="preserve">B. the way to get      C. to the way        </w:t>
        <w:tab/>
        <w:t>D. the way to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D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介词和介词短语。句意：你能帮我找到去博物馆的路吗？</w:t>
      </w:r>
      <w:r>
        <w:rPr>
          <w:rFonts w:cs="Times New Roman" w:ascii="Times New Roman" w:hAnsi="Times New Roman"/>
          <w:b/>
          <w:color w:val="FF0000"/>
          <w:kern w:val="0"/>
        </w:rPr>
        <w:t>the way to…</w:t>
      </w:r>
      <w:r>
        <w:rPr>
          <w:rFonts w:ascii="Times New Roman" w:hAnsi="Times New Roman" w:cs="Times New Roman"/>
          <w:b/>
          <w:color w:val="FF0000"/>
          <w:kern w:val="0"/>
        </w:rPr>
        <w:t>去……的路。根据句意，故选</w:t>
      </w:r>
      <w:r>
        <w:rPr>
          <w:rFonts w:cs="Times New Roman" w:ascii="Times New Roman" w:hAnsi="Times New Roman"/>
          <w:b/>
          <w:color w:val="FF0000"/>
          <w:kern w:val="0"/>
        </w:rPr>
        <w:t>D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>
          <w:rFonts w:cs="Times New Roman" w:ascii="Times New Roman" w:hAnsi="Times New Roman"/>
          <w:kern w:val="0"/>
        </w:rPr>
        <w:t>3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--Excuse me, where is the Summer Palace? --Sorry, _______.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A. I have a map       </w:t>
        <w:tab/>
        <w:t xml:space="preserve">B. I don’t go there  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C. I am new here    </w:t>
        <w:tab/>
        <w:t>D. there is no bus stop here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答案：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FF0000"/>
          <w:kern w:val="0"/>
        </w:rPr>
      </w:pPr>
      <w:r>
        <w:rPr>
          <w:rFonts w:ascii="Times New Roman" w:hAnsi="Times New Roman" w:cs="Times New Roman"/>
          <w:b/>
          <w:color w:val="FF0000"/>
          <w:kern w:val="0"/>
        </w:rPr>
        <w:t>解析：考察情景交际。句意：——劳驾，颐和园在哪儿？——对不起，我是新来的。</w:t>
      </w:r>
      <w:r>
        <w:rPr>
          <w:rFonts w:cs="Times New Roman" w:ascii="Times New Roman" w:hAnsi="Times New Roman"/>
          <w:b/>
          <w:color w:val="FF0000"/>
          <w:kern w:val="0"/>
        </w:rPr>
        <w:t>A.</w:t>
      </w:r>
      <w:r>
        <w:rPr>
          <w:rFonts w:ascii="Times New Roman" w:hAnsi="Times New Roman" w:cs="Times New Roman"/>
          <w:b/>
          <w:color w:val="FF0000"/>
          <w:kern w:val="0"/>
        </w:rPr>
        <w:t>我有一张地图；</w:t>
      </w:r>
      <w:r>
        <w:rPr>
          <w:rFonts w:cs="Times New Roman" w:ascii="Times New Roman" w:hAnsi="Times New Roman"/>
          <w:b/>
          <w:color w:val="FF0000"/>
          <w:kern w:val="0"/>
        </w:rPr>
        <w:t>B.</w:t>
      </w:r>
      <w:r>
        <w:rPr>
          <w:rFonts w:ascii="Times New Roman" w:hAnsi="Times New Roman" w:cs="Times New Roman"/>
          <w:b/>
          <w:color w:val="FF0000"/>
          <w:kern w:val="0"/>
        </w:rPr>
        <w:t>我没有去那儿；</w:t>
      </w:r>
      <w:r>
        <w:rPr>
          <w:rFonts w:cs="Times New Roman" w:ascii="Times New Roman" w:hAnsi="Times New Roman"/>
          <w:b/>
          <w:color w:val="FF0000"/>
          <w:kern w:val="0"/>
        </w:rPr>
        <w:t>C.</w:t>
      </w:r>
      <w:r>
        <w:rPr>
          <w:rFonts w:ascii="Times New Roman" w:hAnsi="Times New Roman" w:cs="Times New Roman"/>
          <w:b/>
          <w:color w:val="FF0000"/>
          <w:kern w:val="0"/>
        </w:rPr>
        <w:t>我是新来的；</w:t>
      </w:r>
      <w:r>
        <w:rPr>
          <w:rFonts w:cs="Times New Roman" w:ascii="Times New Roman" w:hAnsi="Times New Roman"/>
          <w:b/>
          <w:color w:val="FF0000"/>
          <w:kern w:val="0"/>
        </w:rPr>
        <w:t>D.</w:t>
      </w:r>
      <w:r>
        <w:rPr>
          <w:rFonts w:ascii="Times New Roman" w:hAnsi="Times New Roman" w:cs="Times New Roman"/>
          <w:b/>
          <w:color w:val="FF0000"/>
          <w:kern w:val="0"/>
        </w:rPr>
        <w:t>这儿没有汽车站。根据句意，故选</w:t>
      </w:r>
      <w:r>
        <w:rPr>
          <w:rFonts w:cs="Times New Roman" w:ascii="Times New Roman" w:hAnsi="Times New Roman"/>
          <w:b/>
          <w:color w:val="FF0000"/>
          <w:kern w:val="0"/>
        </w:rPr>
        <w:t>C</w:t>
      </w:r>
      <w:r>
        <w:rPr>
          <w:rFonts w:ascii="Times New Roman" w:hAnsi="Times New Roman" w:cs="Times New Roman"/>
          <w:b/>
          <w:color w:val="FF0000"/>
          <w:kern w:val="0"/>
        </w:rPr>
        <w:t>。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10:00Z</dcterms:created>
  <dc:creator>xjl1234@126.com</dc:creator>
  <dc:description/>
  <dc:language>en-US</dc:language>
  <cp:lastModifiedBy>xjl1234@126.com</cp:lastModifiedBy>
  <dcterms:modified xsi:type="dcterms:W3CDTF">2019-11-04T02:31:00Z</dcterms:modified>
  <cp:revision>2</cp:revision>
  <dc:subject/>
  <dc:title>常州市七年级上学期期中英语试卷精选汇编：词汇运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