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2420600</wp:posOffset>
            </wp:positionH>
            <wp:positionV relativeFrom="page">
              <wp:posOffset>12153900</wp:posOffset>
            </wp:positionV>
            <wp:extent cx="469900" cy="4445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963920" cy="87572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920" cy="875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3920" cy="875792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920" cy="875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9000" cy="876427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9000" cy="87630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200"/>
        <w:rPr/>
      </w:pPr>
      <w:r>
        <w:rPr/>
        <w:drawing>
          <wp:inline distT="0" distB="0" distL="0" distR="0">
            <wp:extent cx="5768975" cy="878078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3446" r="-2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8975" cy="878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8365" cy="87661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606" t="3137" r="1935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3T14:3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9-11-06T02:30:44Z</dcterms:modified>
  <cp:revision>3</cp:revision>
  <dc:subject>湖南广益实验中学2019-2020学年度第一学期期中考试九年级语文试卷（图片版，无答案）.doc</dc:subject>
  <dc:title>湖南广益实验中学2019-2020学年度第一学期期中考试九年级语文试卷（图片版，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