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学年人教版小学四年级期中考试数学试卷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二十三亿九千七百万是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组成的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02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改写成用“万”作单位的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省略“亿”位后面的尾数约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二千万、三万和七个十组成的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用“四舍五入”法省略万位后面的尾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9712368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这个数中的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位上，表示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是一条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它有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端点，读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长方形较短的边我们叫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较长的边我们叫做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日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学校举行了庆国庆活动那时钟面上的时针与分针组成的夹角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相邻的两个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组成的最大的五位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小的五位数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六位数，它的十位、千位、十万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余各位上的数字都是零，这个数写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读作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三位小数用“四舍五入”法保留两位小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8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这个三位小数最大可能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小可能是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笔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3×7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先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3×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再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3×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后把两部分积相加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一个三位小数，保留一位小数后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原数最大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4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两个计算单位之间的进率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两条直线相交于一点，这点叫做垂足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平角就是一条直线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两块三角尺的大小不同，所以尺上直角的大小也不同．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判断对错）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小红用计算器计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÷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不小心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按成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但她仍然计算出正确结果，她输入的算式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÷6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÷6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÷60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÷6000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下面的数中，（　　）读的“零”最多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.506060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60606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06606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图中有（　　）组平行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866140" cy="761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7" r="1109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一样的小正方形拼成下面的图形，周长最短的是（　　）</w:t>
      </w:r>
    </w:p>
    <w:p>
      <w:pPr>
        <w:pStyle w:val="Normal"/>
        <w:tabs>
          <w:tab w:val="clear" w:pos="420"/>
          <w:tab w:val="left" w:pos="4400" w:leader="none"/>
        </w:tabs>
        <w:ind w:firstLine="312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00901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8" r="883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51815" cy="54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65" r="1730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4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42315" cy="542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5" r="1292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732790" cy="513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69" r="1211" b="17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如图中从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到线段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E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线段中，最短的一条是（　　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47140" cy="628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6" r="773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ind w:firstLine="312"/>
        <w:jc w:val="left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E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D</w:t>
      </w:r>
      <w:r>
        <w:rPr>
          <w:kern w:val="0"/>
          <w:sz w:val="24"/>
          <w:szCs w:val="24"/>
        </w:rPr>
        <w:tab/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C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直接写得数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0×3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60×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5×4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5×7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3×12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≈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40×6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5×8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3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万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万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8+5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89×22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≈</w:t>
            </w:r>
          </w:p>
        </w:tc>
      </w:tr>
    </w:tbl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用竖式计算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50×4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03×9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5×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60×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脱式计算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2+657÷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4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测量如图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角的度数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°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°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 w:val="24"/>
          <w:szCs w:val="24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°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037590" cy="647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55" r="928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分别画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角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过点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画已知直线的垂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66190" cy="894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0" r="762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在方格纸中画一个锐角、直角、钝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在方格纸中画图表示两条直线垂直和表示两条直线平行的位置关系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114040" cy="1513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288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科学家研究表明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的森林在生长季节每周可吸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.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二氧化碳．城市森林公园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森林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这片森林一共可以吸收多少二氧化碳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田奶奶家有两块蔬菜地，一块是长方形的白菜地，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，宽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；一块是正方形的萝卜地，边长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①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萝卜地的面积有多大？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给白菜地围上篱笆，需要的篱笆有多长？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分）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4323715" cy="1104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224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买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玩具小汽车，需要多少钱？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买一台风扇和一个足球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够吗？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在○里填入合适的运算符号，使等式成立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[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○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]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简便计算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89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55+260+140+24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5×15×8</w:t>
      </w:r>
      <w:r>
        <w:br w:type="page"/>
      </w:r>
    </w:p>
    <w:p>
      <w:pPr>
        <w:pStyle w:val="Normal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参考答案与试题解析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二十三亿九千七百万是由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十亿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亿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千万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百万组成的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十亿，亿，千万，百万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 7020 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三亿七千零二十万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702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0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70200000</w:t>
      </w:r>
      <w:r>
        <w:rPr>
          <w:rFonts w:eastAsia="新宋体" w:cs="新宋体" w:ascii="新宋体" w:hAnsi="新宋体"/>
          <w:kern w:val="0"/>
          <w:sz w:val="24"/>
          <w:szCs w:val="24"/>
        </w:rPr>
        <w:t>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三亿七千零二十万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0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二千万、三万和七个十组成的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300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用“四舍五入”法省略万位后面的尾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万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300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9712368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这个数中的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在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千万位上，表示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千万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千万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千万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70915" cy="2279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51" r="991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如图是一条线段，它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个端点，读作：线段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线段，两，线段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长方形较短的边我们叫做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长方形的宽，较长的边我们叫做长方形的长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长方形的宽，长方形的长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至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夹角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时针偏离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度数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0°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时针与分针的夹角应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0°+1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1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000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相邻的两个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0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999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意可得：用数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组成的最大的五位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5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小的五位数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5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5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56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一个六位数，它的十位、千位、十万位上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其余各位上的数字都是零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这个数写作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80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读作：八十万八千零八十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0808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八十万八千零八十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“四舍”得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8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最大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8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“五入”得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8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最小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8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8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8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笔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3×7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先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3×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再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3×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6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最后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4+86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59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“四舍”得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最大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54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“五入”得到的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最小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.4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整数数位顺序表中，每相邻两个计数单位之间的进率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不相邻的两个计数单位之间的进率不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例如个和百，它们的计数单位之间的进率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两个计数单位之间的进率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说法是错误的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由分析可知：两条直线相较于一点，这点叫做垂足，说法错误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错误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由分析知，角有三个要素：顶点和两条边；而直线不具备角的这三个要素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平角就是一条直线的说法是错误的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不管三角板的大小，只要是直角，就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度，直角就相等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5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，每小题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因为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96÷6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×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×1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÷6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：小红用计算器计算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÷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时，不小心把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按成了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但她仍然计算出正确结果，她输入的算式可能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600÷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1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060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五十万六千零六十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06060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五百零六万零六百零六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500660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读作：五百万六千六百零六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定义可得出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B</w:t>
      </w:r>
      <w:r>
        <w:rPr>
          <w:rFonts w:eastAsia="新宋体" w:cs="新宋体" w:ascii="新宋体" w:hAnsi="新宋体"/>
          <w:kern w:val="0"/>
          <w:sz w:val="24"/>
          <w:szCs w:val="24"/>
        </w:rPr>
        <w:t>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EF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C</w:t>
      </w:r>
      <w:r>
        <w:rPr>
          <w:rFonts w:eastAsia="新宋体" w:cs="新宋体" w:ascii="新宋体" w:hAnsi="新宋体"/>
          <w:kern w:val="0"/>
          <w:sz w:val="24"/>
          <w:szCs w:val="24"/>
        </w:rPr>
        <w:t>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F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C</w:t>
      </w:r>
      <w:r>
        <w:rPr>
          <w:rFonts w:eastAsia="新宋体" w:cs="新宋体" w:ascii="新宋体" w:hAnsi="新宋体"/>
          <w:kern w:val="0"/>
          <w:sz w:val="24"/>
          <w:szCs w:val="24"/>
        </w:rPr>
        <w:t>∥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E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13765" cy="8756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41" r="1052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图形的周长为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+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图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周长为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图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周长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+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图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周长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+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图形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周长最短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图中过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点到直线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E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所有线段中，最短的一条是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AD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选：</w:t>
      </w:r>
      <w:r>
        <w:rPr>
          <w:rFonts w:eastAsia="新宋体" w:cs="Times New Roman" w:ascii="Times New Roman" w:hAnsi="Times New Roman"/>
          <w:i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rFonts w:ascii="Times New Roman" w:hAnsi="Times New Roman" w:eastAsia="新宋体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0×3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360×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5×4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5×7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05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3×12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≈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40×6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4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25×8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00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23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万﹣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8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万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5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万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8+50</w:t>
            </w:r>
            <w:r>
              <w:rPr>
                <w:rFonts w:ascii="Times New Roman" w:hAnsi="Times New Roman" w:cs="Times New Roman" w:eastAsia="新宋体"/>
                <w:kern w:val="0"/>
                <w:sz w:val="24"/>
                <w:szCs w:val="24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8</w:t>
            </w:r>
          </w:p>
        </w:tc>
        <w:tc>
          <w:tcPr>
            <w:tcW w:w="1600" w:type="dxa"/>
            <w:tcBorders/>
          </w:tcPr>
          <w:p>
            <w:pPr>
              <w:pStyle w:val="Normal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689×22</w:t>
            </w:r>
            <w:r>
              <w:rPr>
                <w:rFonts w:eastAsia="新宋体" w:cs="新宋体" w:ascii="新宋体" w:hAnsi="新宋体"/>
                <w:kern w:val="0"/>
                <w:sz w:val="24"/>
                <w:szCs w:val="24"/>
              </w:rPr>
              <w:t>≈</w:t>
            </w:r>
            <w:r>
              <w:rPr>
                <w:rFonts w:eastAsia="新宋体" w:cs="Times New Roman" w:ascii="Times New Roman" w:hAnsi="Times New Roman"/>
                <w:kern w:val="0"/>
                <w:sz w:val="24"/>
                <w:szCs w:val="24"/>
              </w:rPr>
              <w:t>14000</w:t>
            </w:r>
          </w:p>
        </w:tc>
      </w:tr>
    </w:tbl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50×4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45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99440" cy="704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50" r="1477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03×9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747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42290" cy="723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5" t="-49" r="1629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5×5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73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51815" cy="770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46" r="1730" b="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60×7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22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32765" cy="447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79" r="1658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2+657÷3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32+21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51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40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37×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5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③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4÷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4÷7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2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如图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980440" cy="5708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62" r="908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°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°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新宋体" w:ascii="新宋体" w:hAnsi="新宋体"/>
          <w:kern w:val="0"/>
          <w:sz w:val="24"/>
          <w:szCs w:val="24"/>
        </w:rPr>
        <w:t>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分别画出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5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°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的角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294890" cy="1323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7" r="422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2352040" cy="1228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9" r="411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8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画图如下：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228090" cy="1132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31" r="785" b="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29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3075940" cy="1475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24" r="315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六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，满分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分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00÷10000×6.3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×</w:t>
      </w:r>
      <w:r>
        <w:rPr>
          <w:kern w:val="0"/>
          <w:sz w:val="24"/>
          <w:szCs w:val="24"/>
          <w:lang w:val="en-US" w:eastAsia="en-US"/>
        </w:rPr>
        <w:drawing>
          <wp:inline distT="0" distB="0" distL="0" distR="0">
            <wp:extent cx="59944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×27.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7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吨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月份这片森林一共可以吸收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67.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吨二氧化碳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</w:t>
      </w:r>
      <w:r>
        <w:rPr>
          <w:rFonts w:ascii="Cambria Math" w:hAnsi="Cambria Math" w:cs="Cambria Math" w:eastAsia="Cambria Math"/>
          <w:kern w:val="0"/>
          <w:sz w:val="24"/>
          <w:szCs w:val="24"/>
        </w:rPr>
        <w:t>①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×6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平方米）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萝卜地的面积是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60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平方米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Cambria Math" w:cs="Cambria Math" w:ascii="Cambria Math" w:hAnsi="Cambria Math"/>
          <w:kern w:val="0"/>
          <w:sz w:val="24"/>
          <w:szCs w:val="24"/>
        </w:rPr>
        <w:t>②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85+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×2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米）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需要的篱笆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米长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54×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需要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16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钱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78+167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元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4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答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45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元够．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b/>
          <w:kern w:val="0"/>
          <w:sz w:val="24"/>
          <w:szCs w:val="24"/>
        </w:rPr>
        <w:t>小题）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根据题意可得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 w:val="24"/>
          <w:szCs w:val="24"/>
        </w:rPr>
        <w:t>○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÷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；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又因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即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○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因为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Times New Roman" w:ascii="Times New Roman" w:hAnsi="Times New Roman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ascii="Times New Roman" w:hAnsi="Times New Roman" w:cs="Times New Roman" w:eastAsia="新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，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所以，○里填入乘号“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eastAsia="新宋体" w:cs="新宋体" w:ascii="新宋体" w:hAnsi="新宋体"/>
          <w:kern w:val="0"/>
          <w:sz w:val="24"/>
          <w:szCs w:val="24"/>
        </w:rPr>
        <w:t>”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故答案为：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×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</w:t>
      </w:r>
    </w:p>
    <w:p>
      <w:pPr>
        <w:pStyle w:val="Normal"/>
        <w:ind w:left="312" w:hanging="312"/>
        <w:textAlignment w:val="center"/>
        <w:rPr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 w:val="24"/>
          <w:szCs w:val="24"/>
        </w:rPr>
        <w:t>3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．解：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9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6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4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9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86+14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989</w:t>
      </w:r>
      <w:r>
        <w:rPr>
          <w:rFonts w:eastAsia="新宋体" w:cs="新宋体" w:ascii="新宋体" w:hAnsi="新宋体"/>
          <w:kern w:val="0"/>
          <w:sz w:val="24"/>
          <w:szCs w:val="24"/>
        </w:rPr>
        <w:t>﹣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789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5+260+140+24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55+245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+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260+140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600+4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4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×15×8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25×8×1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000×15</w:t>
      </w:r>
    </w:p>
    <w:p>
      <w:pPr>
        <w:pStyle w:val="Normal"/>
        <w:ind w:left="273" w:hanging="0"/>
        <w:textAlignment w:val="center"/>
        <w:rPr>
          <w:kern w:val="0"/>
          <w:sz w:val="24"/>
          <w:szCs w:val="24"/>
        </w:rPr>
      </w:pPr>
      <w:r>
        <w:rPr>
          <w:rFonts w:ascii="Times New Roman" w:hAnsi="Times New Roman" w:cs="Times New Roman" w:eastAsia="新宋体"/>
          <w:kern w:val="0"/>
          <w:sz w:val="24"/>
          <w:szCs w:val="24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4"/>
        </w:rPr>
        <w:t>1500</w:t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textAlignment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2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4.jpeg"/><Relationship Id="rId39" Type="http://schemas.openxmlformats.org/officeDocument/2006/relationships/image" Target="media/image30.jpeg"/><Relationship Id="rId40" Type="http://schemas.openxmlformats.org/officeDocument/2006/relationships/image" Target="media/image34.jpeg"/><Relationship Id="rId41" Type="http://schemas.openxmlformats.org/officeDocument/2006/relationships/image" Target="media/image32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6:00Z</dcterms:created>
  <dc:creator/>
  <dc:description/>
  <cp:keywords/>
  <dc:language>en-US</dc:language>
  <cp:lastModifiedBy>BMT-6</cp:lastModifiedBy>
  <cp:lastPrinted>2019-11-06T20:46:00Z</cp:lastPrinted>
  <dcterms:modified xsi:type="dcterms:W3CDTF">2019-11-07T07:24:00Z</dcterms:modified>
  <cp:revision>4</cp:revision>
  <dc:subject/>
  <dc:title/>
</cp:coreProperties>
</file>