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六年级上册期中考试数学试卷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横线里填上合适的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天安门城楼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沪宁高速公路全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4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一鲸鱼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小明体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ascii="Times New Roman" w:hAnsi="Times New Roman" w:cs="Times New Roman" w:eastAsia="新宋体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L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L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.02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立方米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立方分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平方米＝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平方厘米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比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千克轻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．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米比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米长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．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乙数是甲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甲数：乙数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横线上填上“＞”“＜”“＝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0.73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3÷0.9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.8×1.3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把</w:t>
      </w:r>
      <w:r>
        <w:rPr>
          <w:rFonts w:ascii="Times New Roman" w:hAnsi="Times New Roman" w:cs="Times New Roman" w:eastAsia="新宋体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竹竿平均分成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段，每段占全长的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每段长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最简分数表示下列图形中的涂色部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095240" cy="1161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1" r="176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爸爸开车去古都旅游，出发时汽车里程表的读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出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后，读数变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出发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后读数变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第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时汽车行驶了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棱长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的正方体铁块的体积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厘米；如果将这个正方体铁块熔铸成一个底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长方体零件，它的高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果一个三角形三个内角度数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这个三角形按角分它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三角形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块三角形草坪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，底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高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有一个长方体玻璃鱼缸，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，宽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，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．这个鱼缸前面的玻璃破损，需重配一块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分米的玻璃；这个鱼缸最多能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升的水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甲乙两数的最小公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大公约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甲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乙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一样长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至少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正方体才能拼成一个大正方体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和小丽今年的年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两年后他们的年龄比不变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棱长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的正方体，它的表面积和体积相等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长方体沙坑，占地面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，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，填满这个沙坑需要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沙子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班男生人数占全班人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那么该班男、女生人数的比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图形不是正方体的展开图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51840" cy="561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3" r="1275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6136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6" r="116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61365" cy="618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7" r="1167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89965" cy="437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0" r="97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相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客车和货车的速度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客车和货车分别从甲、乙两地同时出发，相向而行，经过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相遇，客车从甲地到达乙地一共要用（　　）小时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且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都不等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则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中最大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直接写出得数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+8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.29+7.07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0.1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×0.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（比值）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÷1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.25×0.8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.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（化简比）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已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方程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解，则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多少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列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与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和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减去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比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多多少？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请把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在图中用斜线表示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857115" cy="1009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5" r="20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在下面的方格图中按要求画图（每个小方格的边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）．画一个周长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，长和宽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长方形．再把长方形分成两部分，使它们方格数的比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中一部分画上斜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390265" cy="1237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9" r="286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批零件，第一天加工了总数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第二天加工的是第一天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时还剩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零件未加工，这批零件一共有多少个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长、宽、高分别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的小纸箱，在所有的棱上粘上胶带，至少需要多长的胶带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明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果汁倒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杯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大杯，正好倒满．小杯的容量是大杯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小杯和大杯的容量各是多少毫升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辆汽车从甲地开往乙地，行完全程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还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这是离乙地还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，甲乙两地相距多少千米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有一个无盖的长方体水池，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宽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最多能蓄水多少立方米？如果将四壁和底面用边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瓷砖贴上，至少需要多少块这样的瓷砖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图书室买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新书，其中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连环画，其余的是文艺书和科技书，文艺书和科技书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三种书各有多少本？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朝阳小学操场上有一个沙坑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，宽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，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填满这个沙坑，需要多少方的沙子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天安门城楼高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35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沪宁高速公路全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274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一鲸鱼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15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小明体重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30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米，千米，吨，千克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i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5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L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3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L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0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分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比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轻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%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比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长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73÷0.9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.8×1.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.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＜，＞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每段是全长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÷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每段的长为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m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用最简分数表示下列图形中的涂色部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609465" cy="12471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9" r="195" b="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9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第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时汽车行驶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×6×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6×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正方体铁块的体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厘米，长方体的高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度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个三角形按角分它是锐角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锐角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×2÷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92÷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高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×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×35×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750×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2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需重配一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分米的玻璃；这个鱼缸最多能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升的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8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×3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×2×2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质因数中除最大公因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外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独含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质因数除去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外还剩下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既是要求的自然数的独自含有的质因数，所以这个自然数是；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×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一样长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要使所用的小正方体最少，那么大正方体的棱长最少可以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正方体的棱长组成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使用的小正方体个数最少是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×2×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题干的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√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小明和小丽今年的年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即小明今年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岁的话，小丽今年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岁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年后小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岁，小丽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岁，年龄比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原题的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表面积和体积不能比较大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×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填满这个沙坑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沙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该班男、女生人数的比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型结构，是正方体的展开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不符合正方体展开图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种特征，不是正方体的展开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型结构，是正方体的展开图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型结构，是正方体的展开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即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相等的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客车从甲地到达乙地一共要用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÷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小时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客车从甲地到达乙地一共要用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小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于原式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＞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所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中最大的数是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+8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8%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.29+7.07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.36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÷0.1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×0.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9.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9390" cy="3327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5590" cy="3327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6" t="-105" r="314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÷1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.25×0.8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.5%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190" cy="3327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：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方程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x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解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×3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是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作图如下：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18465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105" r="209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485390" cy="5803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61" r="389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据此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371215" cy="12185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29" r="287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513715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105" r="171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7084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这批零件一共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+40+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至少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厘米长的胶带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小杯的容量是大杯的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得出一个大杯的容量是小杯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倍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那么两个大杯相当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小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每个小杯的容量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20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+2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20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+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20÷1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每个大杯的容量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0÷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毫升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小杯的容量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，大杯的容量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毫升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0+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千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甲乙两地相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米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×4×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×4+10×3×2+4×3×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.2×0.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+60+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0.0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4÷0.0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最多能蓄水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，至少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块这样的瓷砖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连环画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4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份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文艺书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科技书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本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连环画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，文艺书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，科技书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本．</w:t>
      </w:r>
    </w:p>
    <w:p>
      <w:pPr>
        <w:pStyle w:val="Normal"/>
        <w:spacing w:lineRule="auto" w:line="360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.5×1.5×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.75×0.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.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立方米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.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方的沙子．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0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2.jpe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39.jpeg"/><Relationship Id="rId55" Type="http://schemas.openxmlformats.org/officeDocument/2006/relationships/image" Target="media/image41.jpeg"/><Relationship Id="rId56" Type="http://schemas.openxmlformats.org/officeDocument/2006/relationships/image" Target="media/image39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5.jpeg"/><Relationship Id="rId63" Type="http://schemas.openxmlformats.org/officeDocument/2006/relationships/image" Target="media/image45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4.jpeg"/><Relationship Id="rId67" Type="http://schemas.openxmlformats.org/officeDocument/2006/relationships/image" Target="media/image45.jpeg"/><Relationship Id="rId68" Type="http://schemas.openxmlformats.org/officeDocument/2006/relationships/image" Target="media/image46.jpeg"/><Relationship Id="rId69" Type="http://schemas.openxmlformats.org/officeDocument/2006/relationships/image" Target="media/image46.jpeg"/><Relationship Id="rId70" Type="http://schemas.openxmlformats.org/officeDocument/2006/relationships/image" Target="media/image46.jpeg"/><Relationship Id="rId71" Type="http://schemas.openxmlformats.org/officeDocument/2006/relationships/image" Target="media/image47.jpeg"/><Relationship Id="rId72" Type="http://schemas.openxmlformats.org/officeDocument/2006/relationships/image" Target="media/image39.jpeg"/><Relationship Id="rId73" Type="http://schemas.openxmlformats.org/officeDocument/2006/relationships/image" Target="media/image48.jpeg"/><Relationship Id="rId74" Type="http://schemas.openxmlformats.org/officeDocument/2006/relationships/image" Target="media/image49.jpeg"/><Relationship Id="rId75" Type="http://schemas.openxmlformats.org/officeDocument/2006/relationships/image" Target="media/image50.jpeg"/><Relationship Id="rId76" Type="http://schemas.openxmlformats.org/officeDocument/2006/relationships/image" Target="media/image50.jpeg"/><Relationship Id="rId77" Type="http://schemas.openxmlformats.org/officeDocument/2006/relationships/image" Target="media/image51.jpeg"/><Relationship Id="rId78" Type="http://schemas.openxmlformats.org/officeDocument/2006/relationships/image" Target="media/image52.jpeg"/><Relationship Id="rId79" Type="http://schemas.openxmlformats.org/officeDocument/2006/relationships/image" Target="media/image53.jpeg"/><Relationship Id="rId80" Type="http://schemas.openxmlformats.org/officeDocument/2006/relationships/image" Target="media/image54.jpeg"/><Relationship Id="rId81" Type="http://schemas.openxmlformats.org/officeDocument/2006/relationships/image" Target="media/image55.jpeg"/><Relationship Id="rId82" Type="http://schemas.openxmlformats.org/officeDocument/2006/relationships/image" Target="media/image52.jpeg"/><Relationship Id="rId83" Type="http://schemas.openxmlformats.org/officeDocument/2006/relationships/image" Target="media/image56.jpeg"/><Relationship Id="rId84" Type="http://schemas.openxmlformats.org/officeDocument/2006/relationships/image" Target="media/image57.jpeg"/><Relationship Id="rId85" Type="http://schemas.openxmlformats.org/officeDocument/2006/relationships/image" Target="media/image58.jpeg"/><Relationship Id="rId86" Type="http://schemas.openxmlformats.org/officeDocument/2006/relationships/image" Target="media/image59.jpeg"/><Relationship Id="rId87" Type="http://schemas.openxmlformats.org/officeDocument/2006/relationships/image" Target="media/image59.jpeg"/><Relationship Id="rId88" Type="http://schemas.openxmlformats.org/officeDocument/2006/relationships/image" Target="media/image59.jpeg"/><Relationship Id="rId89" Type="http://schemas.openxmlformats.org/officeDocument/2006/relationships/image" Target="media/image59.jpeg"/><Relationship Id="rId90" Type="http://schemas.openxmlformats.org/officeDocument/2006/relationships/image" Target="media/image60.jpeg"/><Relationship Id="rId91" Type="http://schemas.openxmlformats.org/officeDocument/2006/relationships/image" Target="media/image34.jpeg"/><Relationship Id="rId92" Type="http://schemas.openxmlformats.org/officeDocument/2006/relationships/image" Target="media/image61.jpeg"/><Relationship Id="rId93" Type="http://schemas.openxmlformats.org/officeDocument/2006/relationships/image" Target="media/image62.jpeg"/><Relationship Id="rId94" Type="http://schemas.openxmlformats.org/officeDocument/2006/relationships/image" Target="media/image63.jpeg"/><Relationship Id="rId95" Type="http://schemas.openxmlformats.org/officeDocument/2006/relationships/image" Target="media/image62.jpeg"/><Relationship Id="rId96" Type="http://schemas.openxmlformats.org/officeDocument/2006/relationships/image" Target="media/image34.jpeg"/><Relationship Id="rId97" Type="http://schemas.openxmlformats.org/officeDocument/2006/relationships/image" Target="media/image34.jpeg"/><Relationship Id="rId98" Type="http://schemas.openxmlformats.org/officeDocument/2006/relationships/image" Target="media/image64.jpeg"/><Relationship Id="rId99" Type="http://schemas.openxmlformats.org/officeDocument/2006/relationships/image" Target="media/image65.jpeg"/><Relationship Id="rId100" Type="http://schemas.openxmlformats.org/officeDocument/2006/relationships/image" Target="media/image65.jpeg"/><Relationship Id="rId101" Type="http://schemas.openxmlformats.org/officeDocument/2006/relationships/image" Target="media/image34.jpeg"/><Relationship Id="rId102" Type="http://schemas.openxmlformats.org/officeDocument/2006/relationships/image" Target="media/image66.jpeg"/><Relationship Id="rId103" Type="http://schemas.openxmlformats.org/officeDocument/2006/relationships/image" Target="media/image67.jpeg"/><Relationship Id="rId104" Type="http://schemas.openxmlformats.org/officeDocument/2006/relationships/image" Target="media/image68.jpeg"/><Relationship Id="rId105" Type="http://schemas.openxmlformats.org/officeDocument/2006/relationships/image" Target="media/image69.jpeg"/><Relationship Id="rId106" Type="http://schemas.openxmlformats.org/officeDocument/2006/relationships/image" Target="media/image70.jpeg"/><Relationship Id="rId107" Type="http://schemas.openxmlformats.org/officeDocument/2006/relationships/image" Target="media/image70.jpeg"/><Relationship Id="rId108" Type="http://schemas.openxmlformats.org/officeDocument/2006/relationships/image" Target="media/image71.jpeg"/><Relationship Id="rId109" Type="http://schemas.openxmlformats.org/officeDocument/2006/relationships/image" Target="media/image72.jpeg"/><Relationship Id="rId110" Type="http://schemas.openxmlformats.org/officeDocument/2006/relationships/image" Target="media/image73.jpeg"/><Relationship Id="rId111" Type="http://schemas.openxmlformats.org/officeDocument/2006/relationships/image" Target="media/image74.jpeg"/><Relationship Id="rId112" Type="http://schemas.openxmlformats.org/officeDocument/2006/relationships/image" Target="media/image75.jpeg"/><Relationship Id="rId113" Type="http://schemas.openxmlformats.org/officeDocument/2006/relationships/image" Target="media/image76.jpeg"/><Relationship Id="rId114" Type="http://schemas.openxmlformats.org/officeDocument/2006/relationships/image" Target="media/image77.jpeg"/><Relationship Id="rId115" Type="http://schemas.openxmlformats.org/officeDocument/2006/relationships/image" Target="media/image78.jpeg"/><Relationship Id="rId116" Type="http://schemas.openxmlformats.org/officeDocument/2006/relationships/image" Target="media/image79.jpeg"/><Relationship Id="rId117" Type="http://schemas.openxmlformats.org/officeDocument/2006/relationships/image" Target="media/image80.jpeg"/><Relationship Id="rId118" Type="http://schemas.openxmlformats.org/officeDocument/2006/relationships/image" Target="media/image80.jpeg"/><Relationship Id="rId119" Type="http://schemas.openxmlformats.org/officeDocument/2006/relationships/image" Target="media/image80.jpeg"/><Relationship Id="rId120" Type="http://schemas.openxmlformats.org/officeDocument/2006/relationships/image" Target="media/image81.jpeg"/><Relationship Id="rId121" Type="http://schemas.openxmlformats.org/officeDocument/2006/relationships/image" Target="media/image82.jpeg"/><Relationship Id="rId122" Type="http://schemas.openxmlformats.org/officeDocument/2006/relationships/image" Target="media/image3.jpeg"/><Relationship Id="rId123" Type="http://schemas.openxmlformats.org/officeDocument/2006/relationships/image" Target="media/image2.jpeg"/><Relationship Id="rId124" Type="http://schemas.openxmlformats.org/officeDocument/2006/relationships/image" Target="media/image2.jpeg"/><Relationship Id="rId125" Type="http://schemas.openxmlformats.org/officeDocument/2006/relationships/image" Target="media/image83.jpeg"/><Relationship Id="rId126" Type="http://schemas.openxmlformats.org/officeDocument/2006/relationships/image" Target="media/image83.jpe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8:41:00Z</dcterms:created>
  <dc:creator/>
  <dc:description/>
  <cp:keywords/>
  <dc:language>en-US</dc:language>
  <cp:lastModifiedBy>BMT-6</cp:lastModifiedBy>
  <cp:lastPrinted>2019-11-08T02:41:00Z</cp:lastPrinted>
  <dcterms:modified xsi:type="dcterms:W3CDTF">2019-11-08T06:40:00Z</dcterms:modified>
  <cp:revision>4</cp:revision>
  <dc:subject/>
  <dc:title/>
</cp:coreProperties>
</file>