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学年人教版小学六年级上册期中考试数学试卷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各图形中，对称轴最少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33286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724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61390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926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42340" cy="56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3" r="945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23315" cy="89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0" r="79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希望小学今天的出勤率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下列叙述不正确的是（　　）</w:t>
      </w:r>
    </w:p>
    <w:p>
      <w:pPr>
        <w:pStyle w:val="Normal"/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该校今天出勤的学生人数是全校学生总人数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该校今天没出勤的学生人数是全校学生总人数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该校今天没出勤的学生人数比出勤的学生人数少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该校今天出勤的学生人数与没出勤的学生人数的最简单的整数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圆周率</w:t>
      </w:r>
      <w:r>
        <w:rPr>
          <w:rFonts w:eastAsia="Cambria Math" w:cs="Cambria Math" w:ascii="Cambria Math" w:hAnsi="Cambria Math"/>
          <w:kern w:val="0"/>
          <w:sz w:val="24"/>
          <w:szCs w:val="24"/>
        </w:rPr>
        <w:t>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表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圆周长与直径的比值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圆周长与半径的比值</w:t>
      </w: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直径与圆周长的比值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半径与圆周长的比值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图，阴影部分的面积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那么圆环的面积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847090" cy="847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1134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1.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2.8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看线段图列式，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256790" cy="932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8" r="429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+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学校组织的才艺展示活动中，书法组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比舞蹈组人数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舞蹈组有多少人？设舞蹈组有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下面方程正确的为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+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块菜地，阴影部分种辣椒．辣椒面积占的百分比最大的菜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89890" cy="389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32790" cy="38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90" r="121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23265" cy="389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90" r="132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32790" cy="561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63" r="1211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元旦期间，四家商场同一种商品的价格都发生了变化，情况如下．现价与原价一样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先降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再涨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先涨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再降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先降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再降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先降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再涨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某商品先提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再降价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现价与原价比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便宜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贵了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相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果园运来苹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，运来的梨比苹果少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运来梨（　　）千克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25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÷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7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折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比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比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把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94615" cy="275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用“＞”按顺序排列起来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圆规画一个周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.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的圆，圆规两脚之间的距离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所画的圆的面积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厘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抽取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件商品进行检验，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不合格，合格的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件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边长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厘米的正方形拼成长方形，长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宽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周长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王叔叔去年买了一支股票，该股票去年跌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今年内上涨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才能保持原值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堆煤重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，第一次用去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，还剩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，第二次又用去剩下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第二次用去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用百分数表示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用小数表示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用分数表示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723640" cy="351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0" r="24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今天全年级出勤率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出勤人数比缺勤人数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全年级总人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六年级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班，今天上午到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请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六年级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班，今天上午的出勤率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直接写出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75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10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×12.5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0%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6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25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5÷50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5%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5%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6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0%×0.5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脱式计算，能用简便方法计算的要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﹣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[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]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解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0.2×2+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5×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求图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阴影部分的面积和图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操场的周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028315" cy="1551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23" r="296" b="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画出从不同方向看到的形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457065" cy="19615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8" r="201" b="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画一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114165" cy="11042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2" r="218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下面的图中，用颜色涂出对应的百分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809365" cy="1332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7" r="236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只列算式或方程，不用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飞机的速度是每小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比火车速度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．求火车的速度．列式：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学校建综合楼，实际投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元，节约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元，节约了百分之几？列式：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某农场养水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头，黄牛比水牛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养黄牛多少头？列式：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小红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枚邮票，小新的邮票是小红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小明的邮票是小新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小明有多少枚邮票？列式：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果园里有桃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棵，比苹果树的棵树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苹果树有多少棵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光明超市上午卖出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水果，下午卖出的是上午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下午卖出多少吨水果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生态小区要建一个圆柱形的下沉花坛，这个花坛的底面周长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.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下沉（花坛底面至地面的距离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在花坛的内侧面和底面抹一层水泥，抹水泥的面积是多少平方米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货车和客车分别从甲、乙两地同时出发，相向而行，货车每小时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客车每小时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当货车行至全程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，客车距离货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．两车继续行驶，货车还需多少小时到达乙地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妈妈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台电风扇天和一辆自行车要花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019040" cy="8661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1" r="179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李阿姨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钱，想买一个电饭煲、一辆自行车和一台电风扇，钱够吗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你还能提出什么问题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332865" cy="9232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39" r="724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条对称轴；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961390" cy="9423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38" r="926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条对称轴；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942340" cy="5613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63" r="945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条对称轴；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123315" cy="8947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40" r="79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条对称轴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即该校今天出勤的学生人数是全校学生总人数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选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把该校总人数看作单位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今天没出勤的学生人数是全校学生总人数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选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把出勤人数看作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则全校总人数就是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该校今天没出勤的学生人数比出勤的学生人数少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选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不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该校今天出勤的学生人数与没出勤的学生人数的比是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选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由圆周率的含义可知：圆周率</w:t>
      </w:r>
      <w:r>
        <w:rPr>
          <w:rFonts w:eastAsia="Cambria Math" w:cs="Cambria Math" w:ascii="Cambria Math" w:hAnsi="Cambria Math"/>
          <w:kern w:val="0"/>
          <w:sz w:val="24"/>
          <w:szCs w:val="24"/>
        </w:rPr>
        <w:t>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表示圆的周长和它直径的比值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.14×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2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圆环的面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2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黄瓜的重量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设舞蹈组有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列方程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舞蹈组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．所以，方程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种辣椒的面积占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种辣椒的面积占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1.4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种辣椒的面积占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2.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种辣椒的面积占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6.7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因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2.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6.7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1.4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辣椒面积占的百分比最大的菜地是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.1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×0.8×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9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现价是原价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.1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×1.2×0.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现价是原价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.1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×0.8×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6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4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现价是原价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4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.1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×0.8×1.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现价与原价相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5%×9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.7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现价是原价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.7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所以现价与原价比较是降价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0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0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运来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÷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7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七五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七五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×8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比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小数比较大小的方法，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.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94615" cy="2755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94615" cy="2755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.24÷3.14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.14×8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.14×6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.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圆规两脚尖之间的距离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画出的这个圆的面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.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.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0×98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合格的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件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第一种情况如图，长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342390" cy="2470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40" r="665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周长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+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第二种情况，长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85165" cy="4660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76" r="1398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周长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+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或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或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或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设原价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÷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今年内要上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才能使该股票才能回到原价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﹣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吨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吨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用百分数表示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用小数表示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5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用分数表示是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5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4÷[98%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4÷96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全年级总人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+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÷50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今天上午的出勤率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直接写出得数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75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10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×12.5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0%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6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25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5÷50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5%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4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5%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6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09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0%×0.5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3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﹣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﹣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[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[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×2+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4+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4+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.6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5×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+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2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÷2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﹣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÷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÷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.14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.14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.14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.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阴影部分的面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.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.14×50+13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7+2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操场的周长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题干分析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457065" cy="19615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8" r="201" b="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题干分析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361815" cy="11518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31" r="206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×32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×37.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如图：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809365" cy="1332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27" r="236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设火车速度每小时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+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60+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80÷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火车的每小时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÷1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节约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÷1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头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养黄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枚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小明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枚邮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0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0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苹果树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棵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下午卖出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水果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.4×0.8+3.14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.4÷3.14÷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.12+78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3.6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抹水泥的面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3.6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828040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3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66090" cy="3327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6" t="-105" r="18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89915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0" t="-105" r="162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80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542290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5" t="-105" r="162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0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货车还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到达乙地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6×2+44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32+44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7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妈妈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台电风扇天和一辆自行车要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7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2+445+3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97+3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钱够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一块手表和一辆自行车一共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0+4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一块手表和一辆自行车一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钱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16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5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6.jpeg"/><Relationship Id="rId65" Type="http://schemas.openxmlformats.org/officeDocument/2006/relationships/image" Target="media/image55.jpeg"/><Relationship Id="rId66" Type="http://schemas.openxmlformats.org/officeDocument/2006/relationships/image" Target="media/image57.jpeg"/><Relationship Id="rId67" Type="http://schemas.openxmlformats.org/officeDocument/2006/relationships/image" Target="media/image58.jpeg"/><Relationship Id="rId68" Type="http://schemas.openxmlformats.org/officeDocument/2006/relationships/image" Target="media/image59.jpeg"/><Relationship Id="rId69" Type="http://schemas.openxmlformats.org/officeDocument/2006/relationships/image" Target="media/image60.jpeg"/><Relationship Id="rId70" Type="http://schemas.openxmlformats.org/officeDocument/2006/relationships/image" Target="media/image61.jpeg"/><Relationship Id="rId71" Type="http://schemas.openxmlformats.org/officeDocument/2006/relationships/image" Target="media/image62.jpeg"/><Relationship Id="rId72" Type="http://schemas.openxmlformats.org/officeDocument/2006/relationships/image" Target="media/image63.jpeg"/><Relationship Id="rId73" Type="http://schemas.openxmlformats.org/officeDocument/2006/relationships/image" Target="media/image64.jpeg"/><Relationship Id="rId74" Type="http://schemas.openxmlformats.org/officeDocument/2006/relationships/image" Target="media/image64.jpeg"/><Relationship Id="rId75" Type="http://schemas.openxmlformats.org/officeDocument/2006/relationships/image" Target="media/image65.jpeg"/><Relationship Id="rId76" Type="http://schemas.openxmlformats.org/officeDocument/2006/relationships/image" Target="media/image66.jpeg"/><Relationship Id="rId77" Type="http://schemas.openxmlformats.org/officeDocument/2006/relationships/image" Target="media/image67.jpeg"/><Relationship Id="rId78" Type="http://schemas.openxmlformats.org/officeDocument/2006/relationships/image" Target="media/image68.jpeg"/><Relationship Id="rId79" Type="http://schemas.openxmlformats.org/officeDocument/2006/relationships/image" Target="media/image67.jpeg"/><Relationship Id="rId80" Type="http://schemas.openxmlformats.org/officeDocument/2006/relationships/image" Target="media/image69.jpeg"/><Relationship Id="rId81" Type="http://schemas.openxmlformats.org/officeDocument/2006/relationships/image" Target="media/image69.jpeg"/><Relationship Id="rId82" Type="http://schemas.openxmlformats.org/officeDocument/2006/relationships/image" Target="media/image70.jpeg"/><Relationship Id="rId83" Type="http://schemas.openxmlformats.org/officeDocument/2006/relationships/image" Target="media/image71.jpeg"/><Relationship Id="rId84" Type="http://schemas.openxmlformats.org/officeDocument/2006/relationships/image" Target="media/image24.jpeg"/><Relationship Id="rId85" Type="http://schemas.openxmlformats.org/officeDocument/2006/relationships/image" Target="media/image34.jpeg"/><Relationship Id="rId86" Type="http://schemas.openxmlformats.org/officeDocument/2006/relationships/image" Target="media/image72.jpeg"/><Relationship Id="rId87" Type="http://schemas.openxmlformats.org/officeDocument/2006/relationships/image" Target="media/image72.jpeg"/><Relationship Id="rId88" Type="http://schemas.openxmlformats.org/officeDocument/2006/relationships/image" Target="media/image73.jpeg"/><Relationship Id="rId89" Type="http://schemas.openxmlformats.org/officeDocument/2006/relationships/image" Target="media/image74.jpeg"/><Relationship Id="rId90" Type="http://schemas.openxmlformats.org/officeDocument/2006/relationships/image" Target="media/image72.jpeg"/><Relationship Id="rId91" Type="http://schemas.openxmlformats.org/officeDocument/2006/relationships/image" Target="media/image74.jpeg"/><Relationship Id="rId92" Type="http://schemas.openxmlformats.org/officeDocument/2006/relationships/image" Target="media/image75.jpeg"/><Relationship Id="rId93" Type="http://schemas.openxmlformats.org/officeDocument/2006/relationships/image" Target="media/image75.jpeg"/><Relationship Id="rId94" Type="http://schemas.openxmlformats.org/officeDocument/2006/relationships/image" Target="media/image75.jpeg"/><Relationship Id="rId95" Type="http://schemas.openxmlformats.org/officeDocument/2006/relationships/image" Target="media/image76.jpeg"/><Relationship Id="rId96" Type="http://schemas.openxmlformats.org/officeDocument/2006/relationships/image" Target="media/image77.jpeg"/><Relationship Id="rId97" Type="http://schemas.openxmlformats.org/officeDocument/2006/relationships/image" Target="media/image26.jpeg"/><Relationship Id="rId98" Type="http://schemas.openxmlformats.org/officeDocument/2006/relationships/image" Target="media/image27.jpeg"/><Relationship Id="rId99" Type="http://schemas.openxmlformats.org/officeDocument/2006/relationships/image" Target="media/image78.jpeg"/><Relationship Id="rId100" Type="http://schemas.openxmlformats.org/officeDocument/2006/relationships/image" Target="media/image28.jpeg"/><Relationship Id="rId101" Type="http://schemas.openxmlformats.org/officeDocument/2006/relationships/image" Target="media/image29.jpeg"/><Relationship Id="rId102" Type="http://schemas.openxmlformats.org/officeDocument/2006/relationships/image" Target="media/image29.jpeg"/><Relationship Id="rId103" Type="http://schemas.openxmlformats.org/officeDocument/2006/relationships/image" Target="media/image79.jpeg"/><Relationship Id="rId104" Type="http://schemas.openxmlformats.org/officeDocument/2006/relationships/image" Target="media/image80.jpeg"/><Relationship Id="rId105" Type="http://schemas.openxmlformats.org/officeDocument/2006/relationships/image" Target="media/image81.jpeg"/><Relationship Id="rId106" Type="http://schemas.openxmlformats.org/officeDocument/2006/relationships/image" Target="media/image81.jpeg"/><Relationship Id="rId107" Type="http://schemas.openxmlformats.org/officeDocument/2006/relationships/image" Target="media/image82.jpeg"/><Relationship Id="rId108" Type="http://schemas.openxmlformats.org/officeDocument/2006/relationships/image" Target="media/image81.jpeg"/><Relationship Id="rId109" Type="http://schemas.openxmlformats.org/officeDocument/2006/relationships/image" Target="media/image80.jpeg"/><Relationship Id="rId110" Type="http://schemas.openxmlformats.org/officeDocument/2006/relationships/image" Target="media/image82.jpeg"/><Relationship Id="rId111" Type="http://schemas.openxmlformats.org/officeDocument/2006/relationships/image" Target="media/image81.jpeg"/><Relationship Id="rId112" Type="http://schemas.openxmlformats.org/officeDocument/2006/relationships/image" Target="media/image83.jpeg"/><Relationship Id="rId113" Type="http://schemas.openxmlformats.org/officeDocument/2006/relationships/image" Target="media/image84.jpeg"/><Relationship Id="rId114" Type="http://schemas.openxmlformats.org/officeDocument/2006/relationships/image" Target="media/image31.jpeg"/><Relationship Id="rId115" Type="http://schemas.openxmlformats.org/officeDocument/2006/relationships/image" Target="media/image16.jpeg"/><Relationship Id="rId116" Type="http://schemas.openxmlformats.org/officeDocument/2006/relationships/image" Target="media/image32.jpeg"/><Relationship Id="rId117" Type="http://schemas.openxmlformats.org/officeDocument/2006/relationships/image" Target="media/image31.jpeg"/><Relationship Id="rId118" Type="http://schemas.openxmlformats.org/officeDocument/2006/relationships/image" Target="media/image85.jpeg"/><Relationship Id="rId119" Type="http://schemas.openxmlformats.org/officeDocument/2006/relationships/image" Target="media/image33.jpeg"/><Relationship Id="rId120" Type="http://schemas.openxmlformats.org/officeDocument/2006/relationships/image" Target="media/image86.jpeg"/><Relationship Id="rId121" Type="http://schemas.openxmlformats.org/officeDocument/2006/relationships/image" Target="media/image27.jpeg"/><Relationship Id="rId122" Type="http://schemas.openxmlformats.org/officeDocument/2006/relationships/image" Target="media/image87.jpeg"/><Relationship Id="rId123" Type="http://schemas.openxmlformats.org/officeDocument/2006/relationships/image" Target="media/image88.jpeg"/><Relationship Id="rId124" Type="http://schemas.openxmlformats.org/officeDocument/2006/relationships/image" Target="media/image89.jpeg"/><Relationship Id="rId125" Type="http://schemas.openxmlformats.org/officeDocument/2006/relationships/image" Target="media/image88.jpeg"/><Relationship Id="rId126" Type="http://schemas.openxmlformats.org/officeDocument/2006/relationships/image" Target="media/image88.jpeg"/><Relationship Id="rId127" Type="http://schemas.openxmlformats.org/officeDocument/2006/relationships/image" Target="media/image90.jpeg"/><Relationship Id="rId128" Type="http://schemas.openxmlformats.org/officeDocument/2006/relationships/image" Target="media/image91.jpeg"/><Relationship Id="rId129" Type="http://schemas.openxmlformats.org/officeDocument/2006/relationships/image" Target="media/image92.jpeg"/><Relationship Id="rId130" Type="http://schemas.openxmlformats.org/officeDocument/2006/relationships/image" Target="media/image93.jpeg"/><Relationship Id="rId131" Type="http://schemas.openxmlformats.org/officeDocument/2006/relationships/image" Target="media/image93.jpeg"/><Relationship Id="rId132" Type="http://schemas.openxmlformats.org/officeDocument/2006/relationships/image" Target="media/image92.jpeg"/><Relationship Id="rId133" Type="http://schemas.openxmlformats.org/officeDocument/2006/relationships/image" Target="media/image93.jpeg"/><Relationship Id="rId134" Type="http://schemas.openxmlformats.org/officeDocument/2006/relationships/image" Target="media/image94.jpeg"/><Relationship Id="rId135" Type="http://schemas.openxmlformats.org/officeDocument/2006/relationships/image" Target="media/image95.jpeg"/><Relationship Id="rId136" Type="http://schemas.openxmlformats.org/officeDocument/2006/relationships/image" Target="media/image96.jpeg"/><Relationship Id="rId137" Type="http://schemas.openxmlformats.org/officeDocument/2006/relationships/image" Target="media/image97.jpeg"/><Relationship Id="rId138" Type="http://schemas.openxmlformats.org/officeDocument/2006/relationships/image" Target="media/image86.jpeg"/><Relationship Id="rId139" Type="http://schemas.openxmlformats.org/officeDocument/2006/relationships/image" Target="media/image59.jpeg"/><Relationship Id="rId140" Type="http://schemas.openxmlformats.org/officeDocument/2006/relationships/image" Target="media/image86.jpeg"/><Relationship Id="rId141" Type="http://schemas.openxmlformats.org/officeDocument/2006/relationships/image" Target="media/image31.jpeg"/><Relationship Id="rId142" Type="http://schemas.openxmlformats.org/officeDocument/2006/relationships/image" Target="media/image98.jpeg"/><Relationship Id="rId143" Type="http://schemas.openxmlformats.org/officeDocument/2006/relationships/image" Target="media/image31.jpeg"/><Relationship Id="rId144" Type="http://schemas.openxmlformats.org/officeDocument/2006/relationships/image" Target="media/image99.jpeg"/><Relationship Id="rId145" Type="http://schemas.openxmlformats.org/officeDocument/2006/relationships/image" Target="media/image100.jpeg"/><Relationship Id="rId146" Type="http://schemas.openxmlformats.org/officeDocument/2006/relationships/image" Target="media/image101.jpeg"/><Relationship Id="rId147" Type="http://schemas.openxmlformats.org/officeDocument/2006/relationships/image" Target="media/image102.jpeg"/><Relationship Id="rId148" Type="http://schemas.openxmlformats.org/officeDocument/2006/relationships/image" Target="media/image103.jpeg"/><Relationship Id="rId149" Type="http://schemas.openxmlformats.org/officeDocument/2006/relationships/image" Target="media/image94.jpeg"/><Relationship Id="rId150" Type="http://schemas.openxmlformats.org/officeDocument/2006/relationships/image" Target="media/image94.jpeg"/><Relationship Id="rId151" Type="http://schemas.openxmlformats.org/officeDocument/2006/relationships/image" Target="media/image104.jpeg"/><Relationship Id="rId152" Type="http://schemas.openxmlformats.org/officeDocument/2006/relationships/image" Target="media/image105.jpeg"/><Relationship Id="rId153" Type="http://schemas.openxmlformats.org/officeDocument/2006/relationships/image" Target="media/image106.jpeg"/><Relationship Id="rId154" Type="http://schemas.openxmlformats.org/officeDocument/2006/relationships/image" Target="media/image107.jpeg"/><Relationship Id="rId155" Type="http://schemas.openxmlformats.org/officeDocument/2006/relationships/image" Target="media/image108.jpeg"/><Relationship Id="rId156" Type="http://schemas.openxmlformats.org/officeDocument/2006/relationships/image" Target="media/image109.jpeg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9:18:00Z</dcterms:created>
  <dc:creator/>
  <dc:description/>
  <cp:keywords/>
  <dc:language>en-US</dc:language>
  <cp:lastModifiedBy>BMT-6</cp:lastModifiedBy>
  <cp:lastPrinted>2019-11-08T03:18:00Z</cp:lastPrinted>
  <dcterms:modified xsi:type="dcterms:W3CDTF">2019-11-08T06:45:00Z</dcterms:modified>
  <cp:revision>4</cp:revision>
  <dc:subject/>
  <dc:title/>
</cp:coreProperties>
</file>