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0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026900</wp:posOffset>
            </wp:positionH>
            <wp:positionV relativeFrom="page">
              <wp:posOffset>10706100</wp:posOffset>
            </wp:positionV>
            <wp:extent cx="4318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519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190" cy="876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6848" b="2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2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91" t="199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91" t="59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4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1-12T03:12:20Z</dcterms:modified>
  <cp:revision>3</cp:revision>
  <dc:subject>陕西省咸阳市彩虹中学2019-2020学年度第一学期期中质量调研 九年级物理（北师大版）（图片版 无答案）.doc</dc:subject>
  <dc:title>陕西省咸阳市彩虹中学2019-2020学年度第一学期期中质量调研 九年级物理（北师大版）（图片版 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