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960100</wp:posOffset>
            </wp:positionH>
            <wp:positionV relativeFrom="page">
              <wp:posOffset>10820400</wp:posOffset>
            </wp:positionV>
            <wp:extent cx="3302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12305" cy="94113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305" cy="941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97015" cy="96532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015" cy="965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89115" cy="96189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115" cy="961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82460" cy="98164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30110" cy="1009459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110" cy="1009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30720" cy="988441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0720" cy="988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0580" cy="98266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058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0020" cy="953008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204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953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79465" cy="82448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5890" cy="934529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934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0" w:right="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3:47:00Z</dcterms:created>
  <dc:creator>微软用户</dc:creator>
  <dc:description/>
  <dc:language>en-US</dc:language>
  <cp:lastModifiedBy>微软用户</cp:lastModifiedBy>
  <dcterms:modified xsi:type="dcterms:W3CDTF">2019-11-08T0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