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375900</wp:posOffset>
            </wp:positionH>
            <wp:positionV relativeFrom="page">
              <wp:posOffset>11557000</wp:posOffset>
            </wp:positionV>
            <wp:extent cx="2667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2175" cy="87591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7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706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7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10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42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730" cy="87585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42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mr-IN"/>
      </w:rPr>
    </w:pPr>
    <w:r>
      <w:rPr>
        <w:lang w:bidi="mr-IN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18T11:38:32Z</dcterms:modified>
  <cp:revision>3</cp:revision>
  <dc:subject>山东省菏泽市牡丹区第二十一初级中学2019-2020学年七年级上学期第一次月考语文试题（图片版，无答案）.doc</dc:subject>
  <dc:title>山东省菏泽市牡丹区第二十一初级中学2019-2020学年七年级上学期第一次月考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