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三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读句子，填上合适的关联词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屋子内部没什么布置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墙壁很光滑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在横线上填上恰当的词语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隐蔽所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地选择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洞穴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地摆动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住所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隧道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写出下列词语的近义词。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静谧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    </w:t>
      </w:r>
      <w:r>
        <w:rPr>
          <w:color w:val="000000"/>
          <w:sz w:val="28"/>
        </w:rPr>
        <w:t>宽敞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镇静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    </w:t>
      </w:r>
      <w:r>
        <w:rPr>
          <w:color w:val="000000"/>
          <w:sz w:val="28"/>
        </w:rPr>
        <w:t>冷酷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    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读一读体会句子的意思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爬山虎的脚长在茎上。茎上长叶柄的地方，反面伸出枝状的六七根细丝，每根细丝像蜗牛的触角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划线字读音完全正确一组词语是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  <w:u w:val="single"/>
        </w:rPr>
        <w:t>降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xiánɡ</w:t>
      </w:r>
      <w:r>
        <w:rPr>
          <w:color w:val="000000"/>
          <w:sz w:val="28"/>
        </w:rPr>
        <w:t>）落伞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  <w:u w:val="single"/>
        </w:rPr>
        <w:t>阁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ɡé</w:t>
      </w:r>
      <w:r>
        <w:rPr>
          <w:color w:val="000000"/>
          <w:sz w:val="28"/>
        </w:rPr>
        <w:t>）楼</w:t>
      </w:r>
      <w:r>
        <w:rPr>
          <w:color w:val="000000"/>
          <w:sz w:val="28"/>
        </w:rPr>
        <w:t>    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0480" cy="381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萧</w:t>
      </w:r>
      <w:r>
        <w:rPr>
          <w:color w:val="000000"/>
          <w:sz w:val="28"/>
          <w:u w:val="single"/>
        </w:rPr>
        <w:t>瑟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è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</w:t>
      </w:r>
      <w:r>
        <w:rPr>
          <w:color w:val="000000"/>
          <w:sz w:val="28"/>
        </w:rPr>
        <w:t>投</w:t>
      </w:r>
      <w:r>
        <w:rPr>
          <w:color w:val="000000"/>
          <w:sz w:val="28"/>
          <w:u w:val="single"/>
        </w:rPr>
        <w:t>降</w:t>
      </w:r>
      <w:r>
        <w:rPr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jiànɡ </w:t>
      </w:r>
      <w:r>
        <w:rPr>
          <w:color w:val="000000"/>
          <w:sz w:val="28"/>
        </w:rPr>
        <w:t>）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  <w:u w:val="single"/>
        </w:rPr>
        <w:t>骚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hāo</w:t>
      </w:r>
      <w:r>
        <w:rPr>
          <w:color w:val="000000"/>
          <w:sz w:val="28"/>
        </w:rPr>
        <w:t>）客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</w:t>
      </w:r>
      <w:r>
        <w:rPr>
          <w:color w:val="000000"/>
          <w:sz w:val="28"/>
        </w:rPr>
        <w:t>文</w:t>
      </w:r>
      <w:r>
        <w:rPr>
          <w:color w:val="000000"/>
          <w:sz w:val="28"/>
          <w:u w:val="single"/>
        </w:rPr>
        <w:t>章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zhānɡ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D. </w:t>
      </w:r>
      <w:r>
        <w:rPr>
          <w:color w:val="000000"/>
          <w:sz w:val="28"/>
        </w:rPr>
        <w:t>谦</w:t>
      </w:r>
      <w:r>
        <w:rPr>
          <w:color w:val="000000"/>
          <w:sz w:val="28"/>
          <w:u w:val="single"/>
        </w:rPr>
        <w:t>逊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xùn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</w:t>
      </w:r>
      <w:r>
        <w:rPr>
          <w:color w:val="000000"/>
          <w:sz w:val="28"/>
        </w:rPr>
        <w:t>浪</w:t>
      </w:r>
      <w:r>
        <w:rPr>
          <w:color w:val="000000"/>
          <w:sz w:val="28"/>
          <w:u w:val="single"/>
        </w:rPr>
        <w:t>费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fèi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59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327"/>
        <w:gridCol w:w="1207"/>
      </w:tblGrid>
      <w:tr>
        <w:trPr/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ù  sè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ín  shī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í  mù</w:t>
            </w:r>
          </w:p>
        </w:tc>
        <w:tc>
          <w:tcPr>
            <w:tcW w:w="132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è  miàn</w:t>
            </w:r>
          </w:p>
        </w:tc>
        <w:tc>
          <w:tcPr>
            <w:tcW w:w="120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ú  shān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2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0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ǒu  yuán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ànɡ  luò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èi  lì</w:t>
            </w:r>
          </w:p>
        </w:tc>
        <w:tc>
          <w:tcPr>
            <w:tcW w:w="132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én  zhānɡ</w:t>
            </w:r>
          </w:p>
        </w:tc>
        <w:tc>
          <w:tcPr>
            <w:tcW w:w="120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ān  fēnɡ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2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0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请你从这三首诗中选择一首你最喜爱的诗默写下来，并说说喜爱的理由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Style18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8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用“</w:t>
      </w:r>
      <w:r>
        <w:rPr>
          <w:rFonts w:ascii="宋体;SimSun" w:hAnsi="宋体;SimSun" w:cs="宋体;SimSun"/>
          <w:bCs/>
          <w:color w:val="00000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”选择括号里正确的词语。</w:t>
      </w:r>
    </w:p>
    <w:p>
      <w:pPr>
        <w:pStyle w:val="Style18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别的昆虫大多在临时的（躲避隐蔽）所藏身。它们的（躲避隐蔽）所得来不费工夫，弃去毫不（可惜珍惜）。蟋蟀和它们不同，不肯随遇而安。它常常（慎重谨慎）地选择住址，一定要排水优良，并且有（暖和温和）的阳光。它不利用现成的洞穴，它的（舒服舒适）的住宅是自己一点一点挖掘的，从大厅一直到卧室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9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看拼音，写词语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Z</w:t>
      </w:r>
      <w:r>
        <w:rPr>
          <w:rFonts w:cs="宋体;SimSun" w:ascii="宋体;SimSun" w:hAnsi="宋体;SimSun"/>
          <w:color w:val="000000"/>
          <w:sz w:val="28"/>
          <w:szCs w:val="32"/>
        </w:rPr>
        <w:t>hùzhái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línshí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xuǎnzé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dìzhǐ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>yōuliánɡ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 xml:space="preserve">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32"/>
        </w:rPr>
        <w:t>）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 xml:space="preserve">dònɡxué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kètīnɡ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wòshì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>zhuānmén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>qiánzi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 xml:space="preserve">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）（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32"/>
        </w:rPr>
        <w:t>）</w:t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看拼音，写词语。</w:t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 xml:space="preserve">mù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sè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32"/>
        </w:rPr>
        <w:t>yín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shī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tí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mù 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cè miàn 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lú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>shān</w:t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19405" cy="276860"/>
                <wp:effectExtent l="5715" t="5080" r="4445" b="508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20" cy="276840"/>
                          <a:chOff x="0" y="0"/>
                          <a:chExt cx="31932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932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8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320" y="13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0pt;margin-top:3.6pt;width:25.15pt;height:21.8pt" coordorigin="0,72" coordsize="503,436">
                <v:rect id="shape_0" ID="Rectangle 59" fillcolor="white" stroked="t" o:allowincell="f" style="position:absolute;left:0;top:72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0" stroked="t" o:allowincell="f" style="position:absolute;left:503;top:508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0;top:508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258;top:508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503;top:29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45720</wp:posOffset>
                </wp:positionV>
                <wp:extent cx="320675" cy="277495"/>
                <wp:effectExtent l="4445" t="5080" r="4445" b="4445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16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9.95pt;margin-top:3.6pt;width:25.3pt;height:21.85pt" coordorigin="599,72" coordsize="506,437">
                <v:rect id="shape_0" ID="Rectangle 59" fillcolor="white" stroked="t" o:allowincell="f" style="position:absolute;left:602;top:72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600;top:72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599;top:72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858;top:72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600;top:291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4420</wp:posOffset>
                </wp:positionH>
                <wp:positionV relativeFrom="paragraph">
                  <wp:posOffset>30480</wp:posOffset>
                </wp:positionV>
                <wp:extent cx="320675" cy="277495"/>
                <wp:effectExtent l="4445" t="5080" r="4445" b="4445"/>
                <wp:wrapNone/>
                <wp:docPr id="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160" y="0"/>
                            <a:ext cx="18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3896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84.6pt;margin-top:2.4pt;width:25.3pt;height:21.85pt" coordorigin="1692,48" coordsize="506,437">
                <v:rect id="shape_0" ID="Rectangle 59" fillcolor="white" stroked="t" o:allowincell="f" style="position:absolute;left:1695;top:4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1693;top:48;width:504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1692;top:48;width:502;height:436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1951;top:48;width:2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1693;top:267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785</wp:posOffset>
                </wp:positionH>
                <wp:positionV relativeFrom="paragraph">
                  <wp:posOffset>30480</wp:posOffset>
                </wp:positionV>
                <wp:extent cx="320675" cy="277495"/>
                <wp:effectExtent l="4445" t="5080" r="4445" b="4445"/>
                <wp:wrapNone/>
                <wp:docPr id="6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14.55pt;margin-top:2.4pt;width:25.25pt;height:21.85pt" coordorigin="2291,48" coordsize="505,437">
                <v:rect id="shape_0" ID="Rectangle 59" fillcolor="white" stroked="t" o:allowincell="f" style="position:absolute;left:2293;top:4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2292;top:48;width:504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2291;top:48;width:502;height:436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2550;top:48;width:1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2292;top:267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3580</wp:posOffset>
                </wp:positionH>
                <wp:positionV relativeFrom="paragraph">
                  <wp:posOffset>35560</wp:posOffset>
                </wp:positionV>
                <wp:extent cx="320675" cy="277495"/>
                <wp:effectExtent l="4445" t="5080" r="4445" b="4445"/>
                <wp:wrapNone/>
                <wp:docPr id="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55.4pt;margin-top:2.8pt;width:25.25pt;height:21.85pt" coordorigin="3108,56" coordsize="505,437">
                <v:rect id="shape_0" ID="Rectangle 59" fillcolor="white" stroked="t" o:allowincell="f" style="position:absolute;left:3110;top:5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3109;top:56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3108;top:56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367;top:56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109;top:275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3945</wp:posOffset>
                </wp:positionH>
                <wp:positionV relativeFrom="paragraph">
                  <wp:posOffset>43180</wp:posOffset>
                </wp:positionV>
                <wp:extent cx="320675" cy="277495"/>
                <wp:effectExtent l="4445" t="5080" r="4445" b="4445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85.35pt;margin-top:3.4pt;width:25.3pt;height:21.85pt" coordorigin="3707,68" coordsize="506,437">
                <v:rect id="shape_0" ID="Rectangle 59" fillcolor="white" stroked="t" o:allowincell="f" style="position:absolute;left:3709;top:6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3708;top:68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3707;top:68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966;top:68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708;top:287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4160</wp:posOffset>
                </wp:positionH>
                <wp:positionV relativeFrom="paragraph">
                  <wp:posOffset>35560</wp:posOffset>
                </wp:positionV>
                <wp:extent cx="320675" cy="277495"/>
                <wp:effectExtent l="4445" t="5080" r="4445" b="4445"/>
                <wp:wrapNone/>
                <wp:docPr id="9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20.8pt;margin-top:2.8pt;width:25.25pt;height:21.85pt" coordorigin="4416,56" coordsize="505,437">
                <v:rect id="shape_0" ID="Rectangle 59" fillcolor="white" stroked="t" o:allowincell="f" style="position:absolute;left:4418;top:5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4417;top:56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4416;top:56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675;top:56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4417;top:275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4525</wp:posOffset>
                </wp:positionH>
                <wp:positionV relativeFrom="paragraph">
                  <wp:posOffset>43180</wp:posOffset>
                </wp:positionV>
                <wp:extent cx="320675" cy="277495"/>
                <wp:effectExtent l="4445" t="5080" r="4445" b="4445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50.75pt;margin-top:3.4pt;width:25.3pt;height:21.85pt" coordorigin="5015,68" coordsize="506,437">
                <v:rect id="shape_0" ID="Rectangle 59" fillcolor="white" stroked="t" o:allowincell="f" style="position:absolute;left:5017;top:6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5016;top:68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5015;top:68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274;top:68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5016;top:287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9520</wp:posOffset>
                </wp:positionH>
                <wp:positionV relativeFrom="paragraph">
                  <wp:posOffset>43180</wp:posOffset>
                </wp:positionV>
                <wp:extent cx="320675" cy="277495"/>
                <wp:effectExtent l="4445" t="5080" r="4445" b="4445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97.6pt;margin-top:3.4pt;width:25.3pt;height:21.85pt" coordorigin="5952,68" coordsize="506,437">
                <v:rect id="shape_0" ID="Rectangle 59" fillcolor="white" stroked="t" o:allowincell="f" style="position:absolute;left:5954;top:6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5953;top:68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5952;top:68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211;top:68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5953;top:287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9885</wp:posOffset>
                </wp:positionH>
                <wp:positionV relativeFrom="paragraph">
                  <wp:posOffset>50800</wp:posOffset>
                </wp:positionV>
                <wp:extent cx="320675" cy="277495"/>
                <wp:effectExtent l="4445" t="5080" r="4445" b="444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27.55pt;margin-top:4pt;width:25.25pt;height:21.85pt" coordorigin="6551,80" coordsize="505,437">
                <v:rect id="shape_0" ID="Rectangle 59" fillcolor="white" stroked="t" o:allowincell="f" style="position:absolute;left:6553;top:80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6552;top:80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6551;top:80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810;top:80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6552;top:299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yǒu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yuán   jiànɡ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>luò   fèi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>lì  wén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>zhānɡ   shān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>fēnɡ</w:t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9540</wp:posOffset>
                </wp:positionH>
                <wp:positionV relativeFrom="paragraph">
                  <wp:posOffset>55880</wp:posOffset>
                </wp:positionV>
                <wp:extent cx="320675" cy="277495"/>
                <wp:effectExtent l="4445" t="5080" r="4445" b="4445"/>
                <wp:wrapNone/>
                <wp:docPr id="1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10.2pt;margin-top:4.4pt;width:25.25pt;height:21.85pt" coordorigin="-204,88" coordsize="505,437">
                <v:rect id="shape_0" ID="Rectangle 59" fillcolor="white" stroked="t" o:allowincell="f" style="position:absolute;left:-202;top:8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-203;top:88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-204;top:88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5;top:88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-203;top:307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825</wp:posOffset>
                </wp:positionH>
                <wp:positionV relativeFrom="paragraph">
                  <wp:posOffset>55880</wp:posOffset>
                </wp:positionV>
                <wp:extent cx="320675" cy="277495"/>
                <wp:effectExtent l="4445" t="5080" r="4445" b="4445"/>
                <wp:wrapNone/>
                <wp:docPr id="1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9.75pt;margin-top:4.4pt;width:25.3pt;height:21.85pt" coordorigin="395,88" coordsize="506,437">
                <v:rect id="shape_0" ID="Rectangle 59" fillcolor="white" stroked="t" o:allowincell="f" style="position:absolute;left:397;top:8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396;top:88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395;top:88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54;top:88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96;top:307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4880</wp:posOffset>
                </wp:positionH>
                <wp:positionV relativeFrom="paragraph">
                  <wp:posOffset>40640</wp:posOffset>
                </wp:positionV>
                <wp:extent cx="320675" cy="277495"/>
                <wp:effectExtent l="4445" t="5080" r="4445" b="4445"/>
                <wp:wrapNone/>
                <wp:docPr id="1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74.4pt;margin-top:3.2pt;width:25.3pt;height:21.85pt" coordorigin="1488,64" coordsize="506,437">
                <v:rect id="shape_0" ID="Rectangle 59" fillcolor="white" stroked="t" o:allowincell="f" style="position:absolute;left:1490;top:6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1489;top:6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1488;top:6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1747;top:64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1489;top:28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245</wp:posOffset>
                </wp:positionH>
                <wp:positionV relativeFrom="paragraph">
                  <wp:posOffset>40640</wp:posOffset>
                </wp:positionV>
                <wp:extent cx="320675" cy="277495"/>
                <wp:effectExtent l="4445" t="5080" r="4445" b="4445"/>
                <wp:wrapNone/>
                <wp:docPr id="16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04.35pt;margin-top:3.2pt;width:25.25pt;height:21.85pt" coordorigin="2087,64" coordsize="505,437">
                <v:rect id="shape_0" ID="Rectangle 59" fillcolor="white" stroked="t" o:allowincell="f" style="position:absolute;left:2089;top:6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2088;top:6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2087;top:6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2346;top:64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2088;top:28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4040</wp:posOffset>
                </wp:positionH>
                <wp:positionV relativeFrom="paragraph">
                  <wp:posOffset>45720</wp:posOffset>
                </wp:positionV>
                <wp:extent cx="320675" cy="277495"/>
                <wp:effectExtent l="4445" t="5080" r="4445" b="4445"/>
                <wp:wrapNone/>
                <wp:docPr id="1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45.2pt;margin-top:3.6pt;width:25.25pt;height:21.85pt" coordorigin="2904,72" coordsize="505,437">
                <v:rect id="shape_0" ID="Rectangle 59" fillcolor="white" stroked="t" o:allowincell="f" style="position:absolute;left:2906;top:72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2905;top:72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2904;top:72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163;top:72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2905;top:291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4405</wp:posOffset>
                </wp:positionH>
                <wp:positionV relativeFrom="paragraph">
                  <wp:posOffset>53340</wp:posOffset>
                </wp:positionV>
                <wp:extent cx="320675" cy="277495"/>
                <wp:effectExtent l="4445" t="5080" r="4445" b="4445"/>
                <wp:wrapNone/>
                <wp:docPr id="1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75.15pt;margin-top:4.2pt;width:25.3pt;height:21.85pt" coordorigin="3503,84" coordsize="506,437">
                <v:rect id="shape_0" ID="Rectangle 59" fillcolor="white" stroked="t" o:allowincell="f" style="position:absolute;left:3505;top:8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3504;top:8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3503;top:8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762;top:84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504;top:30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4620</wp:posOffset>
                </wp:positionH>
                <wp:positionV relativeFrom="paragraph">
                  <wp:posOffset>45720</wp:posOffset>
                </wp:positionV>
                <wp:extent cx="320675" cy="277495"/>
                <wp:effectExtent l="4445" t="5080" r="4445" b="4445"/>
                <wp:wrapNone/>
                <wp:docPr id="19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16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10.6pt;margin-top:3.6pt;width:25.3pt;height:21.85pt" coordorigin="4212,72" coordsize="506,437">
                <v:rect id="shape_0" ID="Rectangle 59" fillcolor="white" stroked="t" o:allowincell="f" style="position:absolute;left:4215;top:72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4213;top:72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4212;top:72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471;top:72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4213;top:291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4985</wp:posOffset>
                </wp:positionH>
                <wp:positionV relativeFrom="paragraph">
                  <wp:posOffset>53340</wp:posOffset>
                </wp:positionV>
                <wp:extent cx="320675" cy="277495"/>
                <wp:effectExtent l="4445" t="5080" r="4445" b="4445"/>
                <wp:wrapNone/>
                <wp:docPr id="2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40.55pt;margin-top:4.2pt;width:25.25pt;height:21.85pt" coordorigin="4811,84" coordsize="505,437">
                <v:rect id="shape_0" ID="Rectangle 59" fillcolor="white" stroked="t" o:allowincell="f" style="position:absolute;left:4813;top:8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4812;top:8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4811;top:8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070;top:84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4812;top:30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9980</wp:posOffset>
                </wp:positionH>
                <wp:positionV relativeFrom="paragraph">
                  <wp:posOffset>53340</wp:posOffset>
                </wp:positionV>
                <wp:extent cx="320675" cy="277495"/>
                <wp:effectExtent l="4445" t="5080" r="4445" b="4445"/>
                <wp:wrapNone/>
                <wp:docPr id="2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87.4pt;margin-top:4.2pt;width:25.3pt;height:21.85pt" coordorigin="5748,84" coordsize="506,437">
                <v:rect id="shape_0" ID="Rectangle 59" fillcolor="white" stroked="t" o:allowincell="f" style="position:absolute;left:5750;top:8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5749;top:8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5748;top:8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007;top:84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5749;top:30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0345</wp:posOffset>
                </wp:positionH>
                <wp:positionV relativeFrom="paragraph">
                  <wp:posOffset>60960</wp:posOffset>
                </wp:positionV>
                <wp:extent cx="320675" cy="277495"/>
                <wp:effectExtent l="4445" t="5080" r="4445" b="4445"/>
                <wp:wrapNone/>
                <wp:docPr id="2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17.35pt;margin-top:4.8pt;width:25.25pt;height:21.85pt" coordorigin="6347,96" coordsize="505,437">
                <v:rect id="shape_0" ID="Rectangle 59" fillcolor="white" stroked="t" o:allowincell="f" style="position:absolute;left:6349;top:9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6348;top:96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6347;top:96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606;top:96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6348;top:315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2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1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按要求写句子。</w:t>
      </w:r>
    </w:p>
    <w:p>
      <w:pPr>
        <w:pStyle w:val="2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茎上长叶柄地方，反面伸出枝状的六七根细丝。（改写成比喻句）</w:t>
      </w:r>
    </w:p>
    <w:p>
      <w:pPr>
        <w:pStyle w:val="2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</w:r>
    </w:p>
    <w:p>
      <w:pPr>
        <w:pStyle w:val="2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你的手指不费一点儿劲，休想拉下爬山虎的一根茎。（改为反问句）</w:t>
      </w:r>
    </w:p>
    <w:p>
      <w:pPr>
        <w:pStyle w:val="2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</w:r>
    </w:p>
    <w:p>
      <w:pPr>
        <w:pStyle w:val="2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3</w:t>
      </w:r>
      <w:r>
        <w:rPr>
          <w:rFonts w:ascii="宋体;SimSun" w:hAnsi="宋体;SimSun" w:cs="宋体;SimSun"/>
          <w:color w:val="000000"/>
          <w:sz w:val="28"/>
          <w:szCs w:val="32"/>
        </w:rPr>
        <w:t>根据想象补充句子。</w:t>
      </w:r>
    </w:p>
    <w:p>
      <w:pPr>
        <w:pStyle w:val="2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如果你仔细观察那些细小的脚，你会想起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28"/>
          <w:szCs w:val="32"/>
        </w:rPr>
        <w:t>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按要求写出近义词和反义词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近义词）弯曲——          牢固——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（反义词）均匀——         引人注意——</w:t>
      </w:r>
    </w:p>
    <w:p>
      <w:pPr>
        <w:pStyle w:val="111"/>
        <w:widowControl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读诗句，完成练习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梅须逊雪三分白，雪却输梅一段香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下列词语“逊”的意思和诗句中“逊”的意思相同的一项是（）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出言不逊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稍逊一筹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黄帝逊位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用自己的话说说这句诗的意思：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  <w:u w:val="single"/>
        </w:rPr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）诗人借“梅雪争春”告诫人们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  <w:u w:val="single"/>
        </w:rPr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可怜九月初三夜，露似真珠月似弓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解释词语：可怜：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真珠：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诗中作者把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</w:rPr>
        <w:t>比作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，把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比作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，两个贴切的比喻，抓住了事物的特征，形象的描写了江边美丽的月色景色，表达了诗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8"/>
        </w:rPr>
        <w:t>的心情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）晶莹的露珠还像什么？写一个比喻句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读诗句，完成练习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梅须逊雪三分白，雪却输梅一段香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下列词语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逊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意思和诗句中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逊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意思相同的一项是</w:t>
      </w:r>
      <w:r>
        <w:rPr>
          <w:color w:val="000000"/>
          <w:sz w:val="28"/>
        </w:rPr>
        <w:t>________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出言不逊</w:t>
      </w:r>
      <w:r>
        <w:rPr>
          <w:color w:val="000000"/>
          <w:sz w:val="28"/>
        </w:rPr>
        <w:t>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稍逊一筹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黄帝逊位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用自己的话说说这句诗的意思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诗人借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梅雪争春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告诫人们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可怜九月初三夜，露似真珠月似弓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解释词语：可怜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；真珠：</w:t>
      </w:r>
      <w:r>
        <w:rPr>
          <w:color w:val="000000"/>
          <w:sz w:val="28"/>
        </w:rPr>
        <w:t>________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诗中作者把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比作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把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比作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两个贴切的比喻，抓住了事物的特征，形象的描写了江边美丽的月色景色，表达了诗人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心情。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晶莹的露珠还像什么？写一个比喻句。</w:t>
      </w:r>
      <w:r>
        <w:rPr>
          <w:color w:val="000000"/>
          <w:sz w:val="28"/>
        </w:rPr>
        <w:t>________</w:t>
      </w:r>
    </w:p>
    <w:p>
      <w:pPr>
        <w:pStyle w:val="121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学会了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要求：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先审清题意，再从学习、劳动、文体活动或其他方面选择一件事来写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要围绕中心，按事情的发展顺序有条理地、具体地写出学的过程和心情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虽然；但是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临时；慎重；现成；轻微；简朴；倾斜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清静；宽阔；冷静；残酷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这段话介绍了爬山虎的脚生长的地方以及样子。爬山虎的脚生长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茎上长叶柄的地方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反面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它是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枝状的六七根细丝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每根细丝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像蜗牛的触角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。作者寥寥几句话，就把问题交待得一清二楚，要体会作者用语的俭省与准确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D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暮色；吟诗；题目；侧面；庐山；有缘；降落；费力；文章；山峰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略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8</w:t>
      </w:r>
      <w:r>
        <w:rPr>
          <w:rFonts w:ascii="宋体;SimSun" w:hAnsi="宋体;SimSun" w:cs="宋体;SimSun"/>
          <w:color w:val="000000"/>
          <w:sz w:val="28"/>
          <w:szCs w:val="32"/>
        </w:rPr>
        <w:t>．隐蔽 可惜 慎重 温和 舒服</w:t>
      </w:r>
    </w:p>
    <w:p>
      <w:pPr>
        <w:pStyle w:val="4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9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．住宅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临时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选择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地址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优良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洞穴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客厅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卧室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专门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2"/>
        </w:rPr>
        <w:t>钳子</w:t>
      </w:r>
    </w:p>
    <w:p>
      <w:pPr>
        <w:pStyle w:val="5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0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．暮色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吟诗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题目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侧面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庐山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</w:p>
    <w:p>
      <w:pPr>
        <w:pStyle w:val="5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 xml:space="preserve">有缘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降落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费力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文章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>山峰</w:t>
      </w:r>
    </w:p>
    <w:p>
      <w:pPr>
        <w:pStyle w:val="6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1</w:t>
      </w:r>
      <w:r>
        <w:rPr>
          <w:rFonts w:ascii="宋体;SimSun" w:hAnsi="宋体;SimSun" w:cs="宋体;SimSun"/>
          <w:color w:val="000000"/>
          <w:sz w:val="28"/>
          <w:szCs w:val="32"/>
        </w:rPr>
        <w:t>．</w:t>
      </w: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茎上长叶柄地方，反面伸出枝状的六七根细丝，每根细丝像蜗牛的触角。</w:t>
      </w:r>
    </w:p>
    <w:p>
      <w:pPr>
        <w:pStyle w:val="6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你的手指不费一点儿劲，难道还想拉下爬山虎的一根茎吗？</w:t>
      </w:r>
    </w:p>
    <w:p>
      <w:pPr>
        <w:pStyle w:val="6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3</w:t>
      </w:r>
      <w:r>
        <w:rPr>
          <w:rFonts w:ascii="宋体;SimSun" w:hAnsi="宋体;SimSun" w:cs="宋体;SimSun"/>
          <w:color w:val="000000"/>
          <w:sz w:val="28"/>
          <w:szCs w:val="32"/>
        </w:rPr>
        <w:t>图画上蛟龙的爪子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 xml:space="preserve">崎岖      坚固   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杂乱     视而不见</w:t>
      </w:r>
    </w:p>
    <w:p>
      <w:pPr>
        <w:pStyle w:val="26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（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）</w:t>
      </w:r>
      <w:r>
        <w:rPr>
          <w:rFonts w:cs="宋体;SimSun" w:ascii="宋体;SimSun" w:hAnsi="宋体;SimSun"/>
          <w:bCs/>
          <w:color w:val="000000"/>
          <w:sz w:val="28"/>
        </w:rPr>
        <w:t>B</w:t>
      </w:r>
    </w:p>
    <w:p>
      <w:pPr>
        <w:pStyle w:val="26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（</w:t>
      </w: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）梅花比不上雪花的洁白，雪花却没有梅花的清香。</w:t>
      </w:r>
    </w:p>
    <w:p>
      <w:pPr>
        <w:pStyle w:val="Style19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（</w:t>
      </w:r>
      <w:r>
        <w:rPr>
          <w:rFonts w:cs="宋体;SimSun" w:ascii="宋体;SimSun" w:hAnsi="宋体;SimSun"/>
          <w:bCs/>
          <w:color w:val="000000"/>
          <w:sz w:val="28"/>
        </w:rPr>
        <w:t>3</w:t>
      </w:r>
      <w:r>
        <w:rPr>
          <w:rFonts w:ascii="宋体;SimSun" w:hAnsi="宋体;SimSun" w:cs="宋体;SimSun"/>
          <w:bCs/>
          <w:color w:val="000000"/>
          <w:sz w:val="28"/>
        </w:rPr>
        <w:t>）人各有所长，也各有所短，要有自知之明。</w:t>
      </w:r>
    </w:p>
    <w:p>
      <w:pPr>
        <w:pStyle w:val="Style19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（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）可爱珍珠</w:t>
      </w:r>
    </w:p>
    <w:p>
      <w:pPr>
        <w:pStyle w:val="26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（</w:t>
      </w: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）露珠珍珠月亮弓愉悦</w:t>
      </w:r>
    </w:p>
    <w:p>
      <w:pPr>
        <w:pStyle w:val="26"/>
        <w:widowControl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Cs/>
          <w:color w:val="000000"/>
          <w:sz w:val="28"/>
        </w:rPr>
        <w:t>（</w:t>
      </w:r>
      <w:r>
        <w:rPr>
          <w:rFonts w:cs="宋体;SimSun" w:ascii="宋体;SimSun" w:hAnsi="宋体;SimSun"/>
          <w:bCs/>
          <w:color w:val="000000"/>
          <w:sz w:val="28"/>
        </w:rPr>
        <w:t>3</w:t>
      </w:r>
      <w:r>
        <w:rPr>
          <w:rFonts w:ascii="宋体;SimSun" w:hAnsi="宋体;SimSun" w:cs="宋体;SimSun"/>
          <w:bCs/>
          <w:color w:val="000000"/>
          <w:sz w:val="28"/>
        </w:rPr>
        <w:t>）示例：晶莹露珠像一颗颗钻石在草茎和树叶上闪闪发亮。</w:t>
      </w:r>
    </w:p>
    <w:p>
      <w:pPr>
        <w:pStyle w:val="26"/>
        <w:widowControl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</w:r>
    </w:p>
    <w:p>
      <w:pPr>
        <w:pStyle w:val="26"/>
        <w:widowControl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梅花比不上雪花的洁白，雪花却没有梅花的清香；人各有所长，也各有所短，要有自知之明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可爱；珍珠；露珠；珍珠；月亮；弓；愉悦；晶莹露珠像一颗颗钻石在草茎和树叶上闪闪发亮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我学会了作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每当我看到别的同学在游泳时，我的心里羡慕极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今年暑假我报了游</w:t>
      </w:r>
      <w:r>
        <w:rPr>
          <w:color w:val="000000"/>
          <w:sz w:val="28"/>
        </w:rPr>
        <w:drawing>
          <wp:inline distT="0" distB="0" distL="0" distR="0">
            <wp:extent cx="15240" cy="1524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泳班，在游泳前，我的眼前是一池碧绿的水，这么深的水我跳下去会不会死呀？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正在这时，王教练走过来鼓励我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要想学会游泳，可要下苦功啊！</w:t>
      </w:r>
      <w:r>
        <w:rPr>
          <w:color w:val="000000"/>
          <w:sz w:val="28"/>
        </w:rPr>
        <w:t>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听了教练的一番话，我鼓起勇气，闭上眼睛，听“扑通”一声我跳下去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教练说</w:t>
      </w:r>
      <w:r>
        <w:rPr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color w:val="000000"/>
          <w:sz w:val="28"/>
        </w:rPr>
        <w:t>学游泳，要注意：呼吸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划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腿部动作配合起来。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腿部动作占游泳动作百分之七十，要学蛙泳腿部动作更重要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第一部收腿，第二部小腿向上翻，第三部弧形蹬夹，我按教练要求去练，有时，不小心喝了几口水，那滋味真难受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我学会游泳</w:t>
      </w:r>
      <w:r>
        <w:rPr>
          <w:color w:val="000000"/>
          <w:sz w:val="28"/>
        </w:rPr>
        <w:drawing>
          <wp:inline distT="0" distB="0" distL="0" distR="0">
            <wp:extent cx="22860" cy="1524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里，动作最难的是小腿向上翻加弧形蹬夹，这个动作，要速度快，又要符合要求，“唉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真难啊</w:t>
      </w:r>
      <w:r>
        <w:rPr>
          <w:color w:val="000000"/>
          <w:sz w:val="28"/>
        </w:rPr>
        <w:t>!</w:t>
      </w:r>
      <w:r>
        <w:rPr>
          <w:rFonts w:cs="宋体;SimSun" w:ascii="宋体;SimSun" w:hAnsi="宋体;SimSun"/>
          <w:color w:val="000000"/>
          <w:sz w:val="28"/>
        </w:rPr>
        <w:t>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有时游泳回来，我精疲力尽，倒在床上，不想动连饭都不想吃，只想喝水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尽管很累，每天都坚持到游泳馆去训练。有一次，不小心我的手划破了，我也没间断学游泳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忍痛坚持训练。世上无难事，只要肯登攀。十几天过去了，我学会了蛙泳和自由泳的基本动作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昨天，爸爸妈妈带我到我家旁边小河里游泳，妈妈给我游泳圈，我不要，我自由自在地在水里游来游去，像泥鳅一样，爸爸妈妈高兴地笑了，我学会了游泳更高兴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;SimSun" w:cs="Times New Roman"/>
      <w:kern w:val="0"/>
      <w:sz w:val="20"/>
      <w:szCs w:val="24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普通(网站)"/>
    <w:basedOn w:val="6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7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普通(网站)_1"/>
    <w:basedOn w:val="8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普通(网站)_2"/>
    <w:basedOn w:val="9"/>
    <w:qFormat/>
    <w:pPr>
      <w:spacing w:before="280" w:after="280"/>
      <w:jc w:val="left"/>
    </w:pPr>
    <w:rPr>
      <w:kern w:val="0"/>
      <w:sz w:val="24"/>
      <w:szCs w:val="24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1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普通(网站)_3"/>
    <w:basedOn w:val="211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普通(网站)_4"/>
    <w:basedOn w:val="22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普通(网站)_5"/>
    <w:basedOn w:val="23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普通(网站)_6"/>
    <w:basedOn w:val="24"/>
    <w:qFormat/>
    <w:pPr>
      <w:spacing w:before="280" w:after="280"/>
      <w:jc w:val="left"/>
    </w:pPr>
    <w:rPr>
      <w:kern w:val="0"/>
      <w:sz w:val="24"/>
      <w:szCs w:val="24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批注文字"/>
    <w:basedOn w:val="26"/>
    <w:qFormat/>
    <w:pPr>
      <w:jc w:val="left"/>
    </w:pPr>
    <w:rPr>
      <w:rFonts w:ascii="Calibri" w:hAnsi="Calibri" w:eastAsia="宋体;SimSun" w:cs="Times New Roman"/>
      <w:kern w:val="0"/>
      <w:sz w:val="20"/>
      <w:szCs w:val="24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2:00Z</dcterms:created>
  <dc:creator>焰 李</dc:creator>
  <dc:description/>
  <cp:keywords/>
  <dc:language>en-US</dc:language>
  <cp:lastModifiedBy>焰 李</cp:lastModifiedBy>
  <dcterms:modified xsi:type="dcterms:W3CDTF">2019-10-26T12:52:00Z</dcterms:modified>
  <cp:revision>2</cp:revision>
  <dc:subject/>
  <dc:title/>
</cp:coreProperties>
</file>