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三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59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146"/>
        <w:gridCol w:w="1146"/>
        <w:gridCol w:w="1353"/>
        <w:gridCol w:w="1146"/>
      </w:tblGrid>
      <w:tr>
        <w:trPr/>
        <w:tc>
          <w:tcPr>
            <w:tcW w:w="1151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hù  zhái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ín  shí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uǎn  zé</w:t>
            </w:r>
          </w:p>
        </w:tc>
        <w:tc>
          <w:tcPr>
            <w:tcW w:w="1353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ì  zhǐ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ōu  liánɡ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53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ònɡ  xué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è  tīnɡ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ò  shì</w:t>
            </w:r>
          </w:p>
        </w:tc>
        <w:tc>
          <w:tcPr>
            <w:tcW w:w="1353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huān  mén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ián  zi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53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给画线字的选择正确注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  <w:u w:val="single"/>
        </w:rPr>
        <w:t>隐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yǐn  yǐ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蔽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丝</w:t>
      </w:r>
      <w:r>
        <w:rPr>
          <w:color w:val="000000"/>
          <w:sz w:val="28"/>
          <w:u w:val="single"/>
        </w:rPr>
        <w:t>毫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hào  háo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    </w:t>
      </w:r>
      <w:r>
        <w:rPr>
          <w:color w:val="000000"/>
          <w:sz w:val="28"/>
        </w:rPr>
        <w:t>挖</w:t>
      </w:r>
      <w:r>
        <w:rPr>
          <w:color w:val="000000"/>
          <w:sz w:val="28"/>
          <w:u w:val="single"/>
        </w:rPr>
        <w:t>掘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jué  juē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慎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hèn shè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重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搜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hōu  sōu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集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倾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qīng  qīn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斜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骤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zòu  zhòu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雨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布</w:t>
      </w:r>
      <w:r>
        <w:rPr>
          <w:color w:val="000000"/>
          <w:sz w:val="28"/>
          <w:u w:val="single"/>
        </w:rPr>
        <w:t>置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zhì  zì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填上合适的成语。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别的昆虫与蟋蟀不同，</w:t>
      </w:r>
      <w:r>
        <w:rPr>
          <w:color w:val="000000"/>
          <w:sz w:val="28"/>
          <w:u w:val="single"/>
        </w:rPr>
        <w:t>不管遇到什么环境，都能安然自得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，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感到满足。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瞧！这两个地方的形态竟是这般</w:t>
      </w:r>
      <w:r>
        <w:rPr>
          <w:color w:val="000000"/>
          <w:sz w:val="28"/>
          <w:u w:val="single"/>
        </w:rPr>
        <w:t>不可想象</w:t>
      </w:r>
      <w:r>
        <w:rPr>
          <w:color w:val="000000"/>
          <w:sz w:val="28"/>
        </w:rPr>
        <w:t>的吻合。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魏格纳把自己的想法告诉了教授，教授劝他不要</w:t>
      </w:r>
      <w:r>
        <w:rPr>
          <w:color w:val="000000"/>
          <w:sz w:val="28"/>
          <w:u w:val="single"/>
        </w:rPr>
        <w:t>白白地耗费自己的心思</w:t>
      </w:r>
      <w:r>
        <w:rPr>
          <w:color w:val="000000"/>
          <w:sz w:val="28"/>
        </w:rPr>
        <w:t>。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color w:val="000000"/>
          <w:sz w:val="28"/>
        </w:rPr>
        <w:t>有人问文与可画竹子的秘诀，他回答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我非常熟悉竹子，每当我要画竹子的时候，</w:t>
      </w:r>
      <w:r>
        <w:rPr>
          <w:color w:val="000000"/>
          <w:sz w:val="28"/>
          <w:u w:val="single"/>
        </w:rPr>
        <w:t>竹了就在我心中出现了</w:t>
      </w:r>
      <w:r>
        <w:rPr>
          <w:color w:val="000000"/>
          <w:sz w:val="28"/>
        </w:rPr>
        <w:t>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 xml:space="preserve">________    </w:t>
      </w:r>
    </w:p>
    <w:p>
      <w:pPr>
        <w:pStyle w:val="2"/>
        <w:snapToGrid w:val="false"/>
        <w:spacing w:lineRule="auto" w:line="480"/>
        <w:rPr>
          <w:b/>
          <w:b/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w:t>4</w:t>
      </w:r>
      <w:r>
        <w:rPr>
          <w:b/>
          <w:color w:val="000000"/>
          <w:kern w:val="0"/>
          <w:sz w:val="28"/>
        </w:rPr>
        <w:t>．看拼音，写词语。</w:t>
      </w:r>
      <w:r>
        <w:rPr>
          <w:rFonts w:eastAsia="Calibri"/>
          <w:b/>
          <w:color w:val="000000"/>
          <w:kern w:val="0"/>
          <w:sz w:val="28"/>
        </w:rPr>
        <w:t xml:space="preserve">  </w:t>
      </w:r>
    </w:p>
    <w:tbl>
      <w:tblPr>
        <w:tblW w:w="350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215"/>
      </w:tblGrid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ɡēn  jīnɡ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ū  wěi</w:t>
            </w:r>
          </w:p>
        </w:tc>
        <w:tc>
          <w:tcPr>
            <w:tcW w:w="1215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áo  ɡù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15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è  bǐnɡ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iáo  jiàn</w:t>
            </w:r>
          </w:p>
        </w:tc>
        <w:tc>
          <w:tcPr>
            <w:tcW w:w="1215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ónɡ  dié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15" w:type="dxa"/>
            <w:tcBorders/>
          </w:tcPr>
          <w:p>
            <w:pPr>
              <w:pStyle w:val="2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写出句中的错别字，并改正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一阵风佛过，一墙的叶子就漾起波纹，好看的很。</w:t>
      </w:r>
      <w:r>
        <w:rPr>
          <w:color w:val="000000"/>
          <w:sz w:val="28"/>
        </w:rPr>
        <w:t xml:space="preserve">________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要是你的手指不废一点儿劲，休想拉下爬山虎的一根茎。</w:t>
      </w:r>
      <w:r>
        <w:rPr>
          <w:color w:val="000000"/>
          <w:sz w:val="28"/>
        </w:rPr>
        <w:t xml:space="preserve">________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给下面划线的字选择正确的解释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触：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接触；碰；撞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触动；感动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看了《西游记》，我感</w:t>
      </w:r>
      <w:r>
        <w:rPr>
          <w:color w:val="000000"/>
          <w:sz w:val="28"/>
          <w:u w:val="single"/>
        </w:rPr>
        <w:t>触</w:t>
      </w:r>
      <w:r>
        <w:rPr>
          <w:color w:val="000000"/>
          <w:sz w:val="28"/>
        </w:rPr>
        <w:t>很深。</w:t>
      </w:r>
      <w:r>
        <w:rPr>
          <w:color w:val="000000"/>
          <w:sz w:val="28"/>
        </w:rPr>
        <w:t>________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他不小心</w:t>
      </w:r>
      <w:r>
        <w:rPr>
          <w:color w:val="000000"/>
          <w:sz w:val="28"/>
          <w:u w:val="single"/>
        </w:rPr>
        <w:t>触</w:t>
      </w:r>
      <w:r>
        <w:rPr>
          <w:color w:val="000000"/>
          <w:sz w:val="28"/>
        </w:rPr>
        <w:t>了电。</w:t>
      </w:r>
      <w:r>
        <w:rPr>
          <w:color w:val="000000"/>
          <w:sz w:val="28"/>
        </w:rPr>
        <w:t>________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爬山虎的脚</w:t>
      </w:r>
      <w:r>
        <w:rPr>
          <w:color w:val="000000"/>
          <w:sz w:val="28"/>
          <w:u w:val="single"/>
        </w:rPr>
        <w:t>触</w:t>
      </w:r>
      <w:r>
        <w:rPr>
          <w:color w:val="000000"/>
          <w:sz w:val="28"/>
        </w:rPr>
        <w:t>着墙的时候，六七根细丝的头上就变成小圆片，巴住墙。</w:t>
      </w:r>
      <w:r>
        <w:rPr>
          <w:color w:val="000000"/>
          <w:sz w:val="28"/>
        </w:rPr>
        <w:t>________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</w:t>
      </w:r>
      <w:r>
        <w:rPr>
          <w:b/>
          <w:color w:val="000000"/>
          <w:sz w:val="28"/>
        </w:rPr>
        <w:t>．选字填空</w:t>
      </w:r>
    </w:p>
    <w:tbl>
      <w:tblPr>
        <w:tblW w:w="18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"/>
        <w:gridCol w:w="310"/>
        <w:gridCol w:w="310"/>
        <w:gridCol w:w="310"/>
        <w:gridCol w:w="310"/>
        <w:gridCol w:w="310"/>
      </w:tblGrid>
      <w:tr>
        <w:trPr/>
        <w:tc>
          <w:tcPr>
            <w:tcW w:w="31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变</w:t>
            </w:r>
          </w:p>
        </w:tc>
        <w:tc>
          <w:tcPr>
            <w:tcW w:w="31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拉</w:t>
            </w:r>
          </w:p>
        </w:tc>
        <w:tc>
          <w:tcPr>
            <w:tcW w:w="31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爬</w:t>
            </w:r>
          </w:p>
        </w:tc>
        <w:tc>
          <w:tcPr>
            <w:tcW w:w="31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巴</w:t>
            </w:r>
          </w:p>
        </w:tc>
        <w:tc>
          <w:tcPr>
            <w:tcW w:w="31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贴</w:t>
            </w:r>
          </w:p>
        </w:tc>
        <w:tc>
          <w:tcPr>
            <w:tcW w:w="31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触</w:t>
            </w:r>
          </w:p>
        </w:tc>
      </w:tr>
    </w:tbl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爬山虎的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着墙的时候，六七根细丝的头上就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成小圆片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住墙。细丝原先是直的，现在弯曲了，把爬山虎的嫩茎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一把，使它紧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在墙上。爬山虎就是这样一脚一脚地往上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给划线的字选择正确的读音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  <w:u w:val="single"/>
        </w:rPr>
        <w:t>空</w:t>
      </w:r>
      <w:r>
        <w:rPr>
          <w:color w:val="000000"/>
          <w:sz w:val="28"/>
        </w:rPr>
        <w:t>隙</w:t>
      </w:r>
      <w:r>
        <w:rPr>
          <w:color w:val="000000"/>
          <w:sz w:val="28"/>
        </w:rPr>
        <w:t xml:space="preserve">________ 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kōng  B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kòng</w:t>
      </w:r>
      <w:r>
        <w:rPr>
          <w:color w:val="000000"/>
          <w:sz w:val="28"/>
        </w:rPr>
        <w:t>）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弯</w:t>
      </w:r>
      <w:r>
        <w:rPr>
          <w:color w:val="000000"/>
          <w:sz w:val="28"/>
          <w:u w:val="single"/>
        </w:rPr>
        <w:t>曲</w:t>
      </w:r>
      <w:r>
        <w:rPr>
          <w:color w:val="000000"/>
          <w:sz w:val="28"/>
        </w:rPr>
        <w:t xml:space="preserve">________ 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qū    B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qǔ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给多音字注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敌人在八路军的猛攻下只有投降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蒲公英的种子降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落在大地上。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请你从这三首诗中选择一首你最喜爱的诗默写下来，并说说喜爱的理由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辨字组词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幕（     ）    吟（     ）     似（     ）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暮（     ）    拎（     ）     拟（     ）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《暮江吟》中诗人描写了哪些景物？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________________________________________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词语综合运用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蟋蟀和它们不同，不肯随遇而安。它常常慎重地选择住址，一定要排水优良，并且有温和的阳光。”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构成“蟋蟀”一词的两个字都带有“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</w:rPr>
        <w:t>”旁，带有这个偏旁的字一般都和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</w:rPr>
        <w:t>有关，带有这个偏旁的两字词语还有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</w:rPr>
        <w:t>2“</w:t>
      </w:r>
      <w:r>
        <w:rPr>
          <w:rFonts w:ascii="宋体;SimSun" w:hAnsi="宋体;SimSun" w:cs="宋体;SimSun"/>
          <w:color w:val="000000"/>
          <w:sz w:val="28"/>
        </w:rPr>
        <w:t>随遇而安”一词中“随”的意思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</w:rPr>
        <w:t>，词语的意思是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；句中哪些地方看出蟋蟀不肯随遇而安，用“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”画出来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“</w:t>
      </w:r>
      <w:r>
        <w:rPr>
          <w:rFonts w:ascii="宋体;SimSun" w:hAnsi="宋体;SimSun" w:cs="宋体;SimSun"/>
          <w:color w:val="000000"/>
          <w:sz w:val="28"/>
        </w:rPr>
        <w:t>慎重”的近义词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，这个词语写出蟋蟀选择住址的态度；“温和”的近义词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，阳光还可以用词语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来描写。“温和”在字典里的意思有①气候不冷不热；②性情、态度不严厉，不粗暴。句中“温和”的意思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，用它的另外一个意思写一句话：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阅读下面的片断，完成后面的练习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以前，我只知道这种植物叫爬山虎，可不知道它怎么能爬。今年，我注意了，原来爬山虎是有脚的。爬山虎的脚长在茎上。茎上长叶柄的地方，反面伸出枝状的六七根细丝，每根细丝像蜗牛的触角。细丝跟新叶子一样，也是嫩红的。这就是爬山虎的脚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这段话主要写了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爬山虎的脚是怎样一步一步向上爬的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爬山虎的脚的位置，形状和颜色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</w:rPr>
        <w:t>爬山虎生长的地方及叶子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把这一自然段中的比喻句抄写在下面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有一种植物，它可以作为建筑物外墙的屏障，既能吸收环境中的噪音，又能吸附飞扬的尘土，也有助于使潮湿的房屋变得干燥；而干燥的季节，又可以增加湿度，美化生活环境。这种植物就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书是人类进步的阶梯，是我们的巨大精神财富。你都读过哪些书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以读书为话题，写一篇文章，题目自拟。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写出自己阅读后的真实体会和感想，不少于</w:t>
      </w:r>
      <w:r>
        <w:rPr>
          <w:color w:val="000000"/>
          <w:sz w:val="28"/>
        </w:rPr>
        <w:t>400</w:t>
      </w:r>
      <w:r>
        <w:rPr>
          <w:color w:val="000000"/>
          <w:sz w:val="28"/>
        </w:rPr>
        <w:t>字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住宅；临时；选择；地址；优良；洞穴；客厅；卧室；专门；钳子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yǐn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háo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jué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shèn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sōu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qī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zhòu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zhì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随遇而安；不可思议；枉费心机；胸有成竹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根茎；枯萎；牢固；叶柄；瞧见；重叠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佛</w:t>
      </w:r>
      <w:r>
        <w:rPr>
          <w:color w:val="000000"/>
          <w:sz w:val="28"/>
        </w:rPr>
        <w:t>———</w:t>
      </w:r>
      <w:r>
        <w:rPr>
          <w:color w:val="000000"/>
          <w:sz w:val="28"/>
        </w:rPr>
        <w:t>拂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废</w:t>
      </w:r>
      <w:r>
        <w:rPr>
          <w:color w:val="000000"/>
          <w:sz w:val="28"/>
        </w:rPr>
        <w:t>———</w:t>
      </w:r>
      <w:r>
        <w:rPr>
          <w:color w:val="000000"/>
          <w:sz w:val="28"/>
        </w:rPr>
        <w:t>费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A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触；变；巴；拉；贴；爬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A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xiá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jiàng  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略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屏幕   日暮    吟诵   拎水     似乎    拟人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12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．残阳、江水、露珠、新月</w:t>
      </w:r>
    </w:p>
    <w:p>
      <w:pPr>
        <w:pStyle w:val="26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虫子旁昆虫蜜蜂蜈蚣</w:t>
      </w:r>
    </w:p>
    <w:p>
      <w:pPr>
        <w:pStyle w:val="26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顺从顺从环境，在任何境遇中都能满足</w:t>
      </w:r>
      <w:r>
        <w:rPr>
          <w:rFonts w:ascii="宋体;SimSun" w:hAnsi="宋体;SimSun" w:cs="宋体;SimSun"/>
          <w:color w:val="000000"/>
          <w:sz w:val="28"/>
          <w:u w:val="single"/>
        </w:rPr>
        <w:t>它常常慎重地选择住址，一定要排水优良，并且有温和的阳光。</w:t>
      </w:r>
    </w:p>
    <w:p>
      <w:pPr>
        <w:pStyle w:val="26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谨慎温暖示例：灿烂①示例：即使是我们犯了错误，老师也是用温和的语气给我们怎样做才正确。</w:t>
      </w:r>
    </w:p>
    <w:p>
      <w:pPr>
        <w:pStyle w:val="26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</w:r>
    </w:p>
    <w:p>
      <w:pPr>
        <w:pStyle w:val="26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B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每根细丝像蜗牛的触角。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爬山虎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例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爱读书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读书是什么感觉？谁都说不好。说不定是愉快的，不对；说是兴奋的，也不恰当。不过我感觉，读书的感觉是美好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"</w:t>
      </w:r>
      <w:r>
        <w:rPr>
          <w:color w:val="000000"/>
          <w:sz w:val="28"/>
        </w:rPr>
        <w:t>我扑向书籍，就像饥饿的人扑向面包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正如高爷爷说的那样，读书的确是人生中的一大快事。当中午回家时，总会惯性地扑向书架，抽出一本书，认真地阅读起来。不知不觉中，我就像穿梭在这些优美的文字中，思想也游弋在知识的海洋里。我像一条小鱼儿在这里自由自在地遨游，即使遇上狂风暴雨，我也会向前勇敢地游去。无论遇上多大的危险，我坚信我会挺过去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"</w:t>
      </w:r>
      <w:r>
        <w:rPr>
          <w:color w:val="000000"/>
          <w:sz w:val="28"/>
        </w:rPr>
        <w:t>奔跑是一种姿态，即使竭尽全力也跑不过别人，也一定要跑过昨天的自己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读书也一样，读书是一种享受，即使竭尽全力也读不过别人，也一定要读过昨天的自己。我虽然没有把这行字刻在墙上，但却深深地刻在了心里。于是我坚持每天都读书，无论效果怎样我都不管，只要读了就有收获，有收获我们为什么不去做呢？在这句话的驱动下，我读了很多千古流传的书籍：莎士比亚的悲剧、鲁迅的文章、冰心的散文，古人的治学之道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都在我心里流下了深深的痕迹，他们都在我的人生中占领了重要的一步（一席之地）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"</w:t>
      </w:r>
      <w:r>
        <w:rPr>
          <w:color w:val="000000"/>
          <w:sz w:val="28"/>
        </w:rPr>
        <w:t>朝闻道，夕死可矣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连古人在那么艰苦的环境下都有那么高的志向，我们做为现代人，拥有发达的技术，有什么事情不可以做呢？事在人为，我们被动地读书肯定得不到好的结果，甚至会造成恶果。我们只有真心实意地去学，像孔子那样为自己学，我不会相信我们不会感觉到读书的快乐，读书的美好。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读书是什么感觉？是美好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作者通过自然感受读书向我们传达了这样的心声：读书的感觉是美好。文章结构清晰，段落鲜明。作者能很好地、形象地运用比喻来表达自己的内心感受。通过作者的描述也能看书作者是个很懂事、很爱读书的孩子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3:00Z</dcterms:created>
  <dc:creator>焰 李</dc:creator>
  <dc:description/>
  <cp:keywords/>
  <dc:language>en-US</dc:language>
  <cp:lastModifiedBy>焰 李</cp:lastModifiedBy>
  <dcterms:modified xsi:type="dcterms:W3CDTF">2019-10-26T12:53:00Z</dcterms:modified>
  <cp:revision>2</cp:revision>
  <dc:subject/>
  <dc:title/>
</cp:coreProperties>
</file>