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四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按字的结构划分。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隆、塌、露、燃、熊、挣、熄、窟、冶、围、困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上下结构：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左右结构：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全包围结构：</w:t>
      </w:r>
      <w:r>
        <w:rPr>
          <w:color w:val="000000"/>
          <w:sz w:val="28"/>
        </w:rPr>
        <w:t xml:space="preserve">________  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补写词语并选词填空。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欢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笑</w:t>
      </w:r>
      <w:r>
        <w:rPr>
          <w:color w:val="000000"/>
          <w:sz w:val="28"/>
        </w:rPr>
        <w:t>________     ________ ________</w:t>
      </w:r>
      <w:r>
        <w:rPr>
          <w:color w:val="000000"/>
          <w:sz w:val="28"/>
        </w:rPr>
        <w:t>大火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 ________</w:t>
      </w:r>
      <w:r>
        <w:rPr>
          <w:color w:val="000000"/>
          <w:sz w:val="28"/>
        </w:rPr>
        <w:t>星星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金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四</w:t>
      </w:r>
      <w:r>
        <w:rPr>
          <w:color w:val="000000"/>
          <w:sz w:val="28"/>
        </w:rPr>
        <w:t>________   </w:t>
      </w:r>
      <w:r>
        <w:rPr>
          <w:color w:val="000000"/>
          <w:sz w:val="28"/>
        </w:rPr>
        <w:t>女</w:t>
      </w:r>
      <w:r>
        <w:rPr>
          <w:color w:val="000000"/>
          <w:sz w:val="28"/>
        </w:rPr>
        <w:t>________ ________</w:t>
      </w:r>
      <w:r>
        <w:rPr>
          <w:color w:val="000000"/>
          <w:sz w:val="28"/>
        </w:rPr>
        <w:t>天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自从女娲创造了人类，大地上到处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人们一直过着快乐幸福的生活。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女娲把它装在一个大盆里，端到天边，对准那个大黑窟窿，往上一泼，只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大窟窿立刻被补好了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填上合适的量词。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窟窿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泉水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巨响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空地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深沟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一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碎石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在句子前的横线上加上正确的序号，排列成一段通顺的话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炼了五天五夜，五彩石化成了很稠的液体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对准那个大窟窿，往上一泼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五彩石找齐了，女娲先在地上挖个圆坑，把五彩石放在里面，用神火进行冶炼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只见金光四射，大窟窿立刻被补好了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女娲把它装在一个大盆里，端到天边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照样子，填空：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弄</w:t>
      </w:r>
      <w:r>
        <w:rPr>
          <w:color w:val="000000"/>
          <w:sz w:val="28"/>
          <w:u w:val="single"/>
        </w:rPr>
        <w:t>假</w:t>
      </w:r>
      <w:r>
        <w:rPr>
          <w:color w:val="000000"/>
          <w:sz w:val="28"/>
        </w:rPr>
        <w:t>成</w:t>
      </w:r>
      <w:r>
        <w:rPr>
          <w:color w:val="000000"/>
          <w:sz w:val="28"/>
          <w:u w:val="single"/>
        </w:rPr>
        <w:t>真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    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大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小</w:t>
      </w:r>
      <w:r>
        <w:rPr>
          <w:color w:val="000000"/>
          <w:sz w:val="28"/>
        </w:rPr>
        <w:t xml:space="preserve">________        </w:t>
      </w:r>
      <w:r>
        <w:rPr>
          <w:color w:val="000000"/>
          <w:sz w:val="28"/>
        </w:rPr>
        <w:t>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两</w:t>
      </w:r>
      <w:r>
        <w:rPr>
          <w:color w:val="000000"/>
          <w:sz w:val="28"/>
        </w:rPr>
        <w:t>________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口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心</w:t>
      </w:r>
      <w:r>
        <w:rPr>
          <w:color w:val="000000"/>
          <w:sz w:val="28"/>
        </w:rPr>
        <w:t>________        </w:t>
      </w:r>
      <w:r>
        <w:rPr>
          <w:color w:val="000000"/>
          <w:sz w:val="28"/>
        </w:rPr>
        <w:t>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神</w:t>
      </w:r>
      <w:r>
        <w:rPr>
          <w:color w:val="000000"/>
          <w:sz w:val="28"/>
        </w:rPr>
        <w:t xml:space="preserve">________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</w:t>
      </w:r>
      <w:r>
        <w:rPr>
          <w:b/>
          <w:color w:val="000000"/>
          <w:sz w:val="28"/>
        </w:rPr>
        <w:t>．读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687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uǒ  yàn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ìng  pèi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ū  gǎn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ěn  xīn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ān  zàng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uǒ  zhù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4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根据课文内容排列句子顺序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普罗米修斯受到了最严厉的惩罚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普罗米修斯盗取火种，带到人间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普罗米修斯获得了自由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众神的领袖宙斯得知此事，大发雷霆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很久以前，地球上没有火，人类在无边的黑暗中度过了一个又一个漫长的夜晚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希腊大力神赫拉克勒斯射死凶残的鹫鹰，救了普罗米修斯。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划线字读音完全正确的一组是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。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慢条</w:t>
      </w:r>
      <w:r>
        <w:rPr>
          <w:color w:val="000000"/>
          <w:sz w:val="28"/>
          <w:u w:val="single"/>
        </w:rPr>
        <w:t>斯</w:t>
      </w:r>
      <w:r>
        <w:rPr>
          <w:color w:val="000000"/>
          <w:sz w:val="28"/>
        </w:rPr>
        <w:t>理（</w:t>
      </w:r>
      <w:r>
        <w:rPr>
          <w:color w:val="000000"/>
          <w:sz w:val="28"/>
        </w:rPr>
        <w:t>sī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骄兵必</w:t>
      </w:r>
      <w:r>
        <w:rPr>
          <w:color w:val="000000"/>
          <w:sz w:val="28"/>
          <w:u w:val="single"/>
        </w:rPr>
        <w:t>败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bài</w:t>
      </w:r>
      <w:r>
        <w:rPr>
          <w:color w:val="000000"/>
          <w:sz w:val="28"/>
        </w:rPr>
        <w:t>）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B. </w:t>
      </w:r>
      <w:r>
        <w:rPr>
          <w:color w:val="000000"/>
          <w:sz w:val="28"/>
        </w:rPr>
        <w:t>项</w:t>
      </w:r>
      <w:r>
        <w:rPr>
          <w:color w:val="000000"/>
          <w:sz w:val="28"/>
          <w:u w:val="single"/>
        </w:rPr>
        <w:t>链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làn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穷凶极</w:t>
      </w:r>
      <w:r>
        <w:rPr>
          <w:color w:val="000000"/>
          <w:sz w:val="28"/>
          <w:u w:val="single"/>
        </w:rPr>
        <w:t>恶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è</w:t>
      </w:r>
      <w:r>
        <w:rPr>
          <w:color w:val="000000"/>
          <w:sz w:val="28"/>
        </w:rPr>
        <w:t>）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  <w:u w:val="single"/>
        </w:rPr>
        <w:t>惩</w:t>
      </w:r>
      <w:r>
        <w:rPr>
          <w:color w:val="000000"/>
          <w:sz w:val="28"/>
        </w:rPr>
        <w:t>恶扬善（</w:t>
      </w:r>
      <w:r>
        <w:rPr>
          <w:color w:val="000000"/>
          <w:sz w:val="28"/>
        </w:rPr>
        <w:t>chěng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遭</w:t>
      </w:r>
      <w:r>
        <w:rPr>
          <w:color w:val="000000"/>
          <w:sz w:val="28"/>
        </w:rPr>
        <w:t>遇（</w:t>
      </w:r>
      <w:r>
        <w:rPr>
          <w:color w:val="000000"/>
          <w:sz w:val="28"/>
        </w:rPr>
        <w:t>zāo</w:t>
      </w:r>
      <w:r>
        <w:rPr>
          <w:color w:val="000000"/>
          <w:sz w:val="28"/>
        </w:rPr>
        <w:t>）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D. </w:t>
      </w:r>
      <w:r>
        <w:rPr>
          <w:color w:val="000000"/>
          <w:sz w:val="28"/>
        </w:rPr>
        <w:t>深</w:t>
      </w:r>
      <w:r>
        <w:rPr>
          <w:color w:val="000000"/>
          <w:sz w:val="28"/>
          <w:u w:val="single"/>
        </w:rPr>
        <w:t>恶</w:t>
      </w:r>
      <w:r>
        <w:rPr>
          <w:color w:val="000000"/>
          <w:sz w:val="28"/>
        </w:rPr>
        <w:t>痛绝（</w:t>
      </w:r>
      <w:r>
        <w:rPr>
          <w:color w:val="000000"/>
          <w:sz w:val="28"/>
        </w:rPr>
        <w:t>è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驱</w:t>
      </w:r>
      <w:r>
        <w:rPr>
          <w:color w:val="000000"/>
          <w:sz w:val="28"/>
        </w:rPr>
        <w:t>赶（</w:t>
      </w:r>
      <w:r>
        <w:rPr>
          <w:color w:val="000000"/>
          <w:sz w:val="28"/>
        </w:rPr>
        <w:t>qū</w:t>
      </w:r>
      <w:r>
        <w:rPr>
          <w:color w:val="000000"/>
          <w:sz w:val="28"/>
        </w:rPr>
        <w:t>）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认真读一读，从语句中体会人物的心情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众神的领袖宙斯得知普罗米修斯从天上取走火种的消息以后，气急败坏，决定给普罗米修斯以最严厉的惩罚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宙斯可能想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普罗米修斯的双手和双脚戴着铁坏，被死死地锁在高高的悬崖上。他既不能动弹，也不能睡觉，日夜遭受着风吹雨淋的痛苦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普罗米修斯可能想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生字书写完全正确的一组词语是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综亲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污浊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宗庙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浑浊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B. </w:t>
      </w:r>
      <w:r>
        <w:rPr>
          <w:color w:val="000000"/>
          <w:sz w:val="28"/>
        </w:rPr>
        <w:t>支撑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缓慢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延缓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撑杆跳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</w:rPr>
        <w:t>机肉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皮肤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肌体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夫色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D. </w:t>
      </w:r>
      <w:r>
        <w:rPr>
          <w:color w:val="000000"/>
          <w:sz w:val="28"/>
        </w:rPr>
        <w:t>献血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夜体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血液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输液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写出三字经的下半句，然后读一读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人之初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性相近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玉不琢</w:t>
      </w:r>
      <w:r>
        <w:rPr>
          <w:color w:val="000000"/>
          <w:sz w:val="28"/>
        </w:rPr>
        <w:t>,________</w:t>
      </w:r>
      <w:r>
        <w:rPr>
          <w:color w:val="000000"/>
          <w:sz w:val="28"/>
        </w:rPr>
        <w:t>。</w:t>
      </w:r>
    </w:p>
    <w:p>
      <w:pPr>
        <w:pStyle w:val="9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④</w:t>
      </w:r>
      <w:r>
        <w:rPr>
          <w:color w:val="000000"/>
          <w:sz w:val="28"/>
        </w:rPr>
        <w:t>人不学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比一比，组词语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悲（     ）    惨（     ）    违（      ）   获（      ）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辈（     ）    参（     ）    伟（      ）   狱（      ）</w:t>
      </w:r>
    </w:p>
    <w:p>
      <w:pPr>
        <w:pStyle w:val="111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加标点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普罗米修斯摇摇头（ ）坚定地回答（ ）为人类造福（ ）有什么错（ ）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我可以忍受各种痛苦（ ）但决不会承认错误（ ）更不会归还火种（ ）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阅读文章，回答问题。</w:t>
      </w:r>
    </w:p>
    <w:p>
      <w:pPr>
        <w:pStyle w:val="12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神农尝百草的故事（节选）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上古时候，五谷和杂草长在一起，药物和百花开在一起，哪些粮食可以吃，哪些草药可以治病，谁也分不清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老百姓的疾苦，神农氏瞧在眼里，疼在心头。怎样给百姓充饥？怎样为百姓治病？神农苦思冥想了三天三夜，终于想出了一个办法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神农带着随从，攀上了高山。他亲自采摘各种花草，放到嘴里尝，并把尝到的结果详细记载下来：哪些草是苦的，哪些热，哪些凉，哪些能充饥，哪些能医病，都写得清清楚楚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有一次，他把一棵草放到嘴里一尝，霎时天旋地转，一头栽倒。他明白自己中了毒，可是已经不会说话了，只好用最后一点力气，指着面前一棵红亮亮的灵芝草，又指指自己的嘴巴。随从慌忙把那红灵芝放到他的嘴里。神农吃了灵芝草，才把毒气解了。随从担心他这样尝草，太危险了，劝他下山回去。他摇摇头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不能回！黎民百姓饿了没吃的，病了没医的，</w:t>
      </w:r>
      <w:r>
        <w:rPr>
          <w:color w:val="000000"/>
          <w:sz w:val="28"/>
          <w:u w:val="single"/>
        </w:rPr>
        <w:t>我们怎么能回去呢？</w:t>
      </w:r>
      <w:r>
        <w:rPr>
          <w:color w:val="000000"/>
          <w:sz w:val="28"/>
        </w:rPr>
        <w:t>”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就这样，他尝完一山花草，又到另一山去尝，一直尝了七七四十九天，踏遍了这里的山山岭岭。他尝出了麦、稻、谷子、高粱能充饥，就叫随从把种子带回去，让黎民百姓种植，这就是后来的五谷。他尝出了三百六十五种草药，写成《神农本草》，叫随从带回去，为天下百姓治病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为了纪念神农尝百草、造福人间的功绩，老百姓就把这一片茫茫林海，取名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神农架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。</w:t>
      </w:r>
    </w:p>
    <w:p>
      <w:pPr>
        <w:pStyle w:val="12"/>
        <w:snapToGrid w:val="false"/>
        <w:spacing w:lineRule="auto" w:line="480"/>
        <w:jc w:val="right"/>
        <w:rPr>
          <w:b/>
          <w:b/>
          <w:color w:val="000000"/>
          <w:sz w:val="28"/>
        </w:rPr>
      </w:pPr>
      <w:r>
        <w:rPr>
          <w:color w:val="000000"/>
          <w:sz w:val="28"/>
        </w:rPr>
        <w:t>（选自《中华传统美德简明教程》，兰州大学出版社）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苦思冥想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它的近义词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等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把画线的句子改成陈述句：</w:t>
      </w:r>
      <w:r>
        <w:rPr>
          <w:color w:val="000000"/>
          <w:sz w:val="28"/>
        </w:rPr>
        <w:t xml:space="preserve">________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下面说法，有错误的是（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。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神农氏为了让百姓有吃的，能看病，就亲上山自品尝了一百种草药。</w:t>
      </w:r>
      <w:r>
        <w:rPr>
          <w:color w:val="000000"/>
          <w:sz w:val="28"/>
        </w:rPr>
        <w:t>   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B. </w:t>
      </w:r>
      <w:r>
        <w:rPr>
          <w:color w:val="000000"/>
          <w:sz w:val="28"/>
        </w:rPr>
        <w:t>神农氏利用灵芝草救了自己一命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. “</w:t>
      </w:r>
      <w:r>
        <w:rPr>
          <w:color w:val="000000"/>
          <w:sz w:val="28"/>
        </w:rPr>
        <w:t>神农架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这个名字是用来纪念神农氏的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读了这个故事，你想对神农氏为说些什么呢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同学们，我们日常生活中有没有细心观察过什么呢？你有什么发现呢？用你的笔记录下来吧。要求写一篇观察日记，字数不少于四百字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露、熊、窟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；隆、塌、燃、挣、熄、冶；围、困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歌；语；熊；熊；零；零；光；射；娲；补；欢歌笑语；金光四射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个；眼；声；块；道；方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3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惊；怪；长；短；服；服；似；离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火焰；敬佩；驱赶；狠心；肝脏；锁住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5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A 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略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略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B   </w:t>
      </w:r>
    </w:p>
    <w:p>
      <w:pPr>
        <w:pStyle w:val="2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性本善；习相远；不成器；不知义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5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悲伤  祖辈   悲惨  参加  违抗  伟大  收获  监狱</w:t>
      </w:r>
    </w:p>
    <w:p>
      <w:pPr>
        <w:pStyle w:val="26"/>
        <w:snapToGrid w:val="false"/>
        <w:spacing w:lineRule="auto" w:line="480"/>
        <w:jc w:val="left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 xml:space="preserve">1 </w:t>
      </w:r>
      <w:r>
        <w:rPr>
          <w:rFonts w:ascii="宋体;SimSun" w:hAnsi="宋体;SimSun" w:cs="宋体;SimSun"/>
          <w:color w:val="000000"/>
          <w:sz w:val="28"/>
        </w:rPr>
        <w:t xml:space="preserve">，  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：“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， ？  ， ，  ！”</w:t>
      </w:r>
    </w:p>
    <w:p>
      <w:pPr>
        <w:pStyle w:val="26"/>
        <w:snapToGrid w:val="false"/>
        <w:spacing w:lineRule="auto" w:line="48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6"/>
        <w:snapToGrid w:val="false"/>
        <w:spacing w:lineRule="auto" w:line="48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尽心地思索和想象；搜肠刮肚；绞尽脑汁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我们不能回去。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A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神农，你为了百姓，做出了这么大的贡献，太感谢你了！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范文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观察日记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日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星期三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晴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今天，老师叫我们写一篇观察日记，我左思右想，还是想不出什么新鲜的东西，最后，我想到了我的小鱼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有两条小鱼已经在我家生活一年了，它们非常可爱，我很喜欢，所以，我就给它们每一条各取了一个名字。一条叫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小黑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，因为它只有头是红的，其他部分都是黑的，而且，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小黑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的肚子圆鼓鼓的，可爱得很。另一条叫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小老头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，因为已经有胡子了；而且，它的头顶是白色的，非常像白头发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以前我还有一条鱼叫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小不点儿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，它小巧可爱，游水样子很滑稽，像个小丑，非常讨人喜欢。可是，我因为好几天没有给那些大鱼喂食，导致它们饥饿过度，这两坏家伙一起把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小不点儿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给吃了。害得我生气了好几天。不过，现在又有一条小鱼代替了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小不点儿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，它就是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棕色小石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，它是我从西湖里抓来的。我害怕那两条大鱼再次犯错误，把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棕色小石</w:t>
      </w:r>
      <w:r>
        <w:rPr>
          <w:color w:val="000000"/>
          <w:sz w:val="28"/>
        </w:rPr>
        <w:t>"</w:t>
      </w:r>
      <w:r>
        <w:rPr>
          <w:color w:val="000000"/>
          <w:sz w:val="28"/>
        </w:rPr>
        <w:t>吃掉，所以就把它单独放在另一个瓶子里了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实在是太喜欢我那几条小鱼了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【详解】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习作主要通过写作者的观察日记，条理清晰地反映了作者较好的语言文字功底，其写法值得学习。语言生动形象，使我们仿佛身临其境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4:00Z</dcterms:created>
  <dc:creator>焰 李</dc:creator>
  <dc:description/>
  <cp:keywords/>
  <dc:language>en-US</dc:language>
  <cp:lastModifiedBy>焰 李</cp:lastModifiedBy>
  <dcterms:modified xsi:type="dcterms:W3CDTF">2019-10-26T12:54:00Z</dcterms:modified>
  <cp:revision>2</cp:revision>
  <dc:subject/>
  <dc:title/>
</cp:coreProperties>
</file>