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四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照样子写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  <w:u w:val="single"/>
        </w:rPr>
        <w:t>欢</w:t>
      </w:r>
      <w:r>
        <w:rPr>
          <w:color w:val="000000"/>
          <w:sz w:val="28"/>
        </w:rPr>
        <w:t>声</w:t>
      </w:r>
      <w:r>
        <w:rPr>
          <w:color w:val="000000"/>
          <w:sz w:val="28"/>
          <w:u w:val="single"/>
        </w:rPr>
        <w:t>笑</w:t>
      </w:r>
      <w:r>
        <w:rPr>
          <w:color w:val="000000"/>
          <w:sz w:val="28"/>
        </w:rPr>
        <w:t>语（有一对近义词）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熊熊大火（</w:t>
      </w:r>
      <w:r>
        <w:rPr>
          <w:color w:val="000000"/>
          <w:sz w:val="28"/>
        </w:rPr>
        <w:t>AABC</w:t>
      </w:r>
      <w:r>
        <w:rPr>
          <w:color w:val="000000"/>
          <w:sz w:val="28"/>
        </w:rPr>
        <w:t>式的词语）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一道道深沟（量词重叠）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照样子，写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轰隆隆（</w:t>
      </w:r>
      <w:r>
        <w:rPr>
          <w:color w:val="000000"/>
          <w:sz w:val="28"/>
        </w:rPr>
        <w:t>ABB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    ________     ________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熊熊大火（</w:t>
      </w:r>
      <w:r>
        <w:rPr>
          <w:color w:val="000000"/>
          <w:sz w:val="28"/>
        </w:rPr>
        <w:t>AABC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    ________     ________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零零星星（</w:t>
      </w:r>
      <w:r>
        <w:rPr>
          <w:color w:val="000000"/>
          <w:sz w:val="28"/>
        </w:rPr>
        <w:t>AABB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    ________     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近义词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创造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 </w:t>
      </w:r>
      <w:r>
        <w:rPr>
          <w:color w:val="000000"/>
          <w:sz w:val="28"/>
        </w:rPr>
        <w:t>急忙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</w:t>
      </w:r>
      <w:r>
        <w:rPr>
          <w:color w:val="000000"/>
          <w:sz w:val="28"/>
        </w:rPr>
        <w:t>快乐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 </w:t>
      </w:r>
      <w:r>
        <w:rPr>
          <w:color w:val="000000"/>
          <w:sz w:val="28"/>
        </w:rPr>
        <w:t>危险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________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7690" w:type="dxa"/>
        <w:jc w:val="left"/>
        <w:tblInd w:w="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1426"/>
        <w:gridCol w:w="1426"/>
        <w:gridCol w:w="1986"/>
        <w:gridCol w:w="1426"/>
      </w:tblGrid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ì  wánɡ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ì  shuǐ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ǎn  huí</w:t>
            </w:r>
          </w:p>
        </w:tc>
        <w:tc>
          <w:tcPr>
            <w:tcW w:w="19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ián  tǔ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ián</w:t>
            </w:r>
          </w:p>
        </w:tc>
      </w:tr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9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接</w:t>
            </w:r>
          </w:p>
        </w:tc>
      </w:tr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ì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ǎn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ì</w:t>
            </w:r>
          </w:p>
        </w:tc>
        <w:tc>
          <w:tcPr>
            <w:tcW w:w="19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uē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皇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往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沉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9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美其名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</w:rPr>
        <w:t>．读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87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ǒ  yàn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ìng  pèi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ū  gǎn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ěn  xīn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ān  zàng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uǒ  zhù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57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1146"/>
        <w:gridCol w:w="1146"/>
        <w:gridCol w:w="2129"/>
      </w:tblGrid>
      <w:tr>
        <w:trPr/>
        <w:tc>
          <w:tcPr>
            <w:tcW w:w="128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ǒ  zhǒng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ēn  shè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ǒ  yàn</w:t>
            </w:r>
          </w:p>
        </w:tc>
        <w:tc>
          <w:tcPr>
            <w:tcW w:w="2129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ào  fú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2129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ēn  fù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ěn  xīn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uán  yá</w:t>
            </w:r>
          </w:p>
        </w:tc>
        <w:tc>
          <w:tcPr>
            <w:tcW w:w="2129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ū  hán  qǔ    nuǎn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2129" w:type="dxa"/>
            <w:tcBorders/>
          </w:tcPr>
          <w:p>
            <w:pPr>
              <w:pStyle w:val="4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按要求改写句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人们在无边的黑暗中度过一个又一个长夜。（缩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大力神赫拉克勒斯救出了普罗米修斯。（改成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把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、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被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地面上没有火，人们只好吃生的东西，在无边的黑暗中度过一个又一个长夜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填上合适的关联词语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面上没有火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人们只好吃生的东西，在无边的黑暗中度过一个又一个长夜。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看图片，选择正确的神话故事名称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①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937260" cy="868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________     A</w:t>
      </w:r>
      <w:r>
        <w:rPr>
          <w:color w:val="000000"/>
          <w:sz w:val="28"/>
        </w:rPr>
        <w:t>．后羿射日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975360" cy="807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________     B</w:t>
      </w:r>
      <w:r>
        <w:rPr>
          <w:color w:val="000000"/>
          <w:sz w:val="28"/>
        </w:rPr>
        <w:t>．嫦娥奔月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906780" cy="838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________     C</w:t>
      </w:r>
      <w:r>
        <w:rPr>
          <w:color w:val="000000"/>
          <w:sz w:val="28"/>
        </w:rPr>
        <w:t>．女娲补天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937260" cy="7924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________     D</w:t>
      </w:r>
      <w:r>
        <w:rPr>
          <w:color w:val="000000"/>
          <w:sz w:val="28"/>
        </w:rPr>
        <w:t>．精卫填海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找出句子中的近义词或反义词，写下来。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轻而清的东西，缓缓上升，变成了天；重而浊的东西，慢慢下降，变成了地。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近义词：</w:t>
      </w:r>
      <w:r>
        <w:rPr>
          <w:color w:val="000000"/>
          <w:sz w:val="28"/>
        </w:rPr>
        <w:t>________——________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反义词：</w:t>
      </w:r>
      <w:r>
        <w:rPr>
          <w:color w:val="000000"/>
          <w:sz w:val="28"/>
        </w:rPr>
        <w:t>________——________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________——________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________——________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________——________    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  <w:t>10</w:t>
      </w:r>
      <w:r>
        <w:rPr>
          <w:b/>
          <w:color w:val="000000"/>
          <w:sz w:val="28"/>
          <w:lang w:eastAsia="en-US"/>
        </w:rPr>
        <w:t>．我是拼音小能手</w:t>
      </w:r>
    </w:p>
    <w:tbl>
      <w:tblPr>
        <w:tblW w:w="47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307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ī  rùn </w:t>
            </w:r>
          </w:p>
        </w:tc>
        <w:tc>
          <w:tcPr>
            <w:tcW w:w="130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uàng zào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ēi  àn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ià  jiàng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0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í zhàng</w:t>
            </w:r>
          </w:p>
        </w:tc>
        <w:tc>
          <w:tcPr>
            <w:tcW w:w="130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iáo kuò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ī  fū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ì  hū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0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照样子，把下面的句子换一种说法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：一头狮子正悄悄地向自己逼近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改为：狮子逼进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人们一直过着快乐幸福的生活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改为：</w:t>
      </w:r>
      <w:r>
        <w:rPr>
          <w:color w:val="000000"/>
          <w:sz w:val="28"/>
        </w:rPr>
        <w:t>________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：梅花鹿被狮子追上了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改为：狮子把梅花鹿追上了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森林被密密层层的树叶封得严严实实。</w:t>
      </w:r>
    </w:p>
    <w:p>
      <w:pPr>
        <w:pStyle w:val="9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改为：</w:t>
      </w:r>
      <w:r>
        <w:rPr>
          <w:color w:val="000000"/>
          <w:sz w:val="28"/>
        </w:rPr>
        <w:t xml:space="preserve">________    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照样子，把句子写具体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：盘古的身体发生了变化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盘古的身体发生了巨大的变化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他呼出的气息，变成了风和云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他发出的声音，化作了雷声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根据意思写词语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形容草木长得繁密。            （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搀杂在一起，混杂</w:t>
      </w:r>
      <w:r>
        <w:rPr>
          <w:rFonts w:ascii="宋体;SimSun" w:hAnsi="宋体;SimSun" w:cs="宋体;SimSun"/>
          <w:color w:val="000000"/>
          <w:sz w:val="28"/>
        </w:rPr>
        <w:t>。            （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形容山或建筑物高大而雄伟。       （    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精神、力气消耗已尽，形容非常疲劳。（    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根据课文内容填一填，再回答问题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巨人</w:t>
      </w:r>
      <w:r>
        <w:rPr>
          <w:color w:val="000000"/>
          <w:sz w:val="28"/>
          <w:u w:val="single"/>
        </w:rPr>
        <w:t>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变成了四季的风和飘动的云；他</w:t>
      </w:r>
      <w:r>
        <w:rPr>
          <w:color w:val="000000"/>
          <w:sz w:val="28"/>
          <w:u w:val="single"/>
        </w:rPr>
        <w:t>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化作了隆隆的雷声；他的</w:t>
      </w:r>
      <w:r>
        <w:rPr>
          <w:color w:val="000000"/>
          <w:sz w:val="28"/>
          <w:u w:val="single"/>
        </w:rPr>
        <w:t>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变成了太阳；他的</w:t>
      </w:r>
      <w:r>
        <w:rPr>
          <w:color w:val="000000"/>
          <w:sz w:val="28"/>
          <w:u w:val="single"/>
        </w:rPr>
        <w:t>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变成了月亮；他的</w:t>
      </w:r>
      <w:r>
        <w:rPr>
          <w:color w:val="000000"/>
          <w:sz w:val="28"/>
          <w:u w:val="single"/>
        </w:rPr>
        <w:t>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变成了辽阔的大地；他的</w:t>
      </w:r>
      <w:r>
        <w:rPr>
          <w:color w:val="000000"/>
          <w:sz w:val="28"/>
          <w:u w:val="single"/>
        </w:rPr>
        <w:t>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变成大地的四极和五方的名山；他的</w:t>
      </w:r>
      <w:r>
        <w:rPr>
          <w:color w:val="000000"/>
          <w:sz w:val="28"/>
          <w:u w:val="single"/>
        </w:rPr>
        <w:t>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变成了奔流不息的江河；他的</w:t>
      </w:r>
      <w:r>
        <w:rPr>
          <w:color w:val="000000"/>
          <w:sz w:val="28"/>
          <w:u w:val="single"/>
        </w:rPr>
        <w:t>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变成了茂盛的花草树木；他的</w:t>
      </w:r>
      <w:r>
        <w:rPr>
          <w:color w:val="000000"/>
          <w:sz w:val="28"/>
          <w:u w:val="single"/>
        </w:rPr>
        <w:t>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变成了滋润万物的雨露</w:t>
      </w:r>
      <w:r>
        <w:rPr>
          <w:color w:val="000000"/>
          <w:sz w:val="28"/>
        </w:rPr>
        <w:t>……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把课文补充完整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巨人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变成了四季的风和飘动的云；他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化作了隆隆的雷声；他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变成了太阳；他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变成了月亮；他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变成了辽阔的大地；他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变成大地的四极和五方的名山；他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变成了奔流不息的江河；他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变成了茂盛的花草树木；他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变成了滋润万物的雨露</w:t>
      </w:r>
      <w:r>
        <w:rPr>
          <w:color w:val="000000"/>
          <w:sz w:val="28"/>
        </w:rPr>
        <w:t>……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仿照给出的例文，续写一句话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怀着感恩的心，你想对盘古说什么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礼物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每一份礼物都代表一份祝福，有的礼物可能还包含动人的故事。请以礼物为话题写一篇文章，题目自拟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惊天动地；豪言壮语；呼风唤雨；井井有条；念念不忘；斤斤计较；一只只小鸟；一条条马路；一棵棵大树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热乎乎；白花花；绿油油；格格不入；洋洋得意；津津有味；整整齐齐；清清楚楚；红红火火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制造；马上；欢乐；安全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帝王；溺水；返回；衔土；衔；帝；返；溺；曰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火焰；敬佩；驱赶；狠心；肝脏；锁住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火种；喷射；火焰；造福；吩咐；狠心；悬崖；驱寒取暖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人们度过长夜。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大力神赫拉克勒斯把普罗米修斯救出来了。普罗米修斯被大力神赫拉克勒斯救出来了。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因为；所以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C 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缓缓；慢慢；轻；重；清；浊；上升；下降；天；地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滋润；创造；黑暗；下降；一丈；辽阔；肌肤；似乎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人们过着生活；密密层层的树叶把森林封得严严实实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①</w:t>
      </w:r>
      <w:r>
        <w:rPr>
          <w:color w:val="000000"/>
          <w:sz w:val="28"/>
        </w:rPr>
        <w:t>他呼出的气息，变成了四季的风和飘动的云。</w:t>
      </w:r>
    </w:p>
    <w:p>
      <w:pPr>
        <w:pStyle w:val="2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他发出的声音，化作了隆隆的雷声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茂盛   混沌   巍峨    精疲力竭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呼出的气息；发出的声音；左眼；右眼；肌肤；四肢和躯干；血液；汗毛；汗水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他的牙齿，变成了闪光的宝石和星星。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盘古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你是人类生命的源泉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你为人类创造了美好的自然环境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使我们能美好的生活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我诚心地感谢你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珍贵的礼物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我家的书房里，挂着一副字画，上面写着：书山有路勤为径，学海无涯苦作舟。字迹刚劲有力，飘逸潇洒。这是我的书法启蒙老师</w:t>
      </w:r>
      <w:r>
        <w:rPr>
          <w:color w:val="000000"/>
          <w:sz w:val="28"/>
        </w:rPr>
        <w:t>_</w:t>
      </w:r>
      <w:r>
        <w:rPr>
          <w:color w:val="000000"/>
          <w:sz w:val="28"/>
        </w:rPr>
        <w:t>王老师送给我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去年寒假，我在艺校学习书法。由于我上课认真听讲、刻苦练习，每次的作业我都能赢得王老师的赞赏。于是，我有些飘飘然了，上课时，我的注意力开始集中在小鸟的啼鸣，花儿的娇姿上。哎，反正有字帖，不听又有什么关系，我有点自以为是。练习时，我没能抓住要点，三笔两划就完工了。这一切王老师都看在眼里，可他并没有当堂批评我，只是在下课时把我留住了。哎呀，这回糟了，肯定得挨批了。我心里诚惶诚恐的，当我战战兢兢地走到王老师身旁时，王老师拿出一张宣纸，一边用笔蘸着墨，一边对我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注意我的每一笔每一划是怎么写的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只见他深吸了口气，行书流畅奔放，没多大功夫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书山有路勤为径，学海无涯苦作舟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这十四个大字便跃然纸上，他看了看我，然后意味深长地微笑着递给我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送给你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我捧着老师的字幅，顿时恍然大悟，两行悔恨的泪水沿腮而下。王老师，我明白了，您是想告诉我知识、本领就像海洋一样广阔，没有边际，不能学会了其中的一小部分就骄傲，要刻苦努力，不断地向前进取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从那天起，这幅字便被我挂到了书房的墙壁上，它时刻提醒着我学习要不怕艰苦，不断进取。我将永远珍藏这幅字，因为它是一份珍贵的礼物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4:00Z</dcterms:created>
  <dc:creator>焰 李</dc:creator>
  <dc:description/>
  <cp:keywords/>
  <dc:language>en-US</dc:language>
  <cp:lastModifiedBy>焰 李</cp:lastModifiedBy>
  <dcterms:modified xsi:type="dcterms:W3CDTF">2019-10-26T12:54:00Z</dcterms:modified>
  <cp:revision>2</cp:revision>
  <dc:subject/>
  <dc:title/>
</cp:coreProperties>
</file>