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11366500</wp:posOffset>
            </wp:positionH>
            <wp:positionV relativeFrom="page">
              <wp:posOffset>111760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第一学期七年级上期中质量检测数学试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用平面去截一个几何体，如果截面的形状是长方形，则原来的几何体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正方体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棱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圆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圆锥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整式中，次数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的单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去括号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整式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对数中，互为相反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szCs w:val="21"/>
        </w:rPr>
        <w:t>|﹣2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3429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将甲乙丙丁四个小正方形中的一个剪掉，使余下的部分不能围成一个正方体，剪掉的这个小正方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981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丁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射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时同一条射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射线就是直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延长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是同一条线段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能确定的直线的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顺次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，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则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05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写成乘方形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一根细木条固定在墙上，只需两个钉子，其依据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将数轴上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先向右移动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长度，再向左移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，此时它表示的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原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a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b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和仍为单项式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按照某种规律排列的单项式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…，则第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单项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有理数的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|﹣7|+3﹣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）；            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.2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后求值：求代数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作图：如图，平面内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按下列语句画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62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多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是六次三项式，求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阅读材料：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析：利用通分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很麻烦，可以采用以下方法进行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原式的倒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根据对所提供材料的理解，选择合适的方法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水果店以每箱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元新进一批苹果共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箱，为计算总重量，从中任选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箱苹果称重，发现每箱苹果重量都在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左右，现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为标准，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的数记为正数，不足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的数记为负数，将称重记录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9"/>
        <w:gridCol w:w="1041"/>
        <w:gridCol w:w="1041"/>
        <w:gridCol w:w="1497"/>
        <w:gridCol w:w="1113"/>
        <w:gridCol w:w="751"/>
        <w:gridCol w:w="1244"/>
      </w:tblGrid>
      <w:tr>
        <w:trPr/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规格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筐数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箱苹果的总重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每千克苹果的售价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，则卖完这批苹果共获利多少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多项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阅读材料：对于任何数，我们规定符号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意义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例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4﹣2×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按照这个规定，请你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619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按照这个规定，请你计算当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419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读图，回答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两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三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个点，共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048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用平面去截一个几何体，如果截面的形状是长方形，则原来的几何体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正方体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棱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圆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圆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体、棱柱、圆锥、圆柱的特点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正方体的截面可以是长方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棱柱的截面可以是长方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用垂直于地面的一个平面截圆柱截面为矩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圆锥由一个平面和一个曲面，截面最多有三条边，截面不可能是长方形，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整式中，次数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的单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的次数是所有字母的指数和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单项式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单项式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多项式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多项式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去括号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去括号法则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原式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故本选项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整式的个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凡分母中含有字母的代数式都不属于整式，等式都不是整式，由此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整式，故本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是等式，不是整式，故本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是整式，故本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不等式，不是整式，故本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分母中含有字母不是整式，故本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可得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ascii="仿宋" w:hAnsi="仿宋" w:cs="仿宋" w:eastAsia="仿宋"/>
          <w:b/>
          <w:szCs w:val="21"/>
        </w:rPr>
        <w:t>正确，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对数中，互为相反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szCs w:val="21"/>
        </w:rPr>
        <w:t>|﹣2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化简各数，然后根据相反数的定义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342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的位置，进而分别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的位置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将甲乙丙丁四个小正方形中的一个剪掉，使余下的部分不能围成一个正方体，剪掉的这个小正方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9810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丙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体的展开图中每个面都有唯一的一个对面进行判断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如图所示的图形剪去一个小正方形，使余下的部分不能围成一个正方体，编号为甲乙丙丁的小正方形中剪去的是丁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射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时同一条射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射线就是直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延长直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是同一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表示射线时，端点字母必须在前，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射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端点字母不同，因此不是同一条射线；射线是直线的一部分；直线是向两方无限延伸的；根据线段的表示方法判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；依此进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射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不是同一条射线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射线是直线的一部分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直线是向两方无限延伸的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线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是同一条线段，故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能确定的直线的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从若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在同一直线上与若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同一直线上去分析，则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若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在同一直线上，则能确定的直线的条数是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同一直线上，则能确定的直线的条数是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面内的三个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能确定的直线的条数是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条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顺次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，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则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已知条件可知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又因为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可求得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值，最后根据题意结合图形，则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可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52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05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605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大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小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16050000</w:t>
      </w: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位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6050000</w:t>
      </w:r>
      <w:r>
        <w:rPr>
          <w:rFonts w:ascii="仿宋" w:hAnsi="仿宋" w:cs="仿宋" w:eastAsia="仿宋"/>
          <w:b/>
          <w:szCs w:val="21"/>
        </w:rPr>
        <w:t>用科学记数法表示为：</w:t>
      </w:r>
      <w:r>
        <w:rPr>
          <w:rFonts w:eastAsia="仿宋" w:cs="仿宋" w:ascii="仿宋" w:hAnsi="仿宋"/>
          <w:b/>
          <w:szCs w:val="21"/>
        </w:rPr>
        <w:t>1.60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.60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写成乘方形式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乘方和乘法：几个相同因数相乘可以写成一个因数乘方的形式即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将一根细木条固定在墙上，只需两个钉子，其依据是</w:t>
      </w:r>
      <w:r>
        <w:rPr>
          <w:rFonts w:ascii="仿宋" w:hAnsi="仿宋" w:cs="仿宋" w:eastAsia="仿宋"/>
          <w:b/>
          <w:szCs w:val="21"/>
          <w:u w:val="single"/>
        </w:rPr>
        <w:t>　两点确定一条直线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线公理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两点确定一条直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两点确定一条直线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将数轴上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先向右移动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长度，再向左移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，此时它表示的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原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开始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于在数轴上的点向左移时点表示的数要减小，向右移动时，点表示的数要增大，于是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然后解一次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原来表示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原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a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b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和仍为单项式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的和是单项式，可得同类项，根据同类项是字母相同且相同字母的指数也相同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按照某种规律排列的单项式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…，则第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单项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100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101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目所给的几个单项式可得单项式的系数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次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次数始终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据此写出第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单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单项式的系数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次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次数始终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单项式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有理数的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|﹣7|+3﹣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）；            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.2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乘方、绝对值、有理数的混合运算进行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乘法的分配律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1﹣7+3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5﹣3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﹣12﹣8﹣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后求值：求代数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去括号合并得到最简结果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原式＝﹣</w:t>
      </w:r>
      <w:r>
        <w:rPr>
          <w:rFonts w:eastAsia="仿宋" w:cs="仿宋" w:ascii="仿宋" w:hAnsi="仿宋"/>
          <w:b/>
          <w:szCs w:val="21"/>
        </w:rPr>
        <w:t>4+3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作图：如图，平面内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按下列语句画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620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作射线，直线和线段的方法作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1239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多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是六次三项式，求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多项式是六次三项式确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从而代入代数式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多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是六次三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阅读材料：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析：利用通分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很麻烦，可以采用以下方法进行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原式的倒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根据对所提供材料的理解，选择合适的方法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仿照阅读材料中的方法求出原式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的倒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9+10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水果店以每箱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元新进一批苹果共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箱，为计算总重量，从中任选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箱苹果称重，发现每箱苹果重量都在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左右，现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为标准，超过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的数记为正数，不足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的数记为负数，将称重记录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9"/>
        <w:gridCol w:w="1041"/>
        <w:gridCol w:w="1041"/>
        <w:gridCol w:w="1497"/>
        <w:gridCol w:w="1113"/>
        <w:gridCol w:w="751"/>
        <w:gridCol w:w="1244"/>
      </w:tblGrid>
      <w:tr>
        <w:trPr/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规格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筐数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箱苹果的总重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每千克苹果的售价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，则卖完这批苹果共获利多少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有理数的加法运算以及正负数的意义即可求出答案．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计算出每一箱的平均重量，然后求出总收入和总支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可知：</w:t>
      </w:r>
      <w:r>
        <w:rPr>
          <w:rFonts w:eastAsia="仿宋" w:cs="仿宋" w:ascii="仿宋" w:hAnsi="仿宋"/>
          <w:b/>
          <w:szCs w:val="21"/>
        </w:rPr>
        <w:t>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8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×0+6×0.1+8×0.2+1×0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箱苹果的总重量为：</w:t>
      </w:r>
      <w:r>
        <w:rPr>
          <w:rFonts w:eastAsia="仿宋" w:cs="仿宋" w:ascii="仿宋" w:hAnsi="仿宋"/>
          <w:b/>
          <w:szCs w:val="21"/>
        </w:rPr>
        <w:t>30×10+0.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.9</w:t>
      </w:r>
      <w:r>
        <w:rPr>
          <w:rFonts w:ascii="仿宋" w:hAnsi="仿宋" w:cs="仿宋" w:eastAsia="仿宋"/>
          <w:b/>
          <w:szCs w:val="21"/>
        </w:rPr>
        <w:t>千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：每一箱的重量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.03</w:t>
      </w:r>
      <w:r>
        <w:rPr>
          <w:rFonts w:ascii="仿宋" w:hAnsi="仿宋" w:cs="仿宋" w:eastAsia="仿宋"/>
          <w:b/>
          <w:szCs w:val="21"/>
        </w:rPr>
        <w:t>千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箱的苹果总重量为：</w:t>
      </w:r>
      <w:r>
        <w:rPr>
          <w:rFonts w:eastAsia="仿宋" w:cs="仿宋" w:ascii="仿宋" w:hAnsi="仿宋"/>
          <w:b/>
          <w:szCs w:val="21"/>
        </w:rPr>
        <w:t>10.03×4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12</w:t>
      </w:r>
      <w:r>
        <w:rPr>
          <w:rFonts w:ascii="仿宋" w:hAnsi="仿宋" w:cs="仿宋" w:eastAsia="仿宋"/>
          <w:b/>
          <w:szCs w:val="21"/>
        </w:rPr>
        <w:t>千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卖完这批苹果共获利</w:t>
      </w:r>
      <w:r>
        <w:rPr>
          <w:rFonts w:eastAsia="仿宋" w:cs="仿宋" w:ascii="仿宋" w:hAnsi="仿宋"/>
          <w:b/>
          <w:szCs w:val="21"/>
        </w:rPr>
        <w:t>4012×10﹣60×4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12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多项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代入，去括号，然后合并同类项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阅读材料：对于任何数，我们规定符号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意义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例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4800" cy="3619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4﹣2×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按照这个规定，请你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619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按照这个规定，请你计算当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4191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利用题中的新定义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利用题中的新定义化简，再利用非负数的性质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中的新定义得：原式＝</w:t>
      </w:r>
      <w:r>
        <w:rPr>
          <w:rFonts w:eastAsia="仿宋" w:cs="仿宋" w:ascii="仿宋" w:hAnsi="仿宋"/>
          <w:b/>
          <w:szCs w:val="21"/>
        </w:rPr>
        <w:t>8+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原式＝</w:t>
      </w:r>
      <w:r>
        <w:rPr>
          <w:rFonts w:eastAsia="仿宋" w:cs="仿宋" w:ascii="仿宋" w:hAnsi="仿宋"/>
          <w:b/>
          <w:szCs w:val="21"/>
        </w:rPr>
        <w:t>6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读图，回答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两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三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个点，共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条线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048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线段的定义即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线段的定义，不重不漏数清楚即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线段定义，从一个点出发不重不漏，按规律得出线段条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线段定义和以上所得规律即可得一般形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2</w:t>
      </w:r>
      <w:r>
        <w:rPr>
          <w:rFonts w:ascii="仿宋" w:hAnsi="仿宋" w:cs="仿宋" w:eastAsia="仿宋"/>
          <w:b/>
          <w:szCs w:val="21"/>
        </w:rPr>
        <w:t>条线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两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eastAsia="仿宋" w:cs="仿宋" w:ascii="仿宋" w:hAnsi="仿宋"/>
          <w:b/>
          <w:szCs w:val="21"/>
        </w:rPr>
        <w:t>1+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4×3</w:t>
      </w:r>
      <w:r>
        <w:rPr>
          <w:rFonts w:ascii="仿宋" w:hAnsi="仿宋" w:cs="仿宋" w:eastAsia="仿宋"/>
          <w:b/>
          <w:szCs w:val="21"/>
        </w:rPr>
        <w:t>条线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三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共有</w:t>
      </w:r>
      <w:r>
        <w:rPr>
          <w:rFonts w:eastAsia="仿宋" w:cs="仿宋" w:ascii="仿宋" w:hAnsi="仿宋"/>
          <w:b/>
          <w:szCs w:val="21"/>
        </w:rPr>
        <w:t>1+2+3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×4</w:t>
      </w:r>
      <w:r>
        <w:rPr>
          <w:rFonts w:ascii="仿宋" w:hAnsi="仿宋" w:cs="仿宋" w:eastAsia="仿宋"/>
          <w:b/>
          <w:szCs w:val="21"/>
        </w:rPr>
        <w:t>条线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个点，共有</w:t>
      </w:r>
      <w:r>
        <w:rPr>
          <w:rFonts w:eastAsia="仿宋" w:cs="仿宋" w:ascii="仿宋" w:hAnsi="仿宋"/>
          <w:b/>
          <w:szCs w:val="21"/>
        </w:rPr>
        <w:t>1+2+3+4+5+…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条线段．</w:t>
      </w:r>
    </w:p>
    <w:p>
      <w:pPr>
        <w:pStyle w:val="Normal"/>
        <w:spacing w:lineRule="auto" w:line="360"/>
        <w:ind w:left="273" w:hanging="0"/>
        <w:rPr/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6.png"/><Relationship Id="rId31" Type="http://schemas.openxmlformats.org/officeDocument/2006/relationships/image" Target="media/image20.png"/><Relationship Id="rId32" Type="http://schemas.openxmlformats.org/officeDocument/2006/relationships/image" Target="media/image18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1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3.png"/><Relationship Id="rId59" Type="http://schemas.openxmlformats.org/officeDocument/2006/relationships/image" Target="media/image43.png"/><Relationship Id="rId60" Type="http://schemas.openxmlformats.org/officeDocument/2006/relationships/image" Target="media/image43.png"/><Relationship Id="rId61" Type="http://schemas.openxmlformats.org/officeDocument/2006/relationships/image" Target="media/image43.png"/><Relationship Id="rId62" Type="http://schemas.openxmlformats.org/officeDocument/2006/relationships/image" Target="media/image43.png"/><Relationship Id="rId63" Type="http://schemas.openxmlformats.org/officeDocument/2006/relationships/image" Target="media/image43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7.png"/><Relationship Id="rId83" Type="http://schemas.openxmlformats.org/officeDocument/2006/relationships/image" Target="media/image56.png"/><Relationship Id="rId84" Type="http://schemas.openxmlformats.org/officeDocument/2006/relationships/image" Target="media/image58.png"/><Relationship Id="rId85" Type="http://schemas.openxmlformats.org/officeDocument/2006/relationships/image" Target="media/image59.png"/><Relationship Id="rId86" Type="http://schemas.openxmlformats.org/officeDocument/2006/relationships/image" Target="media/image60.png"/><Relationship Id="rId87" Type="http://schemas.openxmlformats.org/officeDocument/2006/relationships/image" Target="media/image61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2.png"/><Relationship Id="rId92" Type="http://schemas.openxmlformats.org/officeDocument/2006/relationships/image" Target="media/image58.png"/><Relationship Id="rId93" Type="http://schemas.openxmlformats.org/officeDocument/2006/relationships/image" Target="media/image59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65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74.png"/><Relationship Id="rId106" Type="http://schemas.openxmlformats.org/officeDocument/2006/relationships/image" Target="media/image75.png"/><Relationship Id="rId107" Type="http://schemas.openxmlformats.org/officeDocument/2006/relationships/image" Target="media/image71.png"/><Relationship Id="rId108" Type="http://schemas.openxmlformats.org/officeDocument/2006/relationships/image" Target="media/image72.png"/><Relationship Id="rId109" Type="http://schemas.openxmlformats.org/officeDocument/2006/relationships/image" Target="media/image73.png"/><Relationship Id="rId110" Type="http://schemas.openxmlformats.org/officeDocument/2006/relationships/image" Target="media/image74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image" Target="media/image79.png"/><Relationship Id="rId115" Type="http://schemas.openxmlformats.org/officeDocument/2006/relationships/image" Target="media/image80.png"/><Relationship Id="rId116" Type="http://schemas.openxmlformats.org/officeDocument/2006/relationships/image" Target="media/image79.png"/><Relationship Id="rId117" Type="http://schemas.openxmlformats.org/officeDocument/2006/relationships/image" Target="media/image81.pn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4.png"/><Relationship Id="rId121" Type="http://schemas.openxmlformats.org/officeDocument/2006/relationships/image" Target="media/image85.png"/><Relationship Id="rId122" Type="http://schemas.openxmlformats.org/officeDocument/2006/relationships/image" Target="media/image86.png"/><Relationship Id="rId123" Type="http://schemas.openxmlformats.org/officeDocument/2006/relationships/image" Target="media/image86.png"/><Relationship Id="rId124" Type="http://schemas.openxmlformats.org/officeDocument/2006/relationships/image" Target="media/image87.png"/><Relationship Id="rId125" Type="http://schemas.openxmlformats.org/officeDocument/2006/relationships/image" Target="media/image88.png"/><Relationship Id="rId126" Type="http://schemas.openxmlformats.org/officeDocument/2006/relationships/image" Target="media/image89.png"/><Relationship Id="rId127" Type="http://schemas.openxmlformats.org/officeDocument/2006/relationships/image" Target="media/image90.png"/><Relationship Id="rId128" Type="http://schemas.openxmlformats.org/officeDocument/2006/relationships/image" Target="media/image89.png"/><Relationship Id="rId129" Type="http://schemas.openxmlformats.org/officeDocument/2006/relationships/image" Target="media/image89.png"/><Relationship Id="rId130" Type="http://schemas.openxmlformats.org/officeDocument/2006/relationships/image" Target="media/image91.png"/><Relationship Id="rId131" Type="http://schemas.openxmlformats.org/officeDocument/2006/relationships/image" Target="media/image92.png"/><Relationship Id="rId132" Type="http://schemas.openxmlformats.org/officeDocument/2006/relationships/image" Target="media/image91.png"/><Relationship Id="rId133" Type="http://schemas.openxmlformats.org/officeDocument/2006/relationships/image" Target="media/image93.png"/><Relationship Id="rId134" Type="http://schemas.openxmlformats.org/officeDocument/2006/relationships/image" Target="media/image94.png"/><Relationship Id="rId135" Type="http://schemas.openxmlformats.org/officeDocument/2006/relationships/image" Target="media/image94.png"/><Relationship Id="rId136" Type="http://schemas.openxmlformats.org/officeDocument/2006/relationships/image" Target="media/image94.png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3:00Z</dcterms:created>
  <dc:creator/>
  <dc:description/>
  <dc:language>en-US</dc:language>
  <cp:lastModifiedBy>PC</cp:lastModifiedBy>
  <cp:lastPrinted>2019-11-19T17:13:00Z</cp:lastPrinted>
  <dcterms:modified xsi:type="dcterms:W3CDTF">2019-11-19T01:15:00Z</dcterms:modified>
  <cp:revision>2</cp:revision>
  <dc:subject/>
  <dc:title/>
</cp:coreProperties>
</file>