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语文上册第二单元测试题</w:t>
      </w:r>
    </w:p>
    <w:p>
      <w:pPr>
        <w:pStyle w:val="Normal"/>
        <w:spacing w:lineRule="exact" w:line="38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班别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汉字识辨写。（共</w:t>
      </w:r>
      <w:r>
        <w:rPr>
          <w:rFonts w:cs="宋体;SimSun" w:ascii="宋体;SimSun" w:hAnsi="宋体;SimSun"/>
          <w:b/>
          <w:bCs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书法小擂台（读拼音，写词语）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mái zànɡ  </w:t>
      </w:r>
      <w:r>
        <w:rPr>
          <w:sz w:val="24"/>
        </w:rPr>
        <w:t xml:space="preserve">    </w:t>
      </w:r>
      <w:r>
        <w:rPr>
          <w:sz w:val="24"/>
        </w:rPr>
        <w:t> bǐnɡ xìnɡ     </w:t>
      </w:r>
      <w:r>
        <w:rPr>
          <w:sz w:val="24"/>
        </w:rPr>
        <w:t xml:space="preserve">  </w:t>
      </w:r>
      <w:r>
        <w:rPr>
          <w:sz w:val="24"/>
        </w:rPr>
        <w:t>shèn zhì     </w:t>
      </w:r>
      <w:r>
        <w:rPr>
          <w:sz w:val="24"/>
        </w:rPr>
        <w:t xml:space="preserve">   </w:t>
      </w:r>
      <w:r>
        <w:rPr>
          <w:sz w:val="24"/>
        </w:rPr>
        <w:t xml:space="preserve"> qī línɡ    </w:t>
      </w:r>
      <w:r>
        <w:rPr>
          <w:sz w:val="24"/>
        </w:rPr>
        <w:t xml:space="preserve">   </w:t>
      </w:r>
      <w:r>
        <w:rPr>
          <w:sz w:val="24"/>
        </w:rPr>
        <w:t> sī chóu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8150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ɡāo bǐnɡ     </w:t>
      </w:r>
      <w:r>
        <w:rPr>
          <w:sz w:val="24"/>
        </w:rPr>
        <w:t xml:space="preserve">    </w:t>
      </w:r>
      <w:r>
        <w:rPr>
          <w:sz w:val="24"/>
        </w:rPr>
        <w:t>ɡān  hé    </w:t>
      </w:r>
      <w:r>
        <w:rPr>
          <w:sz w:val="24"/>
        </w:rPr>
        <w:t xml:space="preserve">   </w:t>
      </w:r>
      <w:r>
        <w:rPr>
          <w:sz w:val="24"/>
        </w:rPr>
        <w:t>  xī  hɑn  </w:t>
      </w:r>
      <w:r>
        <w:rPr>
          <w:sz w:val="24"/>
        </w:rPr>
        <w:t xml:space="preserve">   </w:t>
      </w:r>
      <w:r>
        <w:rPr>
          <w:sz w:val="24"/>
        </w:rPr>
        <w:t>   jìnɡ  yù    </w:t>
      </w:r>
      <w:r>
        <w:rPr>
          <w:sz w:val="24"/>
        </w:rPr>
        <w:t xml:space="preserve">  </w:t>
      </w:r>
      <w:r>
        <w:rPr>
          <w:sz w:val="24"/>
        </w:rPr>
        <w:t> suǒ wè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81500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锤定音（用“√”选择正确的读音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梳理（</w:t>
      </w:r>
      <w:r>
        <w:rPr>
          <w:rFonts w:cs="宋体;SimSun" w:ascii="宋体;SimSun" w:hAnsi="宋体;SimSun"/>
          <w:sz w:val="24"/>
        </w:rPr>
        <w:t>shū shuō</w:t>
      </w:r>
      <w:r>
        <w:rPr>
          <w:rFonts w:ascii="宋体;SimSun" w:hAnsi="宋体;SimSun" w:cs="宋体;SimSun"/>
          <w:sz w:val="24"/>
        </w:rPr>
        <w:t>） 漂</w:t>
      </w:r>
      <w:r>
        <w:rPr>
          <w:rFonts w:ascii="宋体;SimSun" w:hAnsi="宋体;SimSun" w:cs="宋体;SimSun"/>
          <w:b/>
          <w:bCs/>
          <w:sz w:val="24"/>
        </w:rPr>
        <w:t>泊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bó  pō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b/>
          <w:bCs/>
          <w:sz w:val="24"/>
        </w:rPr>
        <w:t>浸</w:t>
      </w:r>
      <w:r>
        <w:rPr>
          <w:rFonts w:ascii="宋体;SimSun" w:hAnsi="宋体;SimSun" w:cs="宋体;SimSun"/>
          <w:sz w:val="24"/>
        </w:rPr>
        <w:t>透（</w:t>
      </w:r>
      <w:r>
        <w:rPr>
          <w:rFonts w:cs="宋体;SimSun" w:ascii="宋体;SimSun" w:hAnsi="宋体;SimSun"/>
          <w:sz w:val="24"/>
        </w:rPr>
        <w:t>jìn qìn</w:t>
      </w:r>
      <w:r>
        <w:rPr>
          <w:rFonts w:ascii="宋体;SimSun" w:hAnsi="宋体;SimSun" w:cs="宋体;SimSun"/>
          <w:sz w:val="24"/>
        </w:rPr>
        <w:t>）唱</w:t>
      </w:r>
      <w:r>
        <w:rPr>
          <w:rFonts w:ascii="宋体;SimSun" w:hAnsi="宋体;SimSun" w:cs="宋体;SimSun"/>
          <w:b/>
          <w:bCs/>
          <w:sz w:val="24"/>
        </w:rPr>
        <w:t>和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>hé   hè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波</w:t>
      </w:r>
      <w:r>
        <w:rPr>
          <w:rFonts w:ascii="宋体;SimSun" w:hAnsi="宋体;SimSun" w:cs="宋体;SimSun"/>
          <w:sz w:val="24"/>
        </w:rPr>
        <w:t xml:space="preserve">纹（ </w:t>
      </w:r>
      <w:r>
        <w:rPr>
          <w:rFonts w:cs="宋体;SimSun" w:ascii="宋体;SimSun" w:hAnsi="宋体;SimSun"/>
          <w:sz w:val="24"/>
        </w:rPr>
        <w:t xml:space="preserve">bō  pō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b/>
          <w:bCs/>
          <w:sz w:val="24"/>
        </w:rPr>
        <w:t>姿</w:t>
      </w:r>
      <w:r>
        <w:rPr>
          <w:rFonts w:ascii="宋体;SimSun" w:hAnsi="宋体;SimSun" w:cs="宋体;SimSun"/>
          <w:sz w:val="24"/>
        </w:rPr>
        <w:t xml:space="preserve">态（ </w:t>
      </w:r>
      <w:r>
        <w:rPr>
          <w:rFonts w:cs="宋体;SimSun" w:ascii="宋体;SimSun" w:hAnsi="宋体;SimSun"/>
          <w:sz w:val="24"/>
        </w:rPr>
        <w:t>zī  zhī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b/>
          <w:bCs/>
          <w:sz w:val="24"/>
        </w:rPr>
        <w:t>婀</w:t>
      </w:r>
      <w:r>
        <w:rPr>
          <w:rFonts w:ascii="宋体;SimSun" w:hAnsi="宋体;SimSun" w:cs="宋体;SimSun"/>
          <w:sz w:val="24"/>
        </w:rPr>
        <w:t xml:space="preserve">娜（ </w:t>
      </w:r>
      <w:r>
        <w:rPr>
          <w:rFonts w:cs="宋体;SimSun" w:ascii="宋体;SimSun" w:hAnsi="宋体;SimSun"/>
          <w:sz w:val="24"/>
        </w:rPr>
        <w:t xml:space="preserve">ē   ā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b/>
          <w:bCs/>
          <w:sz w:val="24"/>
        </w:rPr>
        <w:t>抹</w:t>
      </w:r>
      <w:r>
        <w:rPr>
          <w:rFonts w:ascii="宋体;SimSun" w:hAnsi="宋体;SimSun" w:cs="宋体;SimSun"/>
          <w:sz w:val="24"/>
        </w:rPr>
        <w:t xml:space="preserve">净（ </w:t>
      </w:r>
      <w:r>
        <w:rPr>
          <w:rFonts w:cs="宋体;SimSun" w:ascii="宋体;SimSun" w:hAnsi="宋体;SimSun"/>
          <w:sz w:val="24"/>
        </w:rPr>
        <w:t>mǒ   mā 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火眼金睛（辨字组词）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衰（         ） 眷（         ） 侨（         ） 魂（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哀（         ） 誊（         ） 娇（         ） 瑰（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衷（         ） 誉（         ） 桥（         ） 愧（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同音聚会（填写同音字组成词语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uàn   </w:t>
      </w:r>
      <w:r>
        <w:rPr>
          <w:rFonts w:ascii="宋体;SimSun" w:hAnsi="宋体;SimSun" w:cs="宋体;SimSun"/>
          <w:sz w:val="24"/>
        </w:rPr>
        <w:t>（     ）恋    疲（     ）    手（     ）   画（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hóu    </w:t>
      </w:r>
      <w:r>
        <w:rPr>
          <w:rFonts w:ascii="宋体;SimSun" w:hAnsi="宋体;SimSun" w:cs="宋体;SimSun"/>
          <w:sz w:val="24"/>
        </w:rPr>
        <w:t>忧（     ） （     ）缎     粘（     ） （     ）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按照查字典的要求填空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幽”这个字用不受查字法查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部，这个字共有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画，书写的笔顺规则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临”这个字在字典里的解释有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靠近，挨着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占据高处，对着下面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来，到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照着样子写和画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快要，将要。请为下面此句中的“临”字选择正确的解释。（填序号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居高临下（    ）夜幕降临（    ）行人临发又开封（    ）临街居住（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秉性”的“秉”用音序查字法先查大写字母             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词语积学用。（共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词语补充完整，并解释所填的字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颇负（    ）名：</w:t>
      </w:r>
      <w:r>
        <w:rPr>
          <w:rFonts w:cs="宋体;SimSun" w:ascii="宋体;SimSun" w:hAnsi="宋体;SimSun"/>
          <w:sz w:val="24"/>
        </w:rPr>
        <w:t xml:space="preserve">__________________  </w:t>
      </w:r>
      <w:r>
        <w:rPr>
          <w:rFonts w:ascii="宋体;SimSun" w:hAnsi="宋体;SimSun" w:cs="宋体;SimSun"/>
          <w:sz w:val="24"/>
        </w:rPr>
        <w:t>能（     ）善画：</w:t>
      </w:r>
      <w:r>
        <w:rPr>
          <w:rFonts w:cs="宋体;SimSun" w:ascii="宋体;SimSun" w:hAnsi="宋体;SimSun"/>
          <w:sz w:val="24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     ）国他乡：</w:t>
      </w:r>
      <w:r>
        <w:rPr>
          <w:rFonts w:cs="宋体;SimSun" w:ascii="宋体;SimSun" w:hAnsi="宋体;SimSun"/>
          <w:sz w:val="24"/>
        </w:rPr>
        <w:t xml:space="preserve">_________________  </w:t>
      </w:r>
      <w:r>
        <w:rPr>
          <w:rFonts w:ascii="宋体;SimSun" w:hAnsi="宋体;SimSun" w:cs="宋体;SimSun"/>
          <w:sz w:val="24"/>
        </w:rPr>
        <w:t>低头（     ）节：</w:t>
      </w:r>
      <w:r>
        <w:rPr>
          <w:rFonts w:cs="宋体;SimSun" w:ascii="宋体;SimSun" w:hAnsi="宋体;SimSun"/>
          <w:sz w:val="24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括号内填上合适的词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      ）的泪眼（       ）的声音 （       ）的波纹 （       ）的流水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      ）地寻找（       ）地摇动 （       ）地落下 （       ）地递给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词填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飘动   飘拂   飘扬    飘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缕缕炊烟在山谷里（        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旗帜在广场上空猎猎（        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柳枝在平静的水面上轻轻地（        ）着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他胸前（        ）着的，是鲜艳的红领巾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下面句子中用上恰当的关联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       ）热带无所谓隆冬，（        ）腊月天气也毕竟是凉飕飕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       ）船快开了，（       ）妈妈只好狠下心来，拉着我登上大客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       ）大旱，这条小溪（         ）不会干涸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我们并（        ）捉来吃，（           ）养在玻璃瓶里玩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括号里用上合适的量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     ）幽香   一（      ）小溪    一（      ）国画    一（      ）良心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句子万花筒。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补充诗句，并在括号里解释句中加点字的含义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京口瓜洲一水</w:t>
      </w:r>
      <w:r>
        <w:rPr>
          <w:rFonts w:ascii="宋体;SimSun" w:hAnsi="宋体;SimSun" w:cs="宋体;SimSun"/>
          <w:b/>
          <w:bCs/>
          <w:sz w:val="24"/>
        </w:rPr>
        <w:t>间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（间：  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/>
          <w:bCs/>
          <w:sz w:val="24"/>
        </w:rPr>
        <w:t>聒</w:t>
      </w:r>
      <w:r>
        <w:rPr>
          <w:rFonts w:ascii="宋体;SimSun" w:hAnsi="宋体;SimSun" w:cs="宋体;SimSun"/>
          <w:sz w:val="24"/>
        </w:rPr>
        <w:t>碎乡心梦不成。（聒：  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，欲作家</w:t>
      </w:r>
      <w:r>
        <w:rPr>
          <w:rFonts w:ascii="宋体;SimSun" w:hAnsi="宋体;SimSun" w:cs="宋体;SimSun"/>
          <w:b/>
          <w:bCs/>
          <w:sz w:val="24"/>
        </w:rPr>
        <w:t>书</w:t>
      </w:r>
      <w:r>
        <w:rPr>
          <w:rFonts w:ascii="宋体;SimSun" w:hAnsi="宋体;SimSun" w:cs="宋体;SimSun"/>
          <w:sz w:val="24"/>
        </w:rPr>
        <w:t>意万重。（书：          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，每逢佳节</w:t>
      </w:r>
      <w:r>
        <w:rPr>
          <w:rFonts w:ascii="宋体;SimSun" w:hAnsi="宋体;SimSun" w:cs="宋体;SimSun"/>
          <w:b/>
          <w:bCs/>
          <w:sz w:val="24"/>
        </w:rPr>
        <w:t>倍</w:t>
      </w:r>
      <w:r>
        <w:rPr>
          <w:rFonts w:ascii="宋体;SimSun" w:hAnsi="宋体;SimSun" w:cs="宋体;SimSun"/>
          <w:sz w:val="24"/>
        </w:rPr>
        <w:t>思亲。（倍：  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江南几</w:t>
      </w:r>
      <w:r>
        <w:rPr>
          <w:rFonts w:ascii="宋体;SimSun" w:hAnsi="宋体;SimSun" w:cs="宋体;SimSun"/>
          <w:b/>
          <w:bCs/>
          <w:sz w:val="24"/>
        </w:rPr>
        <w:t>度</w:t>
      </w:r>
      <w:r>
        <w:rPr>
          <w:rFonts w:ascii="宋体;SimSun" w:hAnsi="宋体;SimSun" w:cs="宋体;SimSun"/>
          <w:sz w:val="24"/>
        </w:rPr>
        <w:t>梅花发，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（度：   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句子加工厂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赤道吹来的风缭乱了老人平日里梳理得整整齐齐的银发。（缩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祖国就是地图上像一只金鸡的地方。（变换语序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桂花纷纷落下。（改成比喻句） </w:t>
      </w:r>
      <w:r>
        <w:rPr>
          <w:rFonts w:cs="宋体;SimSun" w:ascii="宋体;SimSun" w:hAnsi="宋体;SimSun"/>
          <w:sz w:val="24"/>
        </w:rPr>
        <w:t>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桂花太香了 。（改成夸张句）  </w:t>
      </w:r>
      <w:r>
        <w:rPr>
          <w:rFonts w:cs="宋体;SimSun" w:ascii="宋体;SimSun" w:hAnsi="宋体;SimSun"/>
          <w:sz w:val="24"/>
        </w:rPr>
        <w:t>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我们中华民族呈现出了许许多多无数的有气节的人物。（修改病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自己的话说说诗句的意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春风又绿江南岸，明月何时照我还。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___________________________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复恐匆匆说不尽，行人临发又开封。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</w:rPr>
        <w:t>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课文梳理间。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对课文内容的回忆完成填空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《梅花魂》一文通过五件事，来表现外祖父强烈的思乡之情： </w:t>
      </w:r>
      <w:r>
        <w:rPr>
          <w:rFonts w:cs="宋体;SimSun" w:ascii="宋体;SimSun" w:hAnsi="宋体;SimSun"/>
          <w:sz w:val="24"/>
        </w:rPr>
        <w:t>1 _________________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_______________3_______________4_________________5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小桥流水人家》标题出自我国元代散曲作家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的《</w:t>
      </w:r>
      <w:r>
        <w:rPr>
          <w:rFonts w:ascii="宋体;SimSun" w:hAnsi="宋体;SimSun" w:cs="宋体;SimSun"/>
          <w:sz w:val="24"/>
          <w:u w:val="single"/>
        </w:rPr>
        <w:t xml:space="preserve">              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山一程，水一层”，写出了征途的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；“风一更，雪一更” 写出了征途的</w:t>
      </w:r>
      <w:r>
        <w:rPr>
          <w:rFonts w:cs="宋体;SimSun" w:ascii="宋体;SimSun" w:hAnsi="宋体;SimSun"/>
          <w:sz w:val="24"/>
        </w:rPr>
        <w:t>____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家在梦中何日到，春生江上几人还？” 这是</w:t>
      </w:r>
      <w:r>
        <w:rPr>
          <w:rFonts w:ascii="宋体;SimSun" w:hAnsi="宋体;SimSun" w:cs="宋体;SimSun"/>
          <w:sz w:val="24"/>
          <w:u w:val="single"/>
        </w:rPr>
        <w:t xml:space="preserve">          </w:t>
      </w:r>
      <w:r>
        <w:rPr>
          <w:rFonts w:ascii="宋体;SimSun" w:hAnsi="宋体;SimSun" w:cs="宋体;SimSun"/>
          <w:sz w:val="24"/>
        </w:rPr>
        <w:t>的诗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判断正误（对的打“√”，错误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长相思”是宋代纳兰性德写的一首词。               （       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京口瓜洲一水间”中的“水”指的是黄河。           （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星岛”指的是东南亚国家马来西亚。                 （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《梅花魂》一课采用了倒叙的写法。                   （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解诗意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京口瓜洲一水间，钟山只隔数重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90925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句意，把“钟山”、“瓜洲”和“京口”填到相应的位置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者当时的船停泊在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从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这些词可以看出这里离他的家乡并不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理解与感悟。（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祖父家中有不少古玩，我偶尔摆弄，老人也不甚留意。唯独书房里那一幅墨梅图，他分外爱惜，家人碰也碰不得。我五岁那年，有一回到书房玩耍，不小心在上面留了个脏手印，外祖父顿时拉下脸来。有生以来，我第一次听到他训斥我妈：“孩子要管教好，这清白的梅花，是玷污得的吗？”训罢，便用保险刀片轻轻刮去污迹，又用细绸子慢慢抹净。看见慈祥的外公大发脾气，我心里又害怕又奇怪：一枝画梅，有什么稀罕呢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段文字选自课文《                》作者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从文找出词语的近义词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玩（       ）偶然（        ） 在意（        ） 珍惜（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外（       ）稀奇（        ） 只有（        ） 慈祥（       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这段文字对老人的神情、语言和动作进行了刻画，请逐项摘录语句在下面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态描写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描写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作描写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下面的句子改成陈述句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清白的梅花，是玷污得的吗？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这段文字是围绕那一句话来写的？请用“～～”在文中标出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联系课文回答：外祖父为什么对这幅墨梅图分外爱惜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那一份浓浓的乡情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很小的时候，我的父母到山的那一边的县城工作，把我送到了住在山里的这一边的奶奶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村的春天是可爱的，活跃的。当春天的温暖取代了冬天的寒冷时，田野里的土变得松软无比。奶奶牵着我的小手，漫步在田埂上，闻着清香的的泥土气息，那种融化在大自然里的感觉，是在城里永远（体会 体味 体验 ）不到的。这时候要是有乡亲经过，就会听到亲切（温柔 温热 温暖）的呼唤：“琳琳，这里是你的老家，你要好好看个够，别回城里就忘了呀！”是啊，这就是我祖祖辈辈生活的家乡，此刻我不仅仅是享受着大自然的恩赐，更重要的是，我在家乡的怀抱里，感受浓浓的乡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日之计在于晨”，随着声声鸡鸣，各家各户（陆续连续 继续）打开了门，开始了一天的工作，男的下田去了，女的做好了家务，便挽着一大篮衣服相邀到小河边。这时，搓衣声、说笑声，把小河渲染得更加欢乐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奶奶浇菜的时候，我便蹲在菜地里，用稚气而好奇的眼光感受奶奶的吃苦耐劳。奶奶到小河边择菜，我便在河边跑来跑去捡石子，和在河边洗衣服的大人玩。玩累了，奶奶把我抱在木桶里挑着走。这时候一边是菜一边是我，奶奶脸上放射着爱的光芒，祖孙喜洋洋地回了家。遇到乡亲们可能就有了玩具，我常常会得到一些小动物，如小青蛙、小蚱蜢、小泥鳅，或者我叫不出名的小鱼；最常有的是，得到一些野花或一些菜花，小手捏着，鼻子闻着，真舒服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时，邻居家的大婶见我在屋外玩，（递 塞 送）给我一个刚煮熟的红薯，因为我人小个矮，小狗、小鸡经常会更我抢食，我东躲西藏，急得哇哇叫，这时大婶吆喝着给我解围，赶跑了小狗、小鸡。我舒心的笑了，捧着（温柔 温热 温暖）的红薯，心里更是（温柔 温热 温暖）无比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小学的时候，我离开了小村庄，我的心似乎遗落在村里了，我忘不了家乡，更忘不了那一份浓浓的乡情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“√”。在文中的括号里选择正确的词语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联系上下文理解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稚气：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渲染：</w:t>
      </w:r>
      <w:r>
        <w:rPr>
          <w:rFonts w:cs="宋体;SimSun" w:ascii="宋体;SimSun" w:hAnsi="宋体;SimSun"/>
          <w:sz w:val="24"/>
        </w:rPr>
        <w:t>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围：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遗落：</w:t>
      </w:r>
      <w:r>
        <w:rPr>
          <w:rFonts w:cs="宋体;SimSun" w:ascii="宋体;SimSun" w:hAnsi="宋体;SimSun"/>
          <w:sz w:val="24"/>
        </w:rPr>
        <w:t>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短文主要从哪四个方面写了我对故乡的美好的记忆？请试着概括一下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说一说，“那一份浓浓的乡情”在文中主要是通过哪些事情表现出来的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短文最后一句话在朗读时，要饱含深情地读出对故乡的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之情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习作展示台。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越来越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的家乡               我记忆（想象）中的故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从这两个题目中任选一个，将题目补充完整后写一篇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左右的作文，注意内容要完整具体，叙述的条例要清晰，要写出自己真切的感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能力拓展营。（选做题）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胞胎  汉字中有一些相当有趣的“双胞胎”字，由两个独体字或横向并列或竖向重叠组成新的字，妙趣连连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横双胞胎”如：人──从   木──林   习──羽   又──双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竖双胞胎”如：口──吕   日──昌   山──出   夕──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还能写出“横双胞胎”、“竖双胞胎”字吗？比一比，看谁写出来的最多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</w:t>
      </w:r>
    </w:p>
    <w:sectPr>
      <w:type w:val="nextPage"/>
      <w:pgSz w:w="11906" w:h="16838"/>
      <w:pgMar w:left="900" w:right="92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26:00Z</dcterms:created>
  <dc:creator/>
  <dc:description/>
  <cp:keywords/>
  <dc:language>en-US</dc:language>
  <cp:lastModifiedBy>Windows 用户</cp:lastModifiedBy>
  <cp:lastPrinted>2014-09-13T10:48:00Z</cp:lastPrinted>
  <dcterms:modified xsi:type="dcterms:W3CDTF">2019-06-18T09:22:00Z</dcterms:modified>
  <cp:revision>3</cp:revision>
  <dc:subject/>
  <dc:title/>
</cp:coreProperties>
</file>