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四年级（上）期末考试数学试卷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0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数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5÷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的最高位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下面横线里填上“＞”、“＜”或“＝”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654879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5489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9001000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×50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18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25÷35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5÷45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九位数，最高位和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百位和十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九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省略亿位后面的尾数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0200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是由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万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十组成的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eastAsia="新宋体" w:cs="新宋体" w:ascii="新宋体" w:hAnsi="新宋体"/>
          <w:kern w:val="0"/>
          <w:sz w:val="24"/>
          <w:szCs w:val="24"/>
        </w:rPr>
        <w:t>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8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，□里最大能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新宋体" w:cs="新宋体" w:ascii="新宋体" w:hAnsi="新宋体"/>
          <w:kern w:val="0"/>
          <w:sz w:val="24"/>
          <w:szCs w:val="24"/>
        </w:rPr>
        <w:t>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00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，□里最小能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已知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709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823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李老师找甲、乙、丙三名学生谈话，甲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谈完，乙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谈完，丙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谈完．要使三人等候的总时间最少，三人安排顺序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→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→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最大的七位数比最小的八位数少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l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角的两边越长，角的度数越大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我们平常见到的电动伸缩门就是利用了平行四边形稳定性的特点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两个完全相同的梯形可以拼成一个长方形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的商一定小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三道算式中，商最小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6÷1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8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16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图形中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直线；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线段；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锐角；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平角；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周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599940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195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一副三角板可以画出的角是（　　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704340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525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0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说法正确的是（　　）</w:t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正方形相邻的两条边互相垂直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两条直线互相平行，这两条直线相等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平行四边形是特殊的长方形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小军画了一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直线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竖式计算．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要验算．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333÷3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96÷3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280×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计算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46×28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90×32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01×3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988÷2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45÷57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908÷15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</w:tbl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脱式计算．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657÷3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7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为端点画一条射线，再在这条射线上截取一段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线段；然后以这条射线为一条边，用量角器画一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画一个长方形，长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374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392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是四年级学生喜欢的运动项目人数统计表，请根据统计表绘出统计图并回答问题．</w:t>
      </w:r>
    </w:p>
    <w:tbl>
      <w:tblPr>
        <w:tblW w:w="49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780"/>
        <w:gridCol w:w="780"/>
        <w:gridCol w:w="780"/>
        <w:gridCol w:w="780"/>
        <w:gridCol w:w="1035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篮球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跳绳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足球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跑步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乒乓球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①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用条形图表示表中数据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格代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合适．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请你用条形图表示表中数据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237865" cy="191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277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③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喜欢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人最多，喜欢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人最少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和小芳同院同校，小芳上学每分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到学校．小明上学每分比小芳多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小明需要几分钟到学校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表示甲、乙、丙三个工人单独完成某项工作所需的时间，三人合作完成全项工作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要多少天？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504315" cy="154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642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只燕子一星期吃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只害虫，平均每只燕子每天吃多少害虫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收藏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童话故事书．小军收藏的童话故事书比小明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，小丽收藏的童话故事书比小明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．小军和小丽收藏的童话故事书各有多少本？</w:t>
      </w:r>
      <w:r>
        <w:br w:type="page"/>
      </w:r>
    </w:p>
    <w:p>
      <w:pPr>
        <w:pStyle w:val="Normal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0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是三位数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5÷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是两位数，最高位是十位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三，十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数位数字相同，十位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5487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5489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亿位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9001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×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×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5÷35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5÷45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5÷3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5÷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＜，＜，＝，＞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这个九位数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030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0200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五千六百零二万零一十，它是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百万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万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十组成的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五千六百零二万零一十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百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eastAsia="新宋体" w:cs="新宋体" w:ascii="新宋体" w:hAnsi="新宋体"/>
          <w:kern w:val="0"/>
          <w:sz w:val="24"/>
          <w:szCs w:val="24"/>
        </w:rPr>
        <w:t>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8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，□里最大能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新宋体" w:cs="新宋体" w:ascii="新宋体" w:hAnsi="新宋体"/>
          <w:kern w:val="0"/>
          <w:sz w:val="24"/>
          <w:szCs w:val="24"/>
        </w:rPr>
        <w:t>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000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，□里最小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要使他们谈话及等待时间的总和最少，谈话的顺序是丙、甲、乙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要使三人等候的总时间最少，三人安排顺序是丙→甲→乙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丙，甲，乙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最大的七位数是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最小的八位数是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差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角的大小与边的长短没有关系，所以角的两边越长，角的度数越大，说法错误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我们平常见到的电动伸缩门就是利用了平行四边形易变性的特点，所以本题说法错误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两个完全一样的直角梯形，可以拼成一个长方形，但是本题中没有说明这两个完全一样的梯形是直角梯形，所以不一定能拼成一个长方形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所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1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原题说法正确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6÷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12÷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6÷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12÷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下面图形中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直线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线段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⑧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锐角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⑦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平角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⑨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周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599940" cy="1637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195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⑧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⑦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⑨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利用一副三角板可以画出的角有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+4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+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°+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°+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+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+45°+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一共可以画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符合题意的选项是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正方形相邻的两条边互相垂直，因为正方形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直角，所以本选项说法正确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两条直线互相平行，这两条直线相等，说法错误，因为直线无端点，无法比较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平行四边形是特殊的长方形，说法错误，应长方形是特殊的平行四边形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小军画了一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直线，说法错误，因为直线无限长，不能度量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49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18490" cy="732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8" r="1432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333÷3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99440" cy="618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7" r="147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75615" cy="38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96÷3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2" r="1343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*280×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8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32765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0" r="165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验算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28040" cy="580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61" r="1074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6×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8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42290" cy="1151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31" r="1629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0×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28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94690" cy="1151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31" r="1379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1×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36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04215" cy="1304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27" r="1260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88÷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37565" cy="1456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5" r="1062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5÷5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eastAsia="新宋体" w:cs="新宋体" w:ascii="新宋体" w:hAnsi="新宋体"/>
          <w:kern w:val="0"/>
          <w:sz w:val="24"/>
          <w:szCs w:val="24"/>
        </w:rPr>
        <w:t>…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94690" cy="847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42" r="137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08÷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eastAsia="新宋体" w:cs="新宋体" w:ascii="新宋体" w:hAnsi="新宋体"/>
          <w:kern w:val="0"/>
          <w:sz w:val="24"/>
          <w:szCs w:val="24"/>
        </w:rPr>
        <w:t>…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51840" cy="847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2" r="12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657÷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21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1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7×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5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2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所作图形如下所示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599565" cy="1304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7" r="604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由分析作图如下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23415" cy="1323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465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用条形图表示表中数据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格代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合适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统计图如图所示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99765" cy="1875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9" r="280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由图可得，喜欢乒乓球的人最多，喜欢足球的人最少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乒乓球；足球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从家到学校的路程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小明的速度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+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小明行走的时间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÷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分钟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小明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到学校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天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三人合作完成全项工作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天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24÷7÷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2÷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只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平均每只燕子每天吃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只害虫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×2+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2+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6×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8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小军收藏的童话故事书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；小丽收藏的童话故事书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3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38:00Z</dcterms:created>
  <dc:creator/>
  <dc:description/>
  <cp:keywords/>
  <dc:language>en-US</dc:language>
  <cp:lastModifiedBy>BMT-6</cp:lastModifiedBy>
  <cp:lastPrinted>2019-11-27T02:38:00Z</cp:lastPrinted>
  <dcterms:modified xsi:type="dcterms:W3CDTF">2019-11-28T00:19:00Z</dcterms:modified>
  <cp:revision>4</cp:revision>
  <dc:subject/>
  <dc:title/>
</cp:coreProperties>
</file>