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四年级（上）期末考试数学试卷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竖式计算．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要验算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333÷3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96÷3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280×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受台风“山竹”影响，广东部分市县损失较大，直接经济总损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490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这个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数，最高位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，这个数中的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五千零六万零九十写作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省略万位后面的尾数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6600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省略亿位后面的尾数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比较大小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4610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1603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56058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6058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8×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78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6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2÷6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6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算式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÷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中，要使商是两位数，□最小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要使商是一位数，□最大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已知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求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？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？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5189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836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算式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5×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末尾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零，去掉积的末尾的零得到的结果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最大的三位数与最大的一位数的积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和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照这样计算，再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共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周角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的角，直角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的角；周角的一半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角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2÷8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是（　　），余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读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708090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要读出（　　）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各数中，读零最多的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0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60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600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平角分成两个角，其中一个是锐角，另一个角一定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钝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直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锐角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无法确定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说法正确的是（　　）</w:t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平行四边形具有稳定性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长方形是特殊的平行四边形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直线可以变长、也可以变短，可以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还可以无限长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美每天早晨要做如下事情：洗漱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收拾床褥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听英语广播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吃早饭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．要完成这些事情，至少要花费（　　）分钟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以图中的射线为一条边，画一个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同样大小的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732915" cy="81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558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过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点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点分别作直线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l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垂线，这两条垂线互相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771015" cy="1047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546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画出平行四边形底边上的高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66190" cy="1342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762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如图图形中加上一条线段，使它成为两个梯形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18665" cy="74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8" r="444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教育局准备组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9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名科学任课教师去广东科学中心展览馆参观．如果购买门市票，每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；通过网络平台在线支付购票，每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．预算购票费用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够吗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光明小学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去参观科技馆，每辆客车可乘坐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学校准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辆客车够吗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辆货车和一辆客车从相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k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甲、乙两地同时出发，相向而行．经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相遇，已知客车与货车的速度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则客车与货车的速度各是多少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某校开展节约用电活动，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月共节约用电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．照这样计算，一年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）能节约用电多少度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根据统计表绘制条形统计图，并填空．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四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班男生喜欢阅读书目类别统计表</w:t>
      </w:r>
    </w:p>
    <w:tbl>
      <w:tblPr>
        <w:tblW w:w="48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05"/>
        <w:gridCol w:w="1005"/>
        <w:gridCol w:w="855"/>
        <w:gridCol w:w="100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书目类别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科技类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故事类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绘本类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历史类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四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班男生喜欢阅读书目类别统计图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237740" cy="201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400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每格代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喜欢阅读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书目的人数是喜欢阅读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书目人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．</w:t>
      </w:r>
      <w:r>
        <w:br w:type="page"/>
      </w:r>
    </w:p>
    <w:p>
      <w:pPr>
        <w:pStyle w:val="Normal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49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18490" cy="732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8" r="1432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333÷3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99440" cy="618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7" r="147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75615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96÷3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2" r="1343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280×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8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32765" cy="437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80" r="165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28040" cy="580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61" r="1074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受台风“山竹”影响，广东部分市县损失较大，直接经济总损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490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这个数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十位数，最高位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十亿位，这个数中的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百万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十，十亿，百万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五千零六万零九十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6 00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06 009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 6600 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六千零六十亿六千六百万零六百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 6600 060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600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六千零六十亿六千六百万零六百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610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1603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56058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6058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8×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89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80×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90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8×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78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6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2÷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6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2÷6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＞，＞，＜，＝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6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在算式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÷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中，要使商是两位数，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新宋体" w:cs="新宋体" w:ascii="新宋体" w:hAnsi="新宋体"/>
          <w:kern w:val="0"/>
          <w:sz w:val="24"/>
          <w:szCs w:val="24"/>
        </w:rPr>
        <w:t>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即□可以填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中最小的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要使商是一位数，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即□可以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中最大的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5×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5×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积的末尾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去掉积的末尾的零得到的结果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最大的三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大的一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99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99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99+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最大的三位数与最大的一位数的积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99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和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99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0÷4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×6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他再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共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周角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的角，直角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的角；周角的一半是平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平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8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81÷8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 0070 80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两亿零七十万八千零九十，读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零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6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六十万六千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六百零六万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60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六百零六万六百零六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60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六百零六万六百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平角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，其中锐角是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小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，用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锐角”所得的角的度数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，所以另一个角是钝角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平行四边形具有不稳定性，即易变性，所以本题说法错误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长方形是特殊的平行四边形，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角是直角的平行四边形，所以说法正确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直线可以变长、也可以变短，可以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还可以无限长，说法错误，因为直线无限长，不能度量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小美在听英语广播的同时，可以洗漱，收拾床褥，节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然后吃早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+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分钟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要完成这些事情，最少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732915" cy="818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3" r="558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780540" cy="1256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543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这两条垂线互相平行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平行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画平行四边形的高如下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66190" cy="1342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7" r="762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作图如下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0090" cy="713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0" r="486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×29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1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1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预算购票费用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，够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2×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人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9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够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学校准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辆客车够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4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4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客车的速度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货车的速度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÷4×424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×424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7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度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一年能节约用电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7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四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班男生喜欢阅读书目类别统计图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275840" cy="2256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394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每格代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喜欢阅读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故事类书目的人数是喜欢阅读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绘本类书目人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故事类，绘本类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49:00Z</dcterms:created>
  <dc:creator/>
  <dc:description/>
  <cp:keywords/>
  <dc:language>en-US</dc:language>
  <cp:lastModifiedBy>BMT-6</cp:lastModifiedBy>
  <cp:lastPrinted>2019-11-27T02:49:00Z</cp:lastPrinted>
  <dcterms:modified xsi:type="dcterms:W3CDTF">2019-11-28T00:28:00Z</dcterms:modified>
  <cp:revision>4</cp:revision>
  <dc:subject/>
  <dc:title/>
</cp:coreProperties>
</file>