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四年级（上）期末考试数学试卷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列竖式计算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6×3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4×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72÷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56÷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相邻的两个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807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是一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数；其中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上，表示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中国是世界上人口最多的国家，约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十三亿八千二百七十一万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横线上的数写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把这个数省略亿位后面的尾数后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〇里填“＞”“＜”或“＝”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008008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8008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5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×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×40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这个算式中，如果商是两位数，□里最大能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如果商是三位数，□里最小要填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中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44716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667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和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+99+100+101+10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昆明到上海新开通的高铁每小时约行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这是已知高铁的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可以写成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这辆高铁从昆明到上海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昆明到上海全程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学校举行了庆国庆活动那时钟面上的时针与分针组成的夹角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两数相除，商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余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被除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则除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3÷7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3÷7+3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7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亿四千零五万零二写作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05000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005000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0500020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的数中，每个零都要读出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6040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604025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604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6400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画一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，然后用放大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的放大镜看这个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0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°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说法正确的是（　　）</w:t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正方形相邻的两条边互相垂直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两条直线互相平行，这两条直线相等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平行四边形是特殊的长方形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小军画了一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直线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给爷爷沏茶．洗水壶要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烧开水要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洗茶壶要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洗茶杯要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，拿茶叶要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．为了让爷爷早点喝上茶，你认为最合理的安排是（　　）分钟就可以沏茶了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量出如图角的度数，再画一个比它大的角，并标出角的度数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04215" cy="77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126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，过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点作一条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垂直的直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637665" cy="98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546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画出图中平行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边上的一条高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570990" cy="85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569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填出下面图形的各部分的名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447415" cy="866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1" r="281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架飞机可以载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架这样的飞机可以载客多少人？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170940" cy="60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823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欣一家三口去摘桃子，小欣摘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，妈妈摘的桃子个数比小欣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，爸爸摘的桃子个数比小欣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妈妈摘了多少个？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爸爸摘了多少个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玲玲家距离学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她每天早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从家出发，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的速度去学校，正好能按时到校．今天早上起床晚了，她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才从家出发，她要保证不迟到，行走的速度至少是多少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工人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．照这样计算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工人挖土多少立方米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亮亮一家计划去九寨沟旅游，了解到该景区的月平均气温变化情况如表．</w:t>
      </w:r>
    </w:p>
    <w:p>
      <w:pPr>
        <w:pStyle w:val="Normal"/>
        <w:ind w:left="273" w:hanging="0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年九寨沟月平均气温统计表</w:t>
      </w:r>
    </w:p>
    <w:tbl>
      <w:tblPr>
        <w:tblW w:w="7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0"/>
        <w:gridCol w:w="435"/>
        <w:gridCol w:w="420"/>
        <w:gridCol w:w="480"/>
        <w:gridCol w:w="450"/>
        <w:gridCol w:w="480"/>
        <w:gridCol w:w="540"/>
        <w:gridCol w:w="570"/>
        <w:gridCol w:w="585"/>
        <w:gridCol w:w="570"/>
        <w:gridCol w:w="555"/>
        <w:gridCol w:w="645"/>
        <w:gridCol w:w="795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月份（月）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平均气温（℃）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.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.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.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.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.3</w:t>
            </w:r>
          </w:p>
        </w:tc>
      </w:tr>
    </w:tbl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年九寨沟月平均气温统计图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90240" cy="1370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281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根据统计表完成折线统计图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九寨沟月平均气温最高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，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℃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，月平均气温呈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趋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你建议亮亮家哪些月份去九寨沟旅游比较舒适？请简要说明理由．</w:t>
      </w:r>
      <w:r>
        <w:br w:type="page"/>
      </w:r>
    </w:p>
    <w:p>
      <w:pPr>
        <w:pStyle w:val="Normal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6×3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764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04240" cy="113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1" r="98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4×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67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04240" cy="113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1" r="98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72÷5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51840" cy="1209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0" r="1275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56÷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新宋体" w:cs="新宋体" w:ascii="新宋体" w:hAnsi="新宋体"/>
          <w:kern w:val="0"/>
          <w:sz w:val="24"/>
          <w:szCs w:val="24"/>
        </w:rPr>
        <w:t>……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51840" cy="1209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30" r="1275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相邻的两个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80 7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五千零八十万七千六百，它是一个八位数，其中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在千万位上，表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十三亿八千二百七十一万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 8271 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 8271 000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五千零八十万七千六百，八，千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 8271 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08008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8008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5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×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×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×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×4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＞，＝，＞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公顷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千米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要使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商是两位数，□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□里最大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要使商是三位数，□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□最小填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干分析可得：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°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×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×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和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+99+100+101+10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100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+1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100+100+1+100+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+100+100+100+1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×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高铁每小时约行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这是已知高铁的速度，可以写成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读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每时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5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速度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每时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至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夹角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时针偏离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度数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时针与分针的夹角应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+1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1÷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除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一亿四千零五万零二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005000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6 040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一百零六万零四百零二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60 40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一千零六十万四万零二十五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 60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十万六千零四十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 6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一百万六千四百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画一个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，然后用放大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的放大镜看这个角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正方形相邻的两条边互相垂直，因为正方形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直角，所以本选项说法正确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两条直线互相平行，这两条直线相等，说法错误，因为直线无端点，无法比较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平行四边形是特殊的长方形，说法错误，应长方形是特殊的平行四边形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小军画了一条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直线，说法错误，因为直线无限长，不能度量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32940" cy="1313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500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共需要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分钟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最合理的安排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钟就可以沏茶了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量出如图角的度数，再画一个比它大的角，并标出角的度数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9615" cy="799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4" r="44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画图如下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647190" cy="101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58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画出图中平行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边上的一条高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E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如下图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570990" cy="856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2" r="569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456940" cy="951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7" r="26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0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人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架这样的飞机可以载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×2+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+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妈妈摘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×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爸爸摘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0÷4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分钟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+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分钟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00÷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行走的速度至少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才不会迟到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÷5×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×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米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工人挖土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根据统计表完成折线统计图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228340" cy="1704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300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九寨沟月平均气温最高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，是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eastAsia="新宋体" w:cs="新宋体" w:ascii="新宋体" w:hAnsi="新宋体"/>
          <w:kern w:val="0"/>
          <w:sz w:val="24"/>
          <w:szCs w:val="24"/>
        </w:rPr>
        <w:t>℃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，月平均气温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下降趋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我建议亮亮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去九寨沟旅游比较舒适．因为这两个月的月平均气温比较舒适，适合旅游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下降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47:00Z</dcterms:created>
  <dc:creator/>
  <dc:description/>
  <cp:keywords/>
  <dc:language>en-US</dc:language>
  <cp:lastModifiedBy>BMT-6</cp:lastModifiedBy>
  <cp:lastPrinted>2019-11-27T02:47:00Z</cp:lastPrinted>
  <dcterms:modified xsi:type="dcterms:W3CDTF">2019-11-28T00:30:00Z</dcterms:modified>
  <cp:revision>4</cp:revision>
  <dc:subject/>
  <dc:title/>
</cp:coreProperties>
</file>