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0807700</wp:posOffset>
            </wp:positionH>
            <wp:positionV relativeFrom="page">
              <wp:posOffset>12534900</wp:posOffset>
            </wp:positionV>
            <wp:extent cx="3175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32"/>
          <w:szCs w:val="32"/>
          <w:lang w:val="en-US" w:eastAsia="zh-CN"/>
        </w:rPr>
        <w:t>厦门</w:t>
      </w:r>
      <w:r>
        <w:rPr>
          <w:rFonts w:ascii="宋体" w:hAnsi="宋体" w:cs="宋体"/>
          <w:sz w:val="32"/>
          <w:szCs w:val="32"/>
        </w:rPr>
        <w:t>金尚</w:t>
      </w:r>
      <w:r>
        <w:rPr>
          <w:rFonts w:ascii="宋体" w:hAnsi="宋体" w:cs="宋体"/>
          <w:sz w:val="32"/>
          <w:szCs w:val="32"/>
          <w:lang w:val="en-US" w:eastAsia="zh-CN"/>
        </w:rPr>
        <w:t>中学</w:t>
      </w:r>
      <w:r>
        <w:rPr>
          <w:rFonts w:eastAsia="宋体" w:cs="宋体" w:ascii="宋体" w:hAnsi="宋体"/>
          <w:sz w:val="32"/>
          <w:szCs w:val="32"/>
        </w:rPr>
        <w:t>2019-2020</w:t>
      </w:r>
      <w:r>
        <w:rPr>
          <w:rFonts w:ascii="宋体" w:hAnsi="宋体" w:cs="宋体"/>
          <w:sz w:val="32"/>
          <w:szCs w:val="32"/>
        </w:rPr>
        <w:t>初三数学期中考试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数学学科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题（每小题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下列图形中</w:t>
      </w:r>
      <w:r>
        <w:rPr>
          <w:rFonts w:eastAsia="宋体" w:cs="宋体" w:ascii="宋体" w:hAnsi="宋体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属于中心对称图形的是</w:t>
      </w:r>
      <w:r>
        <w:rPr>
          <w:rFonts w:eastAsia="宋体" w:cs="宋体" w:ascii="宋体" w:hAnsi="宋体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()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A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锐角三角形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B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直角三角形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C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菱形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D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对角互补的四边形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将二次函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419100" cy="2286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的图象向右平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个单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那么得到的图象对应的函数表达式为（ 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A.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622300" cy="228600"/>
            <wp:effectExtent l="0" t="0" r="0" b="0"/>
            <wp:docPr id="3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.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609600" cy="228600"/>
            <wp:effectExtent l="0" t="0" r="0" b="0"/>
            <wp:docPr id="4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C.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711200" cy="228600"/>
            <wp:effectExtent l="0" t="0" r="0" b="0"/>
            <wp:docPr id="5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D.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711200" cy="228600"/>
            <wp:effectExtent l="0" t="0" r="0" b="0"/>
            <wp:docPr id="6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关于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的一元二次方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927100" cy="203200"/>
            <wp:effectExtent l="0" t="0" r="0" b="0"/>
            <wp:docPr id="7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有两个相等的实数根，则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k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等于（   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A.-1     B.1     C.-4     D.4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如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,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是等边三角形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AB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内的一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连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P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P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若将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PB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绕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旋转到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P′BA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则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PBP′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的度数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()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1514475" cy="12096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>A. 45∘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. 60∘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C. 90∘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D. 120∘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三角形的外心是三角形的（ 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t xml:space="preserve">A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三条中线的交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B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三条高的交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C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三边的垂直平分线的交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D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三条角平分线的交点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/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若函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1054100" cy="228600"/>
            <wp:effectExtent l="0" t="0" r="0" b="0"/>
            <wp:docPr id="9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的图象上有两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A(x1,y1),B(x2,y2)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x1&lt;x2&lt;−2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()</w:t>
        <w:br/>
        <w:t>A. y1&gt;y2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. y1&lt;y2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C. y1=y2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D. y1,y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的大小不确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7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实数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满足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x+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(x+y+1)=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x+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的值为（    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A.1      B.2   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C.-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或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1    D.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或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-1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/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随着生产技术的进步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某厂生产一件产品的成本从两年前的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元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下降到现在的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6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元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求年平均下降率。设年平均下降率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x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通过解方程得到一个根为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1.8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则正确的解释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()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br/>
        <w:t xml:space="preserve">A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年平均下降率为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8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，符合题意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br/>
        <w:t xml:space="preserve">B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年平均下降率为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18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，符合题意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br/>
        <w:t xml:space="preserve">C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年平均下降率为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1.8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，不符合题意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br/>
        <w:t xml:space="preserve">D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年平均下降率为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18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，不符合题意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9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如图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量角器的直径与含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30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角的直角三角形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A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B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的斜边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A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重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射线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C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从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C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处出发沿顺时针方向以每秒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度的速度旋转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,C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与量角器的半圆弧交于点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E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当第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秒时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点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在量角器上对应的读数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()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495425" cy="100965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/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br/>
        <w:t>A.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120∘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B.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150∘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 C.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75∘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 D.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60∘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1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如图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点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是以点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为圆心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,A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为直径的半圆上的动点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点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不与点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A,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重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),AB=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设弦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A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的长为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x,△AB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的面积为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y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则下列图象中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能表示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与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的函数关系的图象大致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()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276350" cy="79057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br/>
        <w:t>A.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047750" cy="11811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B.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047750" cy="119062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C.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047750" cy="119062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D.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047750" cy="119062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>
          <w:bottom w:val="dashed" w:sz="6" w:space="0" w:color="E7E7E7"/>
        </w:pBdr>
        <w:spacing w:before="0" w:after="0"/>
        <w:ind w:left="0" w:right="0" w:hanging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填空题（每小题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已知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-2,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），则点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关于原点对称点的坐标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已知关于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的方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838200" cy="203200"/>
            <wp:effectExtent l="0" t="0" r="0" b="0"/>
            <wp:docPr id="16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的一个根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-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，则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c=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zuoyeFont_mathFont;Segoe Print" w:cs="zuoyeFont_mathFont;Segoe Print" w:ascii="zuoyeFont_mathFont;Segoe Print" w:hAnsi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209550" cy="153670"/>
            <wp:effectExtent l="0" t="0" r="0" b="0"/>
            <wp:docPr id="1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的半径为</w:t>
      </w:r>
      <w:r>
        <w:rPr>
          <w:rFonts w:eastAsia="zuoyeFont_mathFont;Segoe Print" w:cs="zuoyeFont_mathFont;Segoe Print" w:ascii="zuoyeFont_mathFont;Segoe Print" w:hAnsi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8,</w:t>
      </w: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圆心</w:t>
      </w:r>
      <w:r>
        <w:rPr>
          <w:rFonts w:eastAsia="zuoyeFont_mathFont;Segoe Print" w:cs="zuoyeFont_mathFont;Segoe Print" w:ascii="zuoyeFont_mathFont;Segoe Print" w:hAnsi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O</w:t>
      </w: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直线</w:t>
      </w:r>
      <w:r>
        <w:rPr>
          <w:rFonts w:eastAsia="zuoyeFont_mathFont;Segoe Print" w:cs="zuoyeFont_mathFont;Segoe Print" w:ascii="zuoyeFont_mathFont;Segoe Print" w:hAnsi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l</w:t>
      </w: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的距离为</w:t>
      </w:r>
      <w:r>
        <w:rPr>
          <w:rFonts w:eastAsia="zuoyeFont_mathFont;Segoe Print" w:cs="zuoyeFont_mathFont;Segoe Print" w:ascii="zuoyeFont_mathFont;Segoe Print" w:hAnsi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4,</w:t>
      </w: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则直线</w:t>
      </w:r>
      <w:r>
        <w:rPr>
          <w:rFonts w:eastAsia="zuoyeFont_mathFont;Segoe Print" w:cs="zuoyeFont_mathFont;Segoe Print" w:ascii="zuoyeFont_mathFont;Segoe Print" w:hAnsi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l</w:t>
      </w: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与</w:t>
      </w: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221615" cy="162560"/>
            <wp:effectExtent l="0" t="0" r="0" b="0"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的位置关系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以原点为中心，把点</w:t>
      </w:r>
      <w:r>
        <w:rPr>
          <w:rFonts w:eastAsia="zuoyeFont_mathFont;Segoe Print" w:cs="zuoyeFont_mathFont;Segoe Print" w:ascii="zuoyeFont_mathFont;Segoe Print" w:hAnsi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A</w:t>
      </w: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</w:t>
      </w:r>
      <w:r>
        <w:rPr>
          <w:rFonts w:eastAsia="zuoyeFont_mathFont;Segoe Print" w:cs="zuoyeFont_mathFont;Segoe Print" w:ascii="zuoyeFont_mathFont;Segoe Print" w:hAnsi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4</w:t>
      </w: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，</w:t>
      </w:r>
      <w:r>
        <w:rPr>
          <w:rFonts w:eastAsia="zuoyeFont_mathFont;Segoe Print" w:cs="zuoyeFont_mathFont;Segoe Print" w:ascii="zuoyeFont_mathFont;Segoe Print" w:hAnsi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5</w:t>
      </w: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逆时针旋转</w:t>
      </w:r>
      <w:r>
        <w:rPr>
          <w:rFonts w:eastAsia="zuoyeFont_mathFont;Segoe Print" w:cs="zuoyeFont_mathFont;Segoe Print" w:ascii="zuoyeFont_mathFont;Segoe Print" w:hAnsi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90°</w:t>
      </w: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得到的点</w:t>
      </w:r>
      <w:r>
        <w:rPr>
          <w:rFonts w:eastAsia="zuoyeFont_mathFont;Segoe Print" w:cs="zuoyeFont_mathFont;Segoe Print" w:ascii="zuoyeFont_mathFont;Segoe Print" w:hAnsi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</w:t>
      </w: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，则点</w:t>
      </w:r>
      <w:r>
        <w:rPr>
          <w:rFonts w:eastAsia="zuoyeFont_mathFont;Segoe Print" w:cs="zuoyeFont_mathFont;Segoe Print" w:ascii="zuoyeFont_mathFont;Segoe Print" w:hAnsi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</w:t>
      </w: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的坐标是</w:t>
      </w:r>
      <w:r>
        <w:rPr>
          <w:rFonts w:ascii="zuoyeFont_mathFont;Segoe Print" w:hAnsi="zuoyeFont_mathFont;Segoe Print" w:cs="zuoyeFont_mathFont;Segoe Print" w:eastAsia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single"/>
          <w:shd w:fill="FFFFFF" w:val="clear"/>
        </w:rPr>
        <w:t>    </w:t>
      </w:r>
      <w:r>
        <w:rPr>
          <w:rFonts w:eastAsia="zuoyeFont_mathFont;Segoe Print" w:cs="zuoyeFont_mathFont;Segoe Print" w:ascii="zuoyeFont_mathFont;Segoe Print" w:hAnsi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zuoyeFont_mathFont;Segoe Print" w:cs="zuoyeFont_mathFont;Segoe Print" w:ascii="zuoyeFont_mathFont;Segoe Print" w:hAnsi="zuoyeFont_mathFont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将函数</w:t>
      </w:r>
      <w:r>
        <w:rPr>
          <w:rFonts w:eastAsia="MathJax_Math;Segoe Print" w:cs="MathJax_Math;Segoe Print" w:ascii="MathJax_Math;Segoe Print" w:hAnsi="MathJax_Math;Segoe Print"/>
          <w:i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y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MathJax_Math;Segoe Print" w:cs="MathJax_Math;Segoe Print" w:ascii="MathJax_Math;Segoe Print" w:hAnsi="MathJax_Math;Segoe Print"/>
          <w:i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x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18"/>
          <w:szCs w:val="18"/>
          <w:u w:val="none"/>
          <w:shd w:fill="FFFFFF" w:val="clear"/>
        </w:rPr>
        <w:t>2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MathJax_Math;Segoe Print" w:cs="MathJax_Math;Segoe Print" w:ascii="MathJax_Math;Segoe Print" w:hAnsi="MathJax_Math;Segoe Print"/>
          <w:i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x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−2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的图象位于</w:t>
      </w:r>
      <w:r>
        <w:rPr>
          <w:rFonts w:eastAsia="MathJax_Math;Segoe Print" w:cs="MathJax_Math;Segoe Print" w:ascii="MathJax_Math;Segoe Print" w:hAnsi="MathJax_Math;Segoe Print"/>
          <w:i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x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轴下方的部分沿</w:t>
      </w:r>
      <w:r>
        <w:rPr>
          <w:rFonts w:eastAsia="MathJax_Math;Segoe Print" w:cs="MathJax_Math;Segoe Print" w:ascii="MathJax_Math;Segoe Print" w:hAnsi="MathJax_Math;Segoe Print"/>
          <w:i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x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轴翻折至其上方后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所得的图形是函数</w:t>
      </w:r>
      <w:r>
        <w:rPr>
          <w:rFonts w:eastAsia="MathJax_Math;Segoe Print" w:cs="MathJax_Math;Segoe Print" w:ascii="MathJax_Math;Segoe Print" w:hAnsi="MathJax_Math;Segoe Print"/>
          <w:i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y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=|</w:t>
      </w:r>
      <w:r>
        <w:rPr>
          <w:rFonts w:eastAsia="MathJax_Math;Segoe Print" w:cs="MathJax_Math;Segoe Print" w:ascii="MathJax_Math;Segoe Print" w:hAnsi="MathJax_Math;Segoe Print"/>
          <w:i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x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18"/>
          <w:szCs w:val="18"/>
          <w:u w:val="none"/>
          <w:shd w:fill="FFFFFF" w:val="clear"/>
        </w:rPr>
        <w:t>2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MathJax_Math;Segoe Print" w:cs="MathJax_Math;Segoe Print" w:ascii="MathJax_Math;Segoe Print" w:hAnsi="MathJax_Math;Segoe Print"/>
          <w:i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x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−2|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的图象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已知过点</w:t>
      </w:r>
      <w:r>
        <w:rPr>
          <w:rFonts w:eastAsia="MathJax_Math;Segoe Print" w:cs="MathJax_Math;Segoe Print" w:ascii="MathJax_Math;Segoe Print" w:hAnsi="MathJax_Math;Segoe Print"/>
          <w:i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D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(0,4)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的直线</w:t>
      </w:r>
      <w:r>
        <w:rPr>
          <w:rFonts w:eastAsia="MathJax_Math;Segoe Print" w:cs="MathJax_Math;Segoe Print" w:ascii="MathJax_Math;Segoe Print" w:hAnsi="MathJax_Math;Segoe Print"/>
          <w:i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y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MathJax_Math;Segoe Print" w:cs="MathJax_Math;Segoe Print" w:ascii="MathJax_Math;Segoe Print" w:hAnsi="MathJax_Math;Segoe Print"/>
          <w:i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kx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+4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恰好与</w:t>
      </w:r>
      <w:r>
        <w:rPr>
          <w:rFonts w:eastAsia="MathJax_Math;Segoe Print" w:cs="MathJax_Math;Segoe Print" w:ascii="MathJax_Math;Segoe Print" w:hAnsi="MathJax_Math;Segoe Print"/>
          <w:i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y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=|</w:t>
      </w:r>
      <w:r>
        <w:rPr>
          <w:rFonts w:eastAsia="MathJax_Math;Segoe Print" w:cs="MathJax_Math;Segoe Print" w:ascii="MathJax_Math;Segoe Print" w:hAnsi="MathJax_Math;Segoe Print"/>
          <w:i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x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18"/>
          <w:szCs w:val="18"/>
          <w:u w:val="none"/>
          <w:shd w:fill="FFFFFF" w:val="clear"/>
        </w:rPr>
        <w:t>2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MathJax_Math;Segoe Print" w:cs="MathJax_Math;Segoe Print" w:ascii="MathJax_Math;Segoe Print" w:hAnsi="MathJax_Math;Segoe Print"/>
          <w:i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x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−2|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的图象只有三个交点，则</w:t>
      </w:r>
      <w:r>
        <w:rPr>
          <w:rFonts w:eastAsia="MathJax_Math;Segoe Print" w:cs="MathJax_Math;Segoe Print" w:ascii="MathJax_Math;Segoe Print" w:hAnsi="MathJax_Math;Segoe Print"/>
          <w:i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k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的值为</w:t>
      </w:r>
      <w:r>
        <w:rPr>
          <w:rFonts w:eastAsia="MathJax_Main;Segoe Print" w:cs="MathJax_Main;Segoe Print" w:ascii="MathJax_Main;Segoe Print" w:hAnsi="MathJax_Main;Segoe Print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</w:rPr>
        <w:t>___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MathJax_Main;Segoe Print" w:hAnsi="MathJax_Main;Segoe Print" w:eastAsia="MathJax_Main;Segoe Print" w:cs="MathJax_Main;Segoe Print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MathJax_Main;Segoe Print" w:cs="MathJax_Main;Segoe Print" w:ascii="MathJax_Main;Segoe Print" w:hAnsi="MathJax_Main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解答题（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小题，共</w:t>
      </w:r>
      <w:r>
        <w:rPr>
          <w:rFonts w:cs="宋体" w:ascii="宋体" w:hAnsi="宋体"/>
          <w:sz w:val="28"/>
          <w:szCs w:val="28"/>
          <w:lang w:val="en-US" w:eastAsia="zh-CN"/>
        </w:rPr>
        <w:t>86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分）解方程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889000" cy="203200"/>
            <wp:effectExtent l="0" t="0" r="0" b="0"/>
            <wp:docPr id="19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tabs>
          <w:tab w:val="clear" w:pos="420"/>
          <w:tab w:val="left" w:pos="312" w:leader="none"/>
        </w:tabs>
        <w:spacing w:before="0" w:after="0"/>
        <w:ind w:left="0"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分）计算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drawing>
          <wp:inline distT="0" distB="0" distL="0" distR="0">
            <wp:extent cx="1905000" cy="228600"/>
            <wp:effectExtent l="0" t="0" r="0" b="0"/>
            <wp:docPr id="20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3838575</wp:posOffset>
            </wp:positionH>
            <wp:positionV relativeFrom="page">
              <wp:posOffset>2335530</wp:posOffset>
            </wp:positionV>
            <wp:extent cx="1809750" cy="1200150"/>
            <wp:effectExtent l="0" t="0" r="0" b="0"/>
            <wp:wrapNone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19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分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已知：如图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,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F. C. 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在同一条直线上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,∠ACB=∠EFD,BF=CD,AC=EF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求证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三角形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AB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全等于三角形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EDF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righ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righ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84550</wp:posOffset>
            </wp:positionH>
            <wp:positionV relativeFrom="paragraph">
              <wp:posOffset>548640</wp:posOffset>
            </wp:positionV>
            <wp:extent cx="1476375" cy="1581150"/>
            <wp:effectExtent l="0" t="0" r="0" b="0"/>
            <wp:wrapNone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2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分）如图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7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在平面直角坐标系中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已知某个二次函数的图象经过点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A(1,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2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),B(2,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-1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),C(4,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-1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，且二次函数图象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最小值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-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。请在图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中描出该函数图象上另外的两个点，并画出图象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/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2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分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如图，已知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A. B. C. 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四点在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上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A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C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交于点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AD=B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，求证：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AB=CD.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6685</wp:posOffset>
            </wp:positionH>
            <wp:positionV relativeFrom="paragraph">
              <wp:posOffset>346075</wp:posOffset>
            </wp:positionV>
            <wp:extent cx="1181100" cy="1028700"/>
            <wp:effectExtent l="0" t="0" r="0" b="0"/>
            <wp:wrapNone/>
            <wp:docPr id="2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2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分）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已知关于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x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的一元二次方程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1016000" cy="203200"/>
            <wp:effectExtent l="0" t="0" r="0" b="0"/>
            <wp:docPr id="24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有两个实数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(1)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若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m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为正整数，求此方程的根。</w:t>
      </w:r>
    </w:p>
    <w:p>
      <w:pPr>
        <w:pStyle w:val="Style15"/>
        <w:keepNext w:val="false"/>
        <w:keepLines w:val="false"/>
        <w:widowControl/>
        <w:pBdr/>
        <w:shd w:fill="FFFFFF" w:val="clear"/>
        <w:tabs>
          <w:tab w:val="clear" w:pos="420"/>
          <w:tab w:val="right" w:pos="8306" w:leader="none"/>
        </w:tabs>
        <w:spacing w:before="0" w:after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(2)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设此方程的一个实数根为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,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若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1308100" cy="228600"/>
            <wp:effectExtent l="0" t="0" r="0" b="0"/>
            <wp:docPr id="25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，求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y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的取值范围。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ab/>
      </w:r>
    </w:p>
    <w:p>
      <w:pPr>
        <w:pStyle w:val="Style15"/>
        <w:keepNext w:val="false"/>
        <w:keepLines w:val="false"/>
        <w:widowControl/>
        <w:pBdr/>
        <w:shd w:fill="FFFFFF" w:val="clear"/>
        <w:tabs>
          <w:tab w:val="clear" w:pos="420"/>
          <w:tab w:val="right" w:pos="8306" w:leader="none"/>
        </w:tabs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tabs>
          <w:tab w:val="clear" w:pos="420"/>
          <w:tab w:val="right" w:pos="8306" w:leader="none"/>
        </w:tabs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tabs>
          <w:tab w:val="clear" w:pos="420"/>
          <w:tab w:val="right" w:pos="8306" w:leader="none"/>
        </w:tabs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tabs>
          <w:tab w:val="clear" w:pos="420"/>
          <w:tab w:val="right" w:pos="8306" w:leader="none"/>
        </w:tabs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05175</wp:posOffset>
            </wp:positionH>
            <wp:positionV relativeFrom="paragraph">
              <wp:posOffset>516890</wp:posOffset>
            </wp:positionV>
            <wp:extent cx="1485900" cy="1571625"/>
            <wp:effectExtent l="0" t="0" r="0" b="0"/>
            <wp:wrapNone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23.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分）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如图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在正方形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ABCD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内有一点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P,PA=5,PB=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304800" cy="228600"/>
            <wp:effectExtent l="0" t="0" r="0" b="0"/>
            <wp:docPr id="27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PC=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228600" cy="228600"/>
            <wp:effectExtent l="0" t="0" r="0" b="0"/>
            <wp:docPr id="28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，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△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PC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绕点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B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逆时针旋转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90∘(1)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画出旋转后的图形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(2)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求点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C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和点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P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’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的距离</w:t>
      </w:r>
    </w:p>
    <w:p>
      <w:pPr>
        <w:pStyle w:val="Normal"/>
        <w:bidi w:val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6675</wp:posOffset>
            </wp:positionH>
            <wp:positionV relativeFrom="paragraph">
              <wp:posOffset>173355</wp:posOffset>
            </wp:positionV>
            <wp:extent cx="4980940" cy="2689225"/>
            <wp:effectExtent l="0" t="0" r="0" b="0"/>
            <wp:wrapNone/>
            <wp:docPr id="2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2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u w:val="none"/>
          <w:shd w:fill="FFFFFF" w:val="clear"/>
          <w:lang w:val="en-US" w:eastAsia="zh-CN"/>
        </w:rPr>
        <w:t>分）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已知抛物线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C: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054100" cy="228600"/>
            <wp:effectExtent l="0" t="0" r="0" b="0"/>
            <wp:docPr id="30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直线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l: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939800" cy="215900"/>
            <wp:effectExtent l="0" t="0" r="0" b="0"/>
            <wp:docPr id="31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914400" cy="215900"/>
            <wp:effectExtent l="0" t="0" r="0" b="0"/>
            <wp:docPr id="32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(1)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求证：直线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l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恒过抛物线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C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的顶点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(2)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当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a=−1,m</w:t>
      </w:r>
      <w:r>
        <w:rPr>
          <w:rFonts w:cs="宋体" w:ascii="宋体" w:hAnsi="宋体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⩽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x⩽2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时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,y1⩾x−3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恒成立，求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m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的最小值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(3)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当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0&lt;a⩽2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k&gt;0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时，若在直线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l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下方的抛物线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C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上至少存在两个横坐标为整数的点，求</w:t>
      </w: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k</w:t>
      </w:r>
      <w:r>
        <w:rPr>
          <w:rFonts w:ascii="Arial" w:hAnsi="Arial" w:cs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的取值范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zuoyeFont_mathFont">
    <w:altName w:val="Segoe Print"/>
    <w:charset w:val="00"/>
    <w:family w:val="auto"/>
    <w:pitch w:val="default"/>
  </w:font>
  <w:font w:name="MathJax_Math">
    <w:altName w:val="Segoe Print"/>
    <w:charset w:val="00"/>
    <w:family w:val="auto"/>
    <w:pitch w:val="default"/>
  </w:font>
  <w:font w:name="MathJax_Main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9:22:57Z</dcterms:created>
  <dc:creator>李岩学</dc:creator>
  <dc:description/>
  <dc:language>en-US</dc:language>
  <cp:lastModifiedBy>一水之城</cp:lastModifiedBy>
  <dcterms:modified xsi:type="dcterms:W3CDTF">2019-11-24T11:2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31</vt:lpwstr>
  </property>
</Properties>
</file>