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35"/>
        <w:jc w:val="center"/>
        <w:rPr/>
      </w:pP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363210" cy="785939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344160" cy="786892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353685" cy="788797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344160" cy="790702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334635" cy="785939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306060" cy="776414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620385" cy="790702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758815" cy="692658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zCs w:val="21"/>
          <w:lang w:eastAsia="zh-CN"/>
        </w:rPr>
        <w:drawing>
          <wp:inline distT="0" distB="0" distL="0" distR="0">
            <wp:extent cx="5706110" cy="541083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无间隔 Char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4:29:00Z</dcterms:created>
  <dc:creator>Administrator</dc:creator>
  <dc:description/>
  <dc:language>en-US</dc:language>
  <cp:lastModifiedBy>Administrator</cp:lastModifiedBy>
  <dcterms:modified xsi:type="dcterms:W3CDTF">2019-11-29T06:05:25Z</dcterms:modified>
  <cp:revision>11</cp:revision>
  <dc:subject/>
  <dc:title>2019-2020学年九年级第一学期期中语文试题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