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center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0198100</wp:posOffset>
            </wp:positionH>
            <wp:positionV relativeFrom="page">
              <wp:posOffset>10629900</wp:posOffset>
            </wp:positionV>
            <wp:extent cx="254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  <w:t>2019-2020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  <w:t>年九年级上学期物理期中试题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选择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*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关于功、功率、机械效率说法正确的是（　　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率越大，做功越快，机械效率越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越少，功率越小，机械效率越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率越大，反映做功越快，与机械效率无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械效率越大，表明它做的功越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立定纵跳摸高是常见的运动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跳前先屈膝下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然后脚掌用力蹬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伸展身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臂上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竖直向上跳起至最高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在一次立定纵跳摸高中获得了初三年级的冠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估算一下小明消耗的能量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41300" cy="203200"/>
            <wp:effectExtent l="0" t="0" r="0" b="0"/>
            <wp:docPr id="2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203200"/>
            <wp:effectExtent l="0" t="0" r="0" b="0"/>
            <wp:docPr id="3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41300" cy="203200"/>
            <wp:effectExtent l="0" t="0" r="0" b="0"/>
            <wp:docPr id="4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有关热的说法正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307330</wp:posOffset>
            </wp:positionH>
            <wp:positionV relativeFrom="paragraph">
              <wp:posOffset>69850</wp:posOffset>
            </wp:positionV>
            <wp:extent cx="962025" cy="1219200"/>
            <wp:effectExtent l="0" t="0" r="0" b="0"/>
            <wp:wrapTight wrapText="bothSides">
              <wp:wrapPolygon edited="0">
                <wp:start x="21590" y="0"/>
                <wp:lineTo x="-10" y="0"/>
                <wp:lineTo x="-10" y="21594"/>
                <wp:lineTo x="21590" y="21600"/>
                <wp:lineTo x="-1" y="21600"/>
                <wp:lineTo x="21600" y="21594"/>
                <wp:lineTo x="21600" y="0"/>
                <wp:lineTo x="-1" y="0"/>
                <wp:lineTo x="21590" y="0"/>
              </wp:wrapPolygon>
            </wp:wrapTight>
            <wp:docPr id="5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晶体在熔化过程中温度不变，内能也不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燃机的压缩冲程，主要是用热传递的方法增加了气缸内的物质的内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水作汽车冷却液，是因为水的比热容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体吸收热量，温度一定升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下说法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认为最符合实际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人体的安全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干燥时双手之间的电阻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节干电池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教室里一盏电灯工作时的电流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2A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毛皮摩擦过的橡胶棒取接触验电器金属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现验电器的箔片张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说法错误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摩擦起电的实质是电子的转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箔片张开是由于同种电荷相互排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箔片张开说明橡胶棒带电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验电器的乙部件必须是导体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0265</wp:posOffset>
            </wp:positionH>
            <wp:positionV relativeFrom="paragraph">
              <wp:posOffset>262890</wp:posOffset>
            </wp:positionV>
            <wp:extent cx="1415415" cy="1034415"/>
            <wp:effectExtent l="0" t="0" r="0" b="0"/>
            <wp:wrapTight wrapText="bothSides">
              <wp:wrapPolygon edited="0">
                <wp:start x="21381" y="0"/>
                <wp:lineTo x="-216" y="0"/>
                <wp:lineTo x="-216" y="21384"/>
                <wp:lineTo x="21381" y="21384"/>
                <wp:lineTo x="2" y="21384"/>
                <wp:lineTo x="21600" y="21384"/>
                <wp:lineTo x="21600" y="0"/>
                <wp:lineTo x="2" y="0"/>
                <wp:lineTo x="21381" y="0"/>
              </wp:wrapPolygon>
            </wp:wrapTight>
            <wp:docPr id="6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同学在做“用滑动变阻器改变电流”的实验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如图所示的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滑动变阻器的滑片移动到最大阻值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现小灯不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接下来的操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以下步骤中最合理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更换额定功率大一点的灯泡重新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增加电池的节数重新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拆掉导线重新连接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电流表的示数是否为零，判断电路是否断路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82795</wp:posOffset>
            </wp:positionH>
            <wp:positionV relativeFrom="paragraph">
              <wp:posOffset>316230</wp:posOffset>
            </wp:positionV>
            <wp:extent cx="1581150" cy="150495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2" y="21598"/>
                <wp:lineTo x="21599" y="21598"/>
                <wp:lineTo x="21599" y="0"/>
                <wp:lineTo x="2" y="0"/>
                <wp:lineTo x="21589" y="0"/>
              </wp:wrapPolygon>
            </wp:wrapTight>
            <wp:docPr id="7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石墨烯制成的湿敏电阻，其阻值会随含水量的升高而增大。如图是检测植物叶片含水量的电路，电源电压不变。将湿敏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着在叶片上，当叶片含水量升高时（   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示数增大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表示数减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路总电阻减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路总功率增大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、填空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*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平推力推重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箱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箱子纹丝不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时小明对物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有”或“没有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，小明再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平推力推着箱子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沿水平地面匀速前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小明做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J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这个过程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重力对物体做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把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0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木箱沿斜面拉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使木箱上升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如图所示，沿斜面向上用的拉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=250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木箱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2m/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匀速上升的过程中，小明拉木箱的功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斜面的机械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木箱在斜面上的匀速运动时受到摩擦力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190750" cy="1112520"/>
            <wp:effectExtent l="0" t="0" r="0" b="0"/>
            <wp:wrapTight wrapText="bothSides">
              <wp:wrapPolygon edited="0">
                <wp:start x="21521" y="0"/>
                <wp:lineTo x="-77" y="0"/>
                <wp:lineTo x="-77" y="21523"/>
                <wp:lineTo x="21521" y="21523"/>
                <wp:lineTo x="0" y="21523"/>
                <wp:lineTo x="21521" y="21523"/>
                <wp:lineTo x="21521" y="0"/>
                <wp:lineTo x="0" y="0"/>
                <wp:lineTo x="21521" y="0"/>
              </wp:wrapPolygon>
            </wp:wrapTight>
            <wp:docPr id="8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26435</wp:posOffset>
            </wp:positionH>
            <wp:positionV relativeFrom="paragraph">
              <wp:posOffset>57150</wp:posOffset>
            </wp:positionV>
            <wp:extent cx="1891030" cy="946785"/>
            <wp:effectExtent l="0" t="0" r="0" b="0"/>
            <wp:wrapTight wrapText="bothSides">
              <wp:wrapPolygon edited="0">
                <wp:start x="21519" y="0"/>
                <wp:lineTo x="-79" y="0"/>
                <wp:lineTo x="-79" y="21521"/>
                <wp:lineTo x="21519" y="21521"/>
                <wp:lineTo x="0" y="21521"/>
                <wp:lineTo x="21600" y="21521"/>
                <wp:lineTo x="21600" y="0"/>
                <wp:lineTo x="0" y="0"/>
                <wp:lineTo x="21519" y="0"/>
              </wp:wrapPolygon>
            </wp:wrapTight>
            <wp:docPr id="9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食给人们生活带来了变化，夏天人们一边品尝“油焖大虾”，一边喝着免费啤酒，十分惬意。一个热气腾腾的“油焖大虾”放入口中，舌尖上除了感觉到美味外，舌尖的温度也升高了，舌尖的内能增大，这是通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改变了舌尖的内能。当打开易拉罐拉环时，会听到“嘭”的一声，这一过程是内能转化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同时看到瓶口有白雾，这种现象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汽油机是热机的一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所示是一台单缸四冲程汽油机工作状态示意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图可以看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它正处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冲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能量转化情况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乙”或“丙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相同，如果此汽油机每秒内对外做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，则汽油机每秒内完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冲程，飞轮的转速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min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某导体两端的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通过它的电流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6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它的电阻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若加在它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则通过它的电流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它的电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的电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源是由三节新干电池串联而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表所用的量程不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开关闭合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示数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。则电压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选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量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灯泡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源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724150" cy="1143000"/>
            <wp:effectExtent l="0" t="0" r="0" b="0"/>
            <wp:wrapTight wrapText="bothSides">
              <wp:wrapPolygon edited="0">
                <wp:start x="21523" y="0"/>
                <wp:lineTo x="-75" y="0"/>
                <wp:lineTo x="-75" y="21525"/>
                <wp:lineTo x="21523" y="21525"/>
                <wp:lineTo x="0" y="21525"/>
                <wp:lineTo x="21600" y="21525"/>
                <wp:lineTo x="21600" y="0"/>
                <wp:lineTo x="0" y="0"/>
                <wp:lineTo x="21523" y="0"/>
              </wp:wrapPolygon>
            </wp:wrapTight>
            <wp:docPr id="10" name="图片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09390</wp:posOffset>
            </wp:positionH>
            <wp:positionV relativeFrom="paragraph">
              <wp:posOffset>635</wp:posOffset>
            </wp:positionV>
            <wp:extent cx="1145540" cy="108331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599" y="21598"/>
                <wp:lineTo x="21599" y="0"/>
                <wp:lineTo x="4" y="0"/>
                <wp:lineTo x="21587" y="0"/>
              </wp:wrapPolygon>
            </wp:wrapTight>
            <wp:docPr id="11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是电阻甲和乙的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U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象，电阻甲的阻值为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当把电阻甲和乙并联在电源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电路中，干路电流是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当把电阻甲和乙串联在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电路中，串联电路的电流为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三、画图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*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发明了“感应照孔门把手”只有在夜间且有人摸门把手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锁孔旁的灯才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而方使夜间开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利用感应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摸把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人摸把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光敏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白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夜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控制电路，达到目的。请完成电路连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828800" cy="1238250"/>
            <wp:effectExtent l="0" t="0" r="0" b="0"/>
            <wp:docPr id="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的实验器材，现用电流表、电压表分别测出通过灯泡的电流和灯泡两端的电压，电路中电流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5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并用变阻器改变小灯泡的电流，要求滑片向右滑动时灯泡变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914900" cy="1533525"/>
            <wp:effectExtent l="0" t="0" r="0" b="0"/>
            <wp:docPr id="1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四、实验题（共三题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了比较甲、乙两种液体的吸热能力，做了如图所示的实验并把实验数据记录如下表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539240" cy="1287145"/>
            <wp:effectExtent l="0" t="0" r="0" b="0"/>
            <wp:wrapTight wrapText="bothSides">
              <wp:wrapPolygon edited="0">
                <wp:start x="21510" y="0"/>
                <wp:lineTo x="-88" y="0"/>
                <wp:lineTo x="-88" y="21512"/>
                <wp:lineTo x="21510" y="21512"/>
                <wp:lineTo x="0" y="21512"/>
                <wp:lineTo x="21510" y="21512"/>
                <wp:lineTo x="21510" y="0"/>
                <wp:lineTo x="0" y="0"/>
                <wp:lineTo x="21510" y="0"/>
              </wp:wrapPolygon>
            </wp:wrapTight>
            <wp:docPr id="14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99060</wp:posOffset>
            </wp:positionH>
            <wp:positionV relativeFrom="paragraph">
              <wp:posOffset>37465</wp:posOffset>
            </wp:positionV>
            <wp:extent cx="4507230" cy="66103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600"/>
                <wp:lineTo x="6" y="21600"/>
                <wp:lineTo x="21600" y="21592"/>
                <wp:lineTo x="21600" y="0"/>
                <wp:lineTo x="6" y="0"/>
                <wp:lineTo x="21590" y="0"/>
              </wp:wrapPolygon>
            </wp:wrapTight>
            <wp:docPr id="15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在相同的烧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别装入初温和质量相同的两种液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用两个相同热源加热的目的是：使甲、乙液体在相同时间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计热量损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加热过程中，上下缓慢地提拉搅拌器，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析上表中的实验数据可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体的吸热能力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停止加热后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体温度下降得快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停止加热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乙液体温度降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以放出热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2.1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203200"/>
            <wp:effectExtent l="0" t="0" r="0" b="0"/>
            <wp:docPr id="16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在探究并联电路电流规律的实验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是实验的电路图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324475" cy="1247775"/>
            <wp:effectExtent l="0" t="0" r="0" b="0"/>
            <wp:docPr id="1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连接电路时发现，刚接好最后一根导线，表的指针就发生了偏转，由此可知在连接电路时，他忘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先将电流表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开关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到灯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但灯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发光，电流表的示数为零，电路可能存在的故障是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在测量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的电流时，发现电流表的指针偏转如图乙所示，原因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在排除故障后，电流表示数如图丙所示，则电流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解决了以上问题后，将电流表分别接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 B.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点处，闭合开关，测出了一组电流并记录在表格中，立即得出了并联电路的电流规律。请你指出他们实验应改进方法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正确方法测量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归纳得出并联电路中干路电流和各支路电流的关系是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写出关系式即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结束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又利用器材连接了如图丁所示电路图的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断开到闭合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示数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变大”“变小”或“不变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“探究电流与电阻关系”的实验中，小明依次选用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定值电阻进行实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甲是实验的实物连线图，其中有一条导线连接错误，请在该导线上打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画出正确连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改正错误后闭合开关，电流表有示数而电压表无示数，电路故障可能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排除故障后闭合开关，移动滑动变阻器的滑片至某一位置，电流表的示数如图乙所示，此时电路中的电流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定值电阻换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并闭合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应将滑动变阻器的滑片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左”或“右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端移动，这一过程中眼睛要一直观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示数的变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表是实验中记录的数据，分析数据可知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定值电阻的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490085</wp:posOffset>
            </wp:positionH>
            <wp:positionV relativeFrom="paragraph">
              <wp:posOffset>129540</wp:posOffset>
            </wp:positionV>
            <wp:extent cx="2148840" cy="914400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18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导体两端的电压一定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导体的电流与导体的电阻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87325</wp:posOffset>
            </wp:positionH>
            <wp:positionV relativeFrom="paragraph">
              <wp:posOffset>34925</wp:posOffset>
            </wp:positionV>
            <wp:extent cx="3093085" cy="1457325"/>
            <wp:effectExtent l="0" t="0" r="0" b="0"/>
            <wp:wrapTight wrapText="bothSides">
              <wp:wrapPolygon edited="0">
                <wp:start x="21551" y="0"/>
                <wp:lineTo x="-47" y="0"/>
                <wp:lineTo x="-47" y="21553"/>
                <wp:lineTo x="21551" y="21553"/>
                <wp:lineTo x="0" y="21553"/>
                <wp:lineTo x="21551" y="21553"/>
                <wp:lineTo x="21551" y="0"/>
                <wp:lineTo x="0" y="0"/>
                <wp:lineTo x="21551" y="0"/>
              </wp:wrapPolygon>
            </wp:wrapTight>
            <wp:docPr id="19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五、计算题（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398770</wp:posOffset>
            </wp:positionH>
            <wp:positionV relativeFrom="paragraph">
              <wp:posOffset>234950</wp:posOffset>
            </wp:positionV>
            <wp:extent cx="609600" cy="1628775"/>
            <wp:effectExtent l="0" t="0" r="0" b="0"/>
            <wp:wrapTight wrapText="bothSides">
              <wp:wrapPolygon edited="0">
                <wp:start x="21256" y="0"/>
                <wp:lineTo x="-337" y="0"/>
                <wp:lineTo x="-337" y="21511"/>
                <wp:lineTo x="21256" y="21511"/>
                <wp:lineTo x="5" y="21511"/>
                <wp:lineTo x="21600" y="21511"/>
                <wp:lineTo x="21600" y="0"/>
                <wp:lineTo x="5" y="0"/>
                <wp:lineTo x="21256" y="0"/>
              </wp:wrapPolygon>
            </wp:wrapTight>
            <wp:docPr id="20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22" r="-5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如图所示的滑轮组提升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匀速竖直提升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过程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作用在绳子自由端竖直向上的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升的速度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不计绳重和滑轮与轴的摩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滑轮所受的重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的功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83405</wp:posOffset>
            </wp:positionH>
            <wp:positionV relativeFrom="paragraph">
              <wp:posOffset>470535</wp:posOffset>
            </wp:positionV>
            <wp:extent cx="1676400" cy="116395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3" y="21594"/>
                <wp:lineTo x="21600" y="21594"/>
                <wp:lineTo x="21600" y="0"/>
                <wp:lineTo x="3" y="0"/>
                <wp:lineTo x="21589" y="0"/>
              </wp:wrapPolygon>
            </wp:wrapTight>
            <wp:docPr id="21" name="图片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已知电源电压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U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=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=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断开时，电流表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求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闭合时，求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和电流表的示数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综合题（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奔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国“嫦娥二号”卫星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发射成功，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后进入如图所示的环月轨道。它的质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与“嫦娥一号”相同；它环月的平均高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较“嫦娥一号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环月高度离月球更近，更宜于对月球的精细测绘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年底，“嫦娥三号”卫星将携带“中华牌”月球车登月探测。已经探明，月球上无水，无大气。物体在月球上的重力只有地球表面重力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/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昼夜间隔大约相当于地球上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。也就是说，登上月球的月球车，最多可以连续工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，进入月夜以后，它由于无法通过光能发电，进入休眠状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后，又能自动醒来。月球表面白昼时温度高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5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黑夜时低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8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“嫦娥三号”在登录月球时将使用软着陆方式，采用边降落边用发动机反推，以减缓降落速度。在大约距离月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里时，反推发动机就要点火工作，到离月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时，卫星将暂时处于悬停状态，此时它已不受地球上工程人员的控制，因卫星上携带的着陆器具有很高智能，它会自动选择一块平整的地方降下去，并在离月球表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的时候关闭推进器，卫星呈自由落体降落，确保软着陆成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859020</wp:posOffset>
            </wp:positionH>
            <wp:positionV relativeFrom="paragraph">
              <wp:posOffset>109220</wp:posOffset>
            </wp:positionV>
            <wp:extent cx="1724025" cy="1028700"/>
            <wp:effectExtent l="0" t="0" r="0" b="0"/>
            <wp:wrapTight wrapText="bothSides">
              <wp:wrapPolygon edited="0">
                <wp:start x="21479" y="0"/>
                <wp:lineTo x="-119" y="0"/>
                <wp:lineTo x="-119" y="21481"/>
                <wp:lineTo x="21479" y="21481"/>
                <wp:lineTo x="0" y="21481"/>
                <wp:lineTo x="21599" y="21481"/>
                <wp:lineTo x="21599" y="0"/>
                <wp:lineTo x="0" y="0"/>
                <wp:lineTo x="21479" y="0"/>
              </wp:wrapPolygon>
            </wp:wrapTight>
            <wp:docPr id="22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“嫦娥二号”从近月点向远月点运动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的动能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大、变小、不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于“嫦娥”卫星登月的情景，下列说法正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反推发动机能使“嫦娥三号”悬停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处空中，利用的是卫星具有惯性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三号”高速降落时将由于摩擦而导致表面温度急剧升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对月球，“嫦娥一号”比“嫦娥二号”的势能更大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三号”登月时打开降落伞可以辅助减速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车的质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在月球表面上方竖直下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力对它做的功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取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车工作的电能是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转化来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在月球上要耐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3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温度差。对月球上昼夜温差很大的成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你结合所学物理知识做出简要解释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说出一点即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科技兴趣小组在实验室看到若干长方体金属导体。它们的材料相同，外形都如图甲所示。他们想探究该种导体电阻与厚度及边长的关系。在老师的帮助下，他们测量了部分导体的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并记录在表格中。（在测量电阻时，老师要求导体都要按照图乙所示的方式通过导线接入电路；实验时环境温度保持不变。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40455</wp:posOffset>
            </wp:positionH>
            <wp:positionV relativeFrom="paragraph">
              <wp:posOffset>104775</wp:posOffset>
            </wp:positionV>
            <wp:extent cx="2080260" cy="1367790"/>
            <wp:effectExtent l="0" t="0" r="0" b="0"/>
            <wp:wrapTight wrapText="bothSides">
              <wp:wrapPolygon edited="0">
                <wp:start x="21579" y="0"/>
                <wp:lineTo x="-20" y="0"/>
                <wp:lineTo x="-20" y="21580"/>
                <wp:lineTo x="21579" y="21580"/>
                <wp:lineTo x="0" y="21580"/>
                <wp:lineTo x="21600" y="21580"/>
                <wp:lineTo x="21600" y="0"/>
                <wp:lineTo x="0" y="0"/>
                <wp:lineTo x="21579" y="0"/>
              </wp:wrapPolygon>
            </wp:wrapTight>
            <wp:docPr id="23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58420</wp:posOffset>
            </wp:positionH>
            <wp:positionV relativeFrom="paragraph">
              <wp:posOffset>66040</wp:posOffset>
            </wp:positionV>
            <wp:extent cx="3178810" cy="1113790"/>
            <wp:effectExtent l="0" t="0" r="0" b="0"/>
            <wp:wrapTight wrapText="bothSides">
              <wp:wrapPolygon edited="0">
                <wp:start x="21546" y="0"/>
                <wp:lineTo x="-52" y="0"/>
                <wp:lineTo x="-52" y="21548"/>
                <wp:lineTo x="21546" y="21548"/>
                <wp:lineTo x="0" y="21548"/>
                <wp:lineTo x="21600" y="21548"/>
                <wp:lineTo x="21600" y="0"/>
                <wp:lineTo x="0" y="0"/>
                <wp:lineTo x="21546" y="0"/>
              </wp:wrapPolygon>
            </wp:wrapTight>
            <wp:docPr id="24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以上信息，请回答下面问题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分析表格中的数据可得：该种导体电阻大小与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选填“有关”或“无关”），与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选填“正比”或“反比”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从该种导体中，选取了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两个导体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7165" cy="215900"/>
            <wp:effectExtent l="0" t="0" r="0" b="0"/>
            <wp:docPr id="25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26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按图丙方式串联后接在闭合电路中，设两端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7165" cy="215900"/>
            <wp:effectExtent l="0" t="0" r="0" b="0"/>
            <wp:docPr id="27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28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29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3200" cy="215900"/>
            <wp:effectExtent l="0" t="0" r="0" b="0"/>
            <wp:docPr id="30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31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3200" cy="215900"/>
            <wp:effectExtent l="0" t="0" r="0" b="0"/>
            <wp:docPr id="32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724150" cy="1254760"/>
            <wp:effectExtent l="0" t="0" r="0" b="0"/>
            <wp:docPr id="3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氢气是一种新能源，氢燃料电池工作原理如图所示。工作时，向氢电极供应氢气，同时向氧电极供应氧气，在氢电极上由于催化剂的作用氢气变为氢离子向氧电极移动，最后在氧电极上聚集，电子则留在氢电极上，如果将两电极用导线连接，则会在导线上形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填“向左”或“向右”）的电流。如果已知某氢燃料电池车输出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千瓦，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0KM/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行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需要消耗氢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已知此车的能量转化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每千克氢气能释放的能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28600" cy="203200"/>
            <wp:effectExtent l="0" t="0" r="0" b="0"/>
            <wp:docPr id="34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这些氢气的总能量大约相当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汽油完全燃烧放出的热量（结果保留一位小数，已知汽油的热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41300" cy="203200"/>
            <wp:effectExtent l="0" t="0" r="0" b="0"/>
            <wp:docPr id="35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69240</wp:posOffset>
            </wp:positionH>
            <wp:positionV relativeFrom="paragraph">
              <wp:posOffset>112395</wp:posOffset>
            </wp:positionV>
            <wp:extent cx="4815840" cy="231140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36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920"/>
        <w:jc w:val="both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参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答案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选择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       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      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       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 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空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没有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0    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热传递；机械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液化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；乙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40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−15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.5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画图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46380</wp:posOffset>
            </wp:positionV>
            <wp:extent cx="2049780" cy="129540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6" y="21595"/>
                <wp:lineTo x="21599" y="21595"/>
                <wp:lineTo x="21599" y="0"/>
                <wp:lineTo x="6" y="0"/>
                <wp:lineTo x="21587" y="0"/>
              </wp:wrapPolygon>
            </wp:wrapTight>
            <wp:docPr id="37" name="图片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43505</wp:posOffset>
            </wp:positionH>
            <wp:positionV relativeFrom="paragraph">
              <wp:posOffset>96520</wp:posOffset>
            </wp:positionV>
            <wp:extent cx="2064385" cy="134429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7"/>
                <wp:lineTo x="5" y="21597"/>
                <wp:lineTo x="21600" y="21597"/>
                <wp:lineTo x="21600" y="0"/>
                <wp:lineTo x="5" y="0"/>
                <wp:lineTo x="21590" y="0"/>
              </wp:wrapPolygon>
            </wp:wrapTight>
            <wp:docPr id="38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953635</wp:posOffset>
            </wp:positionH>
            <wp:positionV relativeFrom="paragraph">
              <wp:posOffset>60960</wp:posOffset>
            </wp:positionV>
            <wp:extent cx="1716405" cy="109156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5" y="21595"/>
                <wp:lineTo x="21600" y="21595"/>
                <wp:lineTo x="21600" y="0"/>
                <wp:lineTo x="5" y="0"/>
                <wp:lineTo x="21589" y="0"/>
              </wp:wrapPolygon>
            </wp:wrapTight>
            <wp:docPr id="39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实验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吸收的热量相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液体均匀受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8.4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203200"/>
            <wp:effectExtent l="0" t="0" r="0" b="0"/>
            <wp:docPr id="40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2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电流表断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正负接线柱接反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0.24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换用不同规格的灯泡多次测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大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阻短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0.4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②反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五、计算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计绳重和滑轮与轴的摩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/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以动滑轮重力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×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1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端移动速度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×0.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0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做功的功率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×0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5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80%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断开时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闭合时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流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.8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综合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800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太阳；月球上无水，其它物质的比热比较小，白天吸收热量温度升高的很快，温度很高；黑夜放出热量温度降低的很快，温度很低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无关   反比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: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、向左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    6.7</w:t>
      </w:r>
    </w:p>
    <w:sectPr>
      <w:headerReference w:type="default" r:id="rId27"/>
      <w:footerReference w:type="default" r:id="rId2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18"/>
        <w:lang w:val="en-US"/>
      </w:rPr>
    </w:pPr>
    <w:r>
      <w:rPr>
        <w:rFonts w:eastAsia="黑体" w:cs="黑体" w:ascii="黑体" w:hAnsi="黑体"/>
        <w:sz w:val="18"/>
        <w:lang w:val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446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b/>
        <w:b/>
        <w:bCs/>
        <w:color w:val="00863C"/>
        <w:sz w:val="24"/>
        <w:szCs w:val="40"/>
        <w:lang w:val="en-US" w:eastAsia="zh-CN"/>
      </w:rPr>
    </w:pPr>
    <w:r>
      <w:rPr>
        <w:rFonts w:eastAsia="Calibri" w:cs="Calibri"/>
        <w:b/>
        <w:bCs/>
        <w:color w:val="00863C"/>
        <w:sz w:val="24"/>
        <w:szCs w:val="40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850130</wp:posOffset>
              </wp:positionH>
              <wp:positionV relativeFrom="paragraph">
                <wp:posOffset>107950</wp:posOffset>
              </wp:positionV>
              <wp:extent cx="1656715" cy="326390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71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exact" w:line="240"/>
                            <w:textAlignment w:val="auto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bCs/>
                              <w:color w:val="3D9B42"/>
                              <w:lang w:val="en-US" w:eastAsia="zh-CN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  <w:b/>
                              <w:bCs/>
                              <w:color w:val="3D9B42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5pt;height:25.7pt;mso-wrap-distance-left:9.05pt;mso-wrap-distance-right:9.05pt;mso-wrap-distance-top:0pt;mso-wrap-distance-bottom:0pt;margin-top:8.5pt;mso-position-vertical-relative:text;margin-left:38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exact" w:line="240"/>
                      <w:textAlignment w:val="auto"/>
                      <w:rPr>
                        <w:rFonts w:ascii="微软雅黑" w:hAnsi="微软雅黑" w:eastAsia="微软雅黑" w:cs="微软雅黑"/>
                        <w:b/>
                        <w:b/>
                        <w:bCs/>
                        <w:color w:val="3D9B42"/>
                        <w:lang w:val="en-US" w:eastAsia="zh-CN"/>
                      </w:rPr>
                    </w:pPr>
                    <w:r>
                      <w:rPr>
                        <w:rFonts w:eastAsia="微软雅黑" w:cs="微软雅黑" w:ascii="微软雅黑" w:hAnsi="微软雅黑"/>
                        <w:b/>
                        <w:bCs/>
                        <w:color w:val="3D9B42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b/>
      <w:bCs/>
      <w:kern w:val="2"/>
      <w:sz w:val="28"/>
      <w:szCs w:val="4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r">
    <w:name w:val="pr"/>
    <w:basedOn w:val="Style13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Oh">
    <w:name w:val="oh"/>
    <w:basedOn w:val="Style13"/>
    <w:qFormat/>
    <w:rPr/>
  </w:style>
  <w:style w:type="character" w:styleId="Ps">
    <w:name w:val="ps"/>
    <w:basedOn w:val="Style13"/>
    <w:qFormat/>
    <w:rPr/>
  </w:style>
  <w:style w:type="character" w:styleId="HTML">
    <w:name w:val="HTML 样本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VisitedInternetLink">
    <w:name w:val="FollowedHyperlink"/>
    <w:basedOn w:val="Style13"/>
    <w:rPr>
      <w:color w:val="2D64B3"/>
      <w:u w:val="none"/>
    </w:rPr>
  </w:style>
  <w:style w:type="character" w:styleId="HTML1">
    <w:name w:val="HTML 定义"/>
    <w:basedOn w:val="Style13"/>
    <w:qFormat/>
    <w:rPr>
      <w:i w:val="false"/>
    </w:rPr>
  </w:style>
  <w:style w:type="character" w:styleId="InternetLink">
    <w:name w:val="Hyperlink"/>
    <w:basedOn w:val="Style13"/>
    <w:rPr>
      <w:color w:val="2D64B3"/>
      <w:u w:val="none"/>
    </w:rPr>
  </w:style>
  <w:style w:type="character" w:styleId="HTML2">
    <w:name w:val="HTML 变量"/>
    <w:basedOn w:val="Style13"/>
    <w:qFormat/>
    <w:rPr>
      <w:i w:val="false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HTML3">
    <w:name w:val="HTML 代码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4">
    <w:name w:val="HTML 引文"/>
    <w:basedOn w:val="Style13"/>
    <w:qFormat/>
    <w:rPr>
      <w:i w:val="false"/>
    </w:rPr>
  </w:style>
  <w:style w:type="character" w:styleId="HTML5">
    <w:name w:val="HTML 键盘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Pa">
    <w:name w:val="pa"/>
    <w:basedOn w:val="Style13"/>
    <w:qFormat/>
    <w:rPr/>
  </w:style>
  <w:style w:type="character" w:styleId="Specialsymbol">
    <w:name w:val="special-symbol"/>
    <w:basedOn w:val="Style13"/>
    <w:qFormat/>
    <w:rPr>
      <w:rFonts w:ascii="Arial" w:hAnsi="Arial" w:cs="Arial"/>
    </w:rPr>
  </w:style>
  <w:style w:type="character" w:styleId="Di">
    <w:name w:val="d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1">
    <w:name w:val="样式1"/>
    <w:basedOn w:val="Normal"/>
    <w:qFormat/>
    <w:pPr/>
    <w:rPr>
      <w:sz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睡的夜</cp:lastModifiedBy>
  <dcterms:modified xsi:type="dcterms:W3CDTF">2019-11-28T10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