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060" cy="942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0060" cy="935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35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0060" cy="924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0060" cy="892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9-12-11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