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830060" cy="10295890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29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55040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55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58723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879330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87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12-10T10:2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