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830060" cy="9340850"/>
            <wp:effectExtent l="0" t="0" r="0" b="0"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34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830060" cy="9721215"/>
            <wp:effectExtent l="0" t="0" r="0" b="0"/>
            <wp:docPr id="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72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830060" cy="9726295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972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6830060" cy="10195560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1019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独立寒秋</cp:lastModifiedBy>
  <dcterms:modified xsi:type="dcterms:W3CDTF">2019-12-10T10:0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