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830060" cy="914527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898715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898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891159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87933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87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12-10T10:3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